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5.09.2016                                                                                                          № 84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виклад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а „Захист Вітчизни 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На виконання Закону України «Про військовий обов’язок і військову службу», Указу Президента України від 25.10.2002 № 948/2002 «Про Концепцію допризовної підготовки і військово-патріотичного виховання молоді», постанови Кабінету Міністрів України від 30.11.2000 № 1770 «Про положення про допризовну підготовку», з метою вивчення стану підготовки учнів до служби у Збройних Силах України, приведення викладання предмета «Захист Вітчизни» до сучасних вимог, згідно змісту програми предмета „Захист Вітчизни ” , затвердженого наказом Міністерства освіти і науки України від 28.10.2010 № 1021, з метою забезпечення високого рівня допризовної підготовки та військово-патріотичного виховання учнів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заняття з допризовної підготовки учнів 10-11 класів.</w:t>
      </w:r>
    </w:p>
    <w:p>
      <w:pPr>
        <w:pStyle w:val="Normal"/>
        <w:spacing w:lineRule="auto" w:line="360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9.2016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у предмета „Захист Вітчизни ”  Чубенку О. О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1. Розробити потижневий календарний план вивчення розділів та тем програми з допризовної підготовки й подати його на затвердження директору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4. 09. 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Проводити заняття з розрахунку по 2 години на тиждень у 10-11 клас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Забезпечити організоване проведення занять та називати навчальними відділенням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 клас – 1-м відділенням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 клас – 2-м відділення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4.Призначити  керівниками відділен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10 класі  – Мищенко Русла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11класі – Дралова Андр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Встановити єдину форму для учнів 10-11 класів на заняттях з предмета «Захист Вітчизни» - шкільну; на практичних заняттях – спортивн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Протягом рок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одавати проекти наказів з проведення стрільб на затвердження</w:t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ередодні дня стріль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Проводити інструктаж з техніки безпеки із його фіксацією в журналі та підтвердженням особистими підписами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Постій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Провести військово-спортивне свято з нагоди закінчення вивчення предмета «Захист Вітчизни».</w:t>
      </w:r>
    </w:p>
    <w:p>
      <w:pPr>
        <w:pStyle w:val="Style16"/>
        <w:spacing w:lineRule="auto" w:line="360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равень 201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значити відповідальним за збереження пневматичної гвинтівки та набоїв до неї вчителя допризовної підготовки Чубенка О. 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ладанням предмета покласти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 школи                                                                  Т.А.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№ 84 від 05.09.2016 ознайомлений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1:20:00Z</dcterms:created>
  <dc:creator>XTreme</dc:creator>
  <dc:description/>
  <cp:keywords/>
  <dc:language>en-US</dc:language>
  <cp:lastModifiedBy>XTreme</cp:lastModifiedBy>
  <dcterms:modified xsi:type="dcterms:W3CDTF">2016-09-17T01:24:00Z</dcterms:modified>
  <cp:revision>1</cp:revision>
  <dc:subject/>
  <dc:title/>
</cp:coreProperties>
</file>