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2.09.2016 </w:t>
        <w:tab/>
        <w:tab/>
        <w:tab/>
        <w:tab/>
        <w:tab/>
        <w:tab/>
        <w:tab/>
        <w:tab/>
        <w:tab/>
        <w:tab/>
        <w:tab/>
        <w:t>№ 83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курси підвищення кваліфік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х працівників заклад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 І півріччя 2016/2017 навчального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а виконання наказу відділу освіти Сахновщинської районної державної адміністрації № 268 від 01.09.2016 «Про підвищення кваліфікації керівних кадрів та педагогічних працівників Сахновщинського району Харківської області на ІІ півріччя 2016/2017 навчального року», згідно з перспективним планом проходження курсів підвищення кваліфікації педагогічних працівників Сугарівської загальноосвітньої школи І-ІІІ ступенів, з метою вдосконалення системи підвищення кваліфікації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роходження курсів підвищення кваліфікації вчителя української мови і літератури Горнік З.І. – з 03.10.2016 по 07.10.2016, 07.11.2016 по 11.11.201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</w:t>
        <w:tab/>
        <w:tab/>
        <w:tab/>
        <w:tab/>
        <w:tab/>
        <w:tab/>
        <w:tab/>
        <w:tab/>
        <w:t>Т.А. Коб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 наказом від 02.09.2016 № 83 ознайомлен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нік З.І. 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9:00Z</dcterms:created>
  <dc:creator>XTreme</dc:creator>
  <dc:description/>
  <cp:keywords/>
  <dc:language>en-US</dc:language>
  <cp:lastModifiedBy>XTreme</cp:lastModifiedBy>
  <cp:lastPrinted>2016-01-19T12:28:00Z</cp:lastPrinted>
  <dcterms:modified xsi:type="dcterms:W3CDTF">2016-09-16T14:09:00Z</dcterms:modified>
  <cp:revision>2</cp:revision>
  <dc:subject/>
  <dc:title/>
</cp:coreProperties>
</file>