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01.2018</w:t>
        <w:tab/>
        <w:tab/>
        <w:tab/>
        <w:tab/>
        <w:tab/>
        <w:tab/>
        <w:tab/>
        <w:tab/>
        <w:tab/>
        <w:tab/>
        <w:tab/>
        <w:t>№ 8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вищення кваліфік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их працівників заклад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 ІІ півріччя 2017/2018 навчального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На виконання наказу відділу освіти Сахновщинської районної державної адміністрації № 391 від 28.12.2017 «Про підвищення кваліфікації керівних кадрів та педагогічних працівників Сахновщинського району Харківської області на ІІ півріччя 2017/2018 навчального року», згідно з перспективним планом проходження курсів підвищення кваліфікації педагогічних працівників Сугарівської загальноосвітньої школи І-ІІІ ступенів, з метою вдосконалення системи підвищення кваліфікації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безпечити проходження курсів підвищення кваліфікації педагогічних працівників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, вчителя трудового навчання (обслуговуюча праця) – 22.01.2018-26.01.2018, 12.02.2018-16.02.2018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, вчителя української мови і літератури – 16.04.2018-20.04.2018, 07.05.2018-11.05.2018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</w:t>
        <w:tab/>
        <w:tab/>
        <w:tab/>
        <w:tab/>
        <w:tab/>
        <w:tab/>
        <w:tab/>
        <w:tab/>
        <w:t>І.В. Білик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від 15.01.2018  № 8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 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ібкало Л.С.  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43:00Z</dcterms:created>
  <dc:creator>XTreme</dc:creator>
  <dc:description/>
  <cp:keywords/>
  <dc:language>en-US</dc:language>
  <cp:lastModifiedBy>Admin</cp:lastModifiedBy>
  <cp:lastPrinted>2017-09-07T08:41:00Z</cp:lastPrinted>
  <dcterms:modified xsi:type="dcterms:W3CDTF">2018-01-15T08:43:00Z</dcterms:modified>
  <cp:revision>2</cp:revision>
  <dc:subject/>
  <dc:title>СУГАРІВСЬКА ЗАГАЛЬНООСВІТНЯ ШКОЛА І-ІІІ СТУПЕНІВ</dc:title>
</cp:coreProperties>
</file>