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СУГАРІВСЬКА</w:t>
      </w:r>
      <w:r>
        <w:rPr>
          <w:b/>
          <w:sz w:val="28"/>
          <w:szCs w:val="28"/>
        </w:rPr>
        <w:t xml:space="preserve"> ЗАГАЛЬНООСВІТНЯ ШКОЛА І-ІІІ СТУПЕН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ХНОВЩИНСЬКОЇ РАЙОННОЇ РАДИ ХАРКІВ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26.08.2016                                                                                             № 76</w:t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изначення відповідальн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а організацію роботи з профілактик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итячого травматизм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2016/2017 навчальному роц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ів України «Про пожежну безпеку», «Про охорону праці», «Про дорожній рух», інших нормативно-законодавчих актів щодо попередження дитячого травматизму, на виконання річного плану школи у 2016/2017 навчальному році</w:t>
      </w:r>
      <w:r>
        <w:rPr>
          <w:b/>
          <w:sz w:val="28"/>
          <w:szCs w:val="28"/>
          <w:lang w:val="uk-UA"/>
        </w:rPr>
        <w:t xml:space="preserve"> , </w:t>
      </w:r>
      <w:r>
        <w:rPr>
          <w:sz w:val="28"/>
          <w:szCs w:val="28"/>
          <w:lang w:val="uk-UA"/>
        </w:rPr>
        <w:t>у зв’язку з початком нового навчального року, з метою активізації роботи щодо попередження усіх видів дитячого травматизму, посилення особистої відповідальності робітників школи за життя і здоров’я дітей,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Призначити відповідальним за організацію роботи з профілактики дитячого травматизму заступника директора з виховної роботи Петренко І.М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           Протягом року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Заступнику директора з виховної роботи Петренко І.М.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2.1.Посилити контроль за організацією роботи з дитячого травматизму, охорони життя та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 дітей.</w:t>
      </w:r>
    </w:p>
    <w:p>
      <w:pPr>
        <w:pStyle w:val="Normal"/>
        <w:spacing w:lineRule="auto" w:line="360"/>
        <w:ind w:left="70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о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2.2. Забезпечити виконання Законів України «Про пожежну безпеку», « про охорону праці», «Про дорожній рух», інші нормативно-законодавчих актів щодо попередження дитячого травматизму та безпеки життєдіяльності учнів. </w:t>
      </w:r>
    </w:p>
    <w:p>
      <w:pPr>
        <w:pStyle w:val="Normal"/>
        <w:spacing w:lineRule="auto" w:line="360"/>
        <w:ind w:left="70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року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2.3 Здійснювати постійний контроль за виконанням інструкцій з охорони життя та здоров’я дітей.</w:t>
      </w:r>
    </w:p>
    <w:p>
      <w:pPr>
        <w:pStyle w:val="Normal"/>
        <w:spacing w:lineRule="auto" w:line="360"/>
        <w:ind w:left="70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року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2.4. Здійснювати контроль за проведенням в останні два дні чверті дні безпеки : комплексні бесіди з усіх видів травматизму, випадки травмування дітей в школах району, пам’ятки-розписки на канікули тощо</w:t>
      </w:r>
    </w:p>
    <w:p>
      <w:pPr>
        <w:pStyle w:val="Normal"/>
        <w:spacing w:lineRule="auto" w:line="360"/>
        <w:ind w:left="70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року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2.5. Перед виходом за межі школи на екскурсію тощо обов’язково проводити бесіди про охорону життя із записом у щоденники і журнал, видавати наказ про покладання відповідальності на класного керівника або вчителя за життя та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  учнів під час заходу.</w:t>
      </w:r>
    </w:p>
    <w:p>
      <w:pPr>
        <w:pStyle w:val="Normal"/>
        <w:spacing w:lineRule="auto" w:line="360"/>
        <w:ind w:left="70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року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2.6. При виїзді за межі області оформляти дозвіл управління освіти та директора школи, за межі області – дозвіл обласного управління освіти за 10 днів до від’їзду. </w:t>
      </w:r>
    </w:p>
    <w:p>
      <w:pPr>
        <w:pStyle w:val="Normal"/>
        <w:spacing w:lineRule="auto" w:line="360"/>
        <w:ind w:left="70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року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наказу залишаю за собою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 школи                                                               Т.А.Кобець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З наказом № 76 від 26.08.2016 ознайомлена: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тренко І.М.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21:52:00Z</dcterms:created>
  <dc:creator>XTreme</dc:creator>
  <dc:description/>
  <cp:keywords/>
  <dc:language>en-US</dc:language>
  <cp:lastModifiedBy>XTreme</cp:lastModifiedBy>
  <dcterms:modified xsi:type="dcterms:W3CDTF">2007-07-30T21:56:00Z</dcterms:modified>
  <cp:revision>1</cp:revision>
  <dc:subject/>
  <dc:title/>
</cp:coreProperties>
</file>