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12.01.2017 </w:t>
        <w:tab/>
        <w:tab/>
        <w:tab/>
        <w:tab/>
        <w:tab/>
        <w:tab/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Всеукраї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итячо-юнацької військово-патріоти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и «Сокіл»( «Джура»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 Сугарівській ЗОШ І – ІІІ ступен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наказу Міністерства освіти і науки України, молоді та сорту України від 13.06.2012 № 687 «Про затвердження положення про Всеукраїнську військово-патріотичну гру «Сокіл»(«Джура»)», зареєстрованого в Міністерстві юстиції України 03.07.2012 за № 1094/21406 (зі змінами, внесеними згідно з наказом Міністерства освіти і науки № 276 від 31.03.2014), листа Міністерства освіти і науки України від 17.02.2015 № 1/9-78 «Про організацію Всеукраїнської дитячо-юнацької військово-патріотичної гри «Сокіл» («Джура») в навчальних закладах»та з метою удосконалення змісту, форм та засобів патріотичного виховання учнівської молоді, виховання у юнаків і дівчат глибоких та твердих національно-патріотичних переконань, формування і виховання високих морально-психологічних та морально-бойових якостей: мужності, сміливості, рішучості, відваги; виховання духовно та фізично розвиненого юного покоління суверенної України на історично сформованих засадах козацького світогляду та здорового способу життя, у дусі відданості Батьківщині та її народу на основі відродження національних і загальнолюдських духовних і моральних цінносте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організаційного комітету та розподіл його функцій із впровадження гри «Джура»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 відповідальним за проведення гри «Джура » заступника директора з виховної роботи Петренко І.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Затвердити план заходів із впровадження гри «Джура» в закладі на 2017 рік (додаток 2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участь команди у районному етапі гри «Джура»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травень 201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наказу покласти на заступників директора Петренко І.М., Маринич Є.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Т.А.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12.01.2017 № 7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угно Н.А.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ицева Л.В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До наказу №7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1.201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розподіл його функцій із впровадження гри «Джура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бець Т.А. – голова організаційного комітету, директор шко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яє обов’язки з організації гри «Джур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необхідні умови для її проведення згідно з нормативними документами з організації г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лени організаційного комітету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етренко І.М. – заступник директора з виховної робо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 план роботи щодо проведення заходів у рамках гри «Джур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екти відповідних документі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заняття з учителями-предметниками , класними керівниками з підготовки їх до проведення гр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проведення операцій та масових заходів у рамках гр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інструктажі з техніки безпе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Маринич Є.А. – заступник директора з навчально-виховної робо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у порядок денний педагогічних рад, засідань методичних об’єднань розгляд питань козацької та народної педагогі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наявність матеріалів національно-патріотичного змісту в навчальних кабінетах та їх використання в навчальному процес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3 Вальковська Н.В. та Кібкало Л.С. – педагоги-організатор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дійснюють організаційні заходи гри «Джура» в позаурочний та канікулярний ча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прияють ефективній роботі з патріотичного вихованн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рганізовують заходи з пропаганди здорового способу життя серед дітей та учнівської молод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Будко А.В., Чубенко О.О. – вчителі фізичної культур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ють фізичну підготовку та контроль фізичного стану учасників гр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ть необхідним спорядженням та інвентарем заходи у рамках гри «Джура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ють змагання, беруть участь у підготовці та проведенні г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Чубенко О.О. – учитель навчального предмету «Захист Вітчизни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стройовий вишкі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заняття з вогневої підготов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та проводить польове таборуванн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є практичним навичкам застосування засобів індивідуального захисту, способів виживання у несприятливих умовах, роботи з топографічними матеріалам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кує за наявністю в навчальному закладі необхідного спорядження та інвентарю, його поповненням та зберігання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змагання, бере участь у підготовці та проведенні гри «Джу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6 Кугно Н.А. – вчитель історії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ує ідейні принципи козацької педагогіки в навчально-виховний процес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консультантом одного із напрямків роботи з організації та проведення гри «Джура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проведенні заходів, передбачених планом роботи з організації гр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7 Кібкало Л.С., Перець Н.Г., Будко Л.О. – класні керівники 8, 9,10 класі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ять роз’яснювальну, інформаційну робо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Кириченко Н.М. – бібліотека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є в бібліотеці тематичний розділ (література та наочний матеріал) національно-патріотичного спрямування, методичних матеріалі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тематичні виставки, зустрічі з письменниками, активістами національно-патріотичних організацій, ветеран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Коломицева Л.В. – медичний працівник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медичний контроль за станом здоров’я учасників заході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інструктажі відповідальних за санітарно-гігієнічну робот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є надавати першу долікарську допомог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є медичні аптеч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До наказу № 7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12.01.20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ходів із впровадження гри «Джур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закладі на 2017 рік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146"/>
        <w:gridCol w:w="2126"/>
        <w:gridCol w:w="340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ити рі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сти вибори козацької старш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комплектувати тематичний розділ (література та наочний матеріал) національно-патріотичного спрямува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-трав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планувати заходи з організації учнівського самоврядува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 25.01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ібкало Л.С., Вальковська Н.В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сти заходи до Дня захисника України (за окремим пла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Петренко І.М., Чубенко О.О., Кібкало Л.С.,класні керівники 1-11 класі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операцію «Чисте подвір’я, вулиця, село, місто – чиста Українська зем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енко І.М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 тренувальні збори учасників гри з розучування народних ігор та забав, героїко-патріотичних піс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2-18.02.201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3-24.03.201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4.-18.04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бкало Л.С., Вальковська Н.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змагання із зимових видів спорту, з ігрових видів спорту в закритих приміщенн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1-16.01.20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02.-27.02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О., Будко А.В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лінійку вшанування пам’яті героїв Небесної сотн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2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тренко І.М., Кібкало Л.С., Вальковська Н.В., класні керівники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«День цивільної оборо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инич Є.А., Чубенко О.О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заходи з операції «Захист»(надання першої долікарської допомог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ицева Л.В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тренувальні заходи для учасників гри з циві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О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змагання з ігрових видів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О., Будко А.В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заходи з гри «Віду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угно Н.А.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у І (районному) етапі г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 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тренко І.М., Чубенко О.О., Будко А.В.,Кібкало Л.С., Вальковська Н.В., Коломицева Л.В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нути підсумки участі команди у г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30.06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енко І.М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4:00Z</dcterms:created>
  <dc:creator>XTreme</dc:creator>
  <dc:description/>
  <cp:keywords/>
  <dc:language>en-US</dc:language>
  <cp:lastModifiedBy>XTreme</cp:lastModifiedBy>
  <dcterms:modified xsi:type="dcterms:W3CDTF">2007-07-30T21:35:00Z</dcterms:modified>
  <cp:revision>3</cp:revision>
  <dc:subject/>
  <dc:title/>
</cp:coreProperties>
</file>