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10.01.2019</w:t>
        <w:tab/>
        <w:tab/>
        <w:tab/>
        <w:tab/>
        <w:tab/>
        <w:tab/>
        <w:tab/>
        <w:tab/>
        <w:tab/>
        <w:tab/>
        <w:tab/>
        <w:t>№ 7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вив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у викладання та рівня навча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ягнень учнів  5-9-х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української літератур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8/2019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ічним планом роботи школи розділ VІІІ пункт 2, з метою вивчення стану викладання та рівня навчальних досягнень учнів 5-9-х класів з української літератур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з навчально-виховної роботи Маринич Є.А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чити та проаналізувати стан викладання та рівень навчальних досягнень учнів 5-9-х класів з української літерату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З 14.01.2019  по 28.02.20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аналізувати та узагальнити матеріали вивчення стану викладання та рівня навчальних досягнень учнів 5-9-х класів з української літерату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До 03.03.20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3. Заслухати питання стану викладання та рівня навчальних досягнень учнів 5-9-х класів з української літератури на засіданні педагогічної ра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До 29.03.20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Директор школи                                                                 І.В. Бі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.П.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Євгенія Маринич, 2-31-2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10.01.2019 № 7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Булавіна В.Ю. 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орнік З.І. 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0:00Z</dcterms:created>
  <dc:creator>XTreme</dc:creator>
  <dc:description/>
  <cp:keywords/>
  <dc:language>en-US</dc:language>
  <cp:lastModifiedBy>Admin</cp:lastModifiedBy>
  <cp:lastPrinted>2019-01-25T09:09:00Z</cp:lastPrinted>
  <dcterms:modified xsi:type="dcterms:W3CDTF">2019-01-25T07:10:00Z</dcterms:modified>
  <cp:revision>2</cp:revision>
  <dc:subject/>
  <dc:title/>
</cp:coreProperties>
</file>