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ГАРІВСЬКА ЗАГАЛЬНООСВІТНЯ ШКОЛА І-ІІІ СТУПЕН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них заходів у ІІ семестр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6/2017 навчальному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пунктами 12, 13 річного плану роботи школи, з метою якісної організації та проведення виховних заход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вести в школі загальношкільні виховні заходи відповідно до додатку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значити відповідальними за організацію та проведення виховних заходів педагогів-організаторів відповідно до додатка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едагогам-організаторам Кібкало Л.С., Вальковській Н.В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Вчасно висвітлювати  наслідки здійснення виховної роботи відповідно до пунктів річного плану  12, 13 на офіційному веб-сайті школи у рубриках «Новини», «Виховна робота», «Учнівська республіка «Крок», «Шкільна газета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Залучати членів учнівського самоврядування у проведенні виховних заходів для учнів початкових класі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Нести особисту відповідальність за якісну підготовку та проведення заход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Узгоджувати сценарії заходів із заступниками директора Маринич Є.А., Петренко І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наказу покласти на заступника директора з виховної роботи Петренко І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Т.А. Кобец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 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В.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 12.02.2017 №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та проведе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шкільних виховних заходів у ІІ семестрі 2016/2017 навчального 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ійка до Дня Соборності  Украї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м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я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ероїв Кр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« День святого Валенти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.02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нійка вшанування пам’яті героїв Небесної сотн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. 02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ковий концерт «Найкраще свято навесні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емпіонат Харківської області з гри «Що? Де? Коли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-17.03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учнівських презентацій «Молодь за здоровий спосіб житт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еукраїнський фестиваль ДЮ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3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гумору та сміх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4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нійка-реквієм «Чорнобиль не має минулого часу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ковий концерт до 72-річниці Перемоги «Славимо подвиг Ваш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5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Бук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5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Свято «Прощавай, Початкова школо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5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Останнього дзво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5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рочистості з нагоди вручення документів про освіту учням 9-го клас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пускний вечір для учнів 11-го клас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3:56:00Z</dcterms:created>
  <dc:creator>XTreme</dc:creator>
  <dc:description/>
  <cp:keywords/>
  <dc:language>en-US</dc:language>
  <cp:lastModifiedBy>XTreme</cp:lastModifiedBy>
  <cp:lastPrinted>2007-07-31T05:59:00Z</cp:lastPrinted>
  <dcterms:modified xsi:type="dcterms:W3CDTF">2007-07-31T02:04:00Z</dcterms:modified>
  <cp:revision>1</cp:revision>
  <dc:subject/>
  <dc:title/>
</cp:coreProperties>
</file>