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93" w:leader="none"/>
        </w:tabs>
        <w:spacing w:lineRule="auto" w:line="360"/>
        <w:jc w:val="center"/>
        <w:rPr/>
      </w:pPr>
      <w:r>
        <w:rPr>
          <w:b/>
          <w:sz w:val="28"/>
          <w:szCs w:val="28"/>
          <w:lang w:val="uk-UA"/>
        </w:rPr>
        <w:t>СУГАРІВСЬКА</w:t>
      </w:r>
      <w:r>
        <w:rPr>
          <w:b/>
          <w:sz w:val="28"/>
          <w:szCs w:val="28"/>
        </w:rPr>
        <w:t xml:space="preserve"> ЗАГАЛЬНООСВІТНЯ ШКОЛА І-ІІІ СТУПЕНІ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ХНОВЩИНСЬКОЇ РАЙОННОЇ РАДИ ХАРКІВСЬКОЇ ОБЛАСТІ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КАЗ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2.08.2016                                                                                                 №55</w:t>
      </w:r>
    </w:p>
    <w:p>
      <w:pPr>
        <w:pStyle w:val="TextBody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створення комісії для проведен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арифікації педагогічних працівників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2016/2017 навчальному році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. 25 Закону України «Про загальну середню освіту», до ст. 30 Закону України «Про дошкільну освіту» та згідно з п. 4 інструкції від 15.04.1993 № 102 «Про порядок обчислювання заробітної плати працівників освіти» для проведення тарифікації педагогічних працівників закладу на 2016/2017 навчальний рік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КАЗУЮ 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>1. Створити тарифікаційну комісію у складі: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голова комісії  -  директор школи Кобець  Тетяна Анатоліївна;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заступник директора з навчально-виховної роботи – Маринич Євгенія  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Анатоліївна;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заступник директора з виховної роботи – Петренко Ірина Миколаївна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ab/>
        <w:t>голова профспілкового комітету – Білик Інна Володимирівна,   делегована на засіданні зборів профспілкового комітету протокол № 21 від 22 серпня 2016 року;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член профспілкового комітету – Буханченко Тетяна Павлівна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бухгалтер централізованої бухгалтерії відділу освіти Сахновщинської РДА. – Марченко Т.О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Тарифікаційній комісії здійснити розподіл педагогічного навантаження працівників закладу станом на 01.09.2016р. та скласти тарифікаційний список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>До 05.09.2016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>3. Контроль за виконанням даного наказу залишаю за собою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Директор школи                                                                        Т.А.Кобець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наказом № 55 від 22.08.2016  ознайомлені: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ринич Є.А.____________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тренко І.М. ____________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ілик І.В. ________________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уханченко Т.П. ___________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рченко Т.О. _______________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30T21:32:00Z</dcterms:created>
  <dc:creator>XTreme</dc:creator>
  <dc:description/>
  <cp:keywords/>
  <dc:language>en-US</dc:language>
  <cp:lastModifiedBy>XTreme</cp:lastModifiedBy>
  <cp:lastPrinted>2007-07-31T01:34:00Z</cp:lastPrinted>
  <dcterms:modified xsi:type="dcterms:W3CDTF">2007-07-30T21:34:00Z</dcterms:modified>
  <cp:revision>4</cp:revision>
  <dc:subject/>
  <dc:title/>
</cp:coreProperties>
</file>