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8.2016</w:t>
        <w:tab/>
        <w:tab/>
        <w:tab/>
        <w:tab/>
        <w:tab/>
        <w:tab/>
        <w:tab/>
        <w:tab/>
        <w:tab/>
        <w:tab/>
        <w:tab/>
        <w:t xml:space="preserve"> № 5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поділ функціональних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ов’язків між адміністраціє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у 2016/2017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 метою раціональної організації праці, здійснення управління навчально-виховним процесом та фінансово-господарською діяльністю школи й контролю за ними, а також підвищення відповідальності керівних працівників школи 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Розподілити функціональні обов’язки між адміністративними працівниками  школи таким чин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иректор школи  (Кобець Тетяна Анатоліївн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1. Відповідає за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забезпечення школи кадрами, прийом на роботу і звільнення з роботи навчально-допоміжного та обслуговуючого персоналу школи 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організацію та проведення атестації учителів і подання атестаційних листів та документів для нагородження педпрацівників та встановлення їм кваліфікаційних категорій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та проведення педагогічних рад, нарад при директоров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е складання річного плану роботи школи і плану її перспективного –розвит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школи до нового навчального ро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е ведення особових спра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набору учнів до 1 та 10 клас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єдиних педагогічних вимог у школі, режиму навчальних зан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підвищення професійного рівня працівників шко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і якість навчально-виховної роботи серед учнів, зміцнення їх здоров’я та фізичний розвит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єю гарячого харчування учн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санітарно-гігієнічного стану під час навчально-виховного процес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фінансово-господарського стану шко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б’єктивності оцінювання знань умінь і навичок учнів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 xml:space="preserve">1.1.2. Безпосередньо керує: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роботою заступників з навчально-виховної, виховної роботи; з адміністративно-господарської робо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ою шкільної ради, педагогічної ради та педагогічного колектив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ою школи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1.3. Організову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у відповідно до річного плану роботи школи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роботу з батьками і громадськими організаціями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1.4. Погоджує свою діяльність із районним відділом освіти, міським та обласним управлінням освіти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 xml:space="preserve">1.1.5. Здійснює контроль за: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-    виконанням річного плану роботи школи; навчального плану; рішень педагогічної ради та рекомендацій нарад при директоров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єю безкоштовного харчу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єдиних педагогічних вимог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1.6. Звітує про організацію, здійснення та результати навчально-виховної роботи і стан матеріально-технічного забезпечення школи перед органами управління освітою та іншими вищими органами влади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1.7. Складає річний та перспективний плани роботи школи; видає накази, розпорядження та інші документи, які стосуються шкільного життя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ступник директора з навчально - виховної роботи ( Маринич Євгенія  Анатоліївна 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 xml:space="preserve">1.2.1. Відповідає за: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авильне планування та організацію вивчення предметів навчального робочого пла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складання та коригування розкладу урок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навчальних планів і програм учител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рганізацію обліку дітей 6-18 річного віку у мікрорайоні школи, здійснення контролю за відвідуванням учнями школи, охопленням дітей загальною середньою освіто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класних журналів та іншої документації учител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звітних документів по школі, складання документів для нарахування заробітної пла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статистичних звітів по школ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вчителями курсів підвищення кваліфікаці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боту методичної ради школи та методич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 у школ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 молодими вчителями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2.2. Безпосередньо керує: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-    роботою учителів 1-11 клас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ою класних керівників щодо організації навчальної діяльності учн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м контрольних, практичних робіт, навчальних екскурсій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ідготовкою та проведенням ДПА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 xml:space="preserve">1.2.3. Організовує роботу: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учителів- предметник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факультативних занять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ідготовку й проведення шкільних олімпіад предметних тижнів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2.4. Погоджує свою діяльність із директором школи, з районним методичним кабінетом інспекторами відділу освіти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2.5. Здійснює контроль за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ою класоводів і класних керівників, учителів предметник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станом успішності учнів школи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навчальним навантаженням учн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рганізовує організацію роботи з обдарованими дітьми, які навчаються на початковому рівні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2.6. Здійснює облік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виконання навчальних програм; календарних та поурочних план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віт про кількість дітей у мікрорайоні школи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2.7. Звітує про організацію, стан і результати навчальної роботи перед директором та педагогічною радою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2.8. Склада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зклад уроків та факультатив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графіків контрольних робіт та проведення зрізів знань в кінці кожного семест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 ДПА та консультаці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екти наказів з питань навчально - виховної роботи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аступник директора з виховної роботи ( Петренко Ірина Миколаївна 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3.1. Відповідає за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ланування, організацію та облік виховної роботи з учнями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у МО класних керівник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підготовку та проведення загально шкільних заходів;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індивідуальну роботу з дітьми схильними до правопорушень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-    створення і функціонування дитячих колективів та органів учнівського самоврядування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3.2. Керу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іяльністю класних керівників та класоводів щодо організації виховної роботи в класах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3.3. Організову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ланування виховної роботи в школі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у чергового класу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літнє оздоровлення учн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відкриті виховні заходи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3.4. Погоджує свою роботу з директором школи, методкабінетом відділу освіти, із заступником директора з навчально-виховної роботи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3.5. Здійснює контроль за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озаурочною роботою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виконання планів виховної роботи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якістю ведення документації, проведення класних годин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3.6. Склада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лан роботи на кожний навчальний рік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списки дітей-сиріт, дітей з неблагонадійних, малозабезпечених, багатодітних сім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чергування учнів по школі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Завідувач господарством (Дралова Людмила Василівна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4.1. Відповідає за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береження будівлі та шкільного майна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матеріально-технічне забезпечення навчального процесу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чистоту і порядок у шкільному приміщенні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рганізацію харчування учнів школи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отримання санітарно-гігієнічного стану  в школі, їдальні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зподіл обов’язків між технічним персоналом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отримання норм пожежної безпеки в школі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4.2. Організову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у техперсоналу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інвентарний облік майна школи, проведення інвентаризації майна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4.3. Погоджує свою роботу із директором школи, заступниками директора, з інженерно-технічним наглядом відділу освіти, бухгалтерію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4.4. Склада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графік роботи техперсоналу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табель на зарплату техперсоналу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акти списання майна, яке вийшло з ладу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едагог-організатор (Кібкало Лілія Сергіївна та Вальковська Наталія Володимирівна 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5.1. Відповідають за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іяльність дитячих колектив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рганізацію дозвілля школярів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5.2. Керують дитячими організаціями, активом школи, органами учнівського самоврядування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5.3. Організовують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у з учнями під час канікул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боту з учнями початкових класів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 xml:space="preserve">1.5.4. Погоджують свою роботу з директором школи, заступниками директора, відділом освіти;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1.5.5. Складають план своєї роботи на рік, семестр, квартал; сценарій заходів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Бібліотекар школи (Кириченко Наталія Маліківна )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ідповідає за 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комплектування книжкового фонду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формлення передплати періодичних видань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створення фонду шкільних підручників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Організовує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опомогу вчителям у підготовці науково-методичних семінарах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огляду-конкурсу на найкраще збереження підручників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літературні виставки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  <w:lang w:val="uk-UA"/>
        </w:rPr>
        <w:t>6.3. Погоджує свою роботу з директором школи, заступниками директора, методкабінетом відділу освіти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Приймає книжкові фонди на відповідне збереження за актом і здійснює їх облік;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иректор школи                  </w:t>
        <w:tab/>
        <w:tab/>
        <w:tab/>
        <w:tab/>
        <w:tab/>
        <w:t xml:space="preserve"> Т.А.Кобець </w:t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від 22.08.2016 № 54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ібкало Л.С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алова Л.В.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2:31:00Z</dcterms:created>
  <dc:creator>XTreme</dc:creator>
  <dc:description/>
  <cp:keywords/>
  <dc:language>en-US</dc:language>
  <cp:lastModifiedBy>XTreme</cp:lastModifiedBy>
  <dcterms:modified xsi:type="dcterms:W3CDTF">2016-09-16T22:37:00Z</dcterms:modified>
  <cp:revision>1</cp:revision>
  <dc:subject/>
  <dc:title/>
</cp:coreProperties>
</file>