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1.2018</w:t>
        <w:tab/>
        <w:tab/>
        <w:tab/>
        <w:tab/>
        <w:tab/>
        <w:t xml:space="preserve">                      </w:t>
        <w:tab/>
        <w:tab/>
        <w:tab/>
        <w:tab/>
        <w:t xml:space="preserve">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ідсумки навчально-виховного проц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семестр 2017/2018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річним планом роботи школи (розділ VІІІ, пункт 2) та з метою виявлення якості навчально-виховного процесу за І семестр 2017/2018 навчального року адміністрацією школи було зроблено аналіз результатів навчальної діяльності. Станом на 29.12.2017 у школі навчалося 83 учні, з них: атестовано – 68 учнів 3-9-х та 11-го класів, 15 учнів (1-го класу – 8; 2 класу – 7) не атестован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ні школи закінчили І семестр на високому рівні, що становить 3% від загальної кількості учнів 3-11 класів (на 2% нижче, ніж у попередньому навчальному році); 34 учнів – на достатньому рівні, це складає 50% (на 5% нижче у порівнянні з минулим навчальним роком); на середньому рівні закінчили навчання 32 учні (47% від загальної кількості атестованих учнів). Якісний показник навчальних досягнень учнів за І семестр 2017/2018 навчального року становить 53% (на 7% нижча якість у порівнянні з минулим навчальним роком). Учнів, які закінчили навчання на початковому рівні, немає. 2 учнів закінчили навчання на достатньому рівні, але мають потенціальну можливість навчатися на високому рівні (у 5-му класі Кобрина М. (загальний середній бал – 9,3), яка має оцінки достатнього рівня із зарубіжної літератури – 9 балів (вчитель Некрасова О.О.), природознавства – 8 балів (вчитель Вальковська Н.В., музичного мистецтва, трудового навчання – по 10 балів (вчитель Кібкало Л.С.) інформатики – 9 балів (вчитель Петренко І.М.); Чубенко А. (загальний середній бал – 9,2), яка має оцінки достатнього рівня із зарубіжної літератури – 9 балів (учитель Некрасова О.О.), історії України – 8 балів (із всесвітньої історії – 10 балів, вчитель Кугно Н.А.), географія – 8 балів (вчитель Вальковська Н.В.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цілому більшість класів має середній бал навчальних досягнень – 7, крім 3,4-х класів – 6 балів; 7-го класу – 6,3. Загальний середній  бал навчальних досягнень  по школі – 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аналіз результатів навчальних досягнень учнів з навчальних предметів. Перевіркою встановлено, що найвищі показники навчальних досягнень з української мови мають учні 6-го класу – 48%, 7 класу – 44%, учні 5-го та 9-го класів по 42% якості.  (вчителі Маринич Є.А., Булавіна В.Ю.). Якість знань, що відповідає середньому рівні в учнів 3-4-х класів (вчителі Кобрина Н.І. та Буханченко Т.П.), 9-го класу – по 33% якості знань. Низький рівень якості знань виявлено в учнів 11-го класу (вчитель Горнік З.І.) – 17%. З 6 учнів 11-го класу лише Шилина В. має оцінку достатнього рівня. 3 учні закінчили семестр з оцінкою – 4 бали. Стан якості знань з української мови вважати на середньому рів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літературного читання учні 3-4-х класів мають якісні показники середнього рівня (від 33% до 44%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української літератури найвищий коефіцієнт якості знань мають учні 5-го класу – 75% (вчитель Маринич Є.А.), в 9-му класі – 66% (вчитель Булавіна В.Ю.), у 8-му класі – 42%, що мають середній рівень якості знань (вчитель Булавіна В.Ю.). 33 % якості знань з української літератури в 11-му класі (вчитель Горнік З.І.), у Голишева В. з української літератури за І семестр – оцінка початкового рівня (3 бали), що є недопустимим, так як учні 11-го класу складають ЗНО з цього предмета. Стан якості знань з української літератури (вчителі Маринич Є.А., Булавіна вважати на достатньому рівні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з зарубіжної літератури та російської мови (вчитель Некрасова О.О.) такі результати: із зарубіжної літератури найвищий коефіцієнт якості мають учні  11-го класу – 100%, в 5-му класі – 66%, у 6-му класі – 58%, 7-му класі – 56%, у 9-му класі – 55%, нижчий результат у 8-му класі – 43%. З російської мови учні 9-го класу мають 67% якості знань, 7-го класу – 44% і 8-го класу – 43%. Стан якості знань із зарубіжної літератури вважати на достатньому рівн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іноземної (англійської) мови учні мають в основному середній рівень навчальних досягнень: найвищий показник якості знань в 4-му класі – 44% (вчитель Кириченко Н.М.), у 8-му класі – 29% (вчитель Горнік З.І.). В інших класах низький рівень якості знань: 25% - в 5-му класі, 22% - у 9-му класі, по 17 %- в 6-му та 11-му класах (вчитель Горнік З.І.). Найнижчі показники в 7-му класі – 11% (вчитель Горнік З.І.) та 12% в 3-му класі (вчитель Кириченко Н.М.). Стан якості знань з англійської мови (вчителі Горнік З.І., Кириченко Н.М.)  вважати на низькому рі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історії України (вчитель Кугно Н.А.) якісні показники на достатньому рівні, за виключенням учнів 11-го коасу – 33%. Найвищі показники у 8-9-х класах (по 86% та 77% відповідно), у 6-му класі – 58%, у 7-му класі – 50%, у 5-му класі – 42%. Із всесвітньої історії найвищий рівень знань у 8-му класі – 78%, у 9-му класі – 55%, нижчі за середні показники в 11-му класі – 33% та в 7-му класі – 3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снов правознавства (вчитель Кугно Н.А.) учні 9-го  класу мають 66% якості зна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якості знань з історії та основ правознавства (вчитель Кугно Н.А. вважати на достатньому рівні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атематики учні навчаються в основному на середньому рівні, але є учні які засвоїли знання на початковому рівні (вчитель Винник В.С.):  4 учні 5-го класу (33%) Гасинець Ал., та Гасинець А., Гайдамака Ю., Короткоручко О.; 5 учнів (42%) 6-го класу – Гайдамака А., Галечин М., Дригайло С.. Рябов М., Стрілець В.; 4 учні (44%) 7-го класу Гасинець В., Кобрін Є., Прикорінь А., Смірнов І.; 3 учні (43%) 8-го класу Дригайло І. (алгебра), Кріль І., Поливода С.; 3 учні (33%) 9-го класу Заєв О., Зінченко А., Ященко С.. Загальний якісний з математики у 3-4-х класах – 12% та 22% відповідно; у 5-му класі – найвищі результати – 50%, у 6-му класі – 25%. З алгебри учні 7-го класу мають 33%, 8-го класу – 28%, 9-го класу – 11%. Немає якості знань в 11-му класі (0%). З геометрії якісні показники: 7-й клас – 22%, 8-й клас – 28%, 9-й клас – 33%, в 11-му класі – якісних результатів немає. Стан якості знань з математики (вчитель Винник В.С.) вважати на низькому рівн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з природничих дисциплін в основному  на достатньому рівні, за виключенням фізики.  З фізики (вчитель Петренко І.М.) учні мають 67% якості знань у 9-му класі, в межах 33-43% - в інших класах. Найвищий якісний показник (83%) з біології в 11-му класі, 55% у 7-му класі, по 50% у 6-му класі, 43% у 8-му класі, 44% у 9-му класі. З екології учні 11-го класу мають 100%  якості знань (високий рівень). Невисокі показники з хімії 9вчитель Перець Н.Г.): найвищий в 11-му класі – 50%, в 7-му класі – 44%, 8-му класі – 42%, 9-му класі – 33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 географії (вчитель Вальковська Н.В.) загальний показник якості знань на середньому рівні: найвищі результати в 11-му класі (профільне навчання) – 67%, у 8-му класі – 42%, 7-му класі – 33%, у 6-му класі – 10%, немає якості знань в 9-му класі – 0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природознавства учні 3-4-х класів мають середній рівень якості знань – 33%; 50% - в учнів 5-го кла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астрономії (вчитель Петренко І.М.) учні 11-го класу  мають 100% якості знань (високий рівен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форматики (вчителі Петренко І.М., Чубенко О.О.) та економіки в 11-му класі (вчитель Петренко І.М.) учні мають достатній коефіцієнт якості знань (в межах 45-67%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бразотворчого мистецтва, художньої культури, фізичної культури, трудового навчання та технологій, психології, Захисту Вітчизни учні мають здебільшого достатній та високий рівень знань, про що свідчать показники якості знань у межах 70%-100%, однак вчителями Катрич К.С. з основ здоров’я, Кібкало Л.С. з музичного мистецтва та трудового навчання не проводиться робота щодо покращення результатів якості зна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середній бал по школі становить 7 (у минулому навчальному році – 7,8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вищезазначеного та контрольно-аналітичної довідки за результатами перевір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тан навчально-виховного процесу за І семестр 2017/2018 навчального року вважати на достатньому рів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слухати питання вивчення стану навчально-виховного процесу на педагогічній раді та методичній раді школи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06.01.20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чителям-предметни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Удосконалювати методи та прийоми роботи щодо підвищення якості знань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Здійснювати роботу з обдарованими та здібними учнями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Здійснювати диференційоване навчання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ителям Виннику В.С., Петренко І.М., Кириченко Н.М., Горнік З.І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Вказати на низький рівень навчально-виховного проц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Удосконалити форми і методи роботи щодо покращення якості знань учнів з математики, фізики, англійської мо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оводити індивідуальну роботу з учнями, які мають низький рівень зна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чителю Горнік З.І. з метою якісної підготовки учнів 11-го класу до З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Удосконалити форми і методи щодо покращення якості знань з української мови і літерату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Здійснювати індивідуальну роботу щодо підготовки до З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Здійснювати навчально-виховний процес з української літератури таким чином, що виключає початковий рівень знань учн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чителям основ здоров’я Катрич К.С., музичного мистецтва та трудового навчання Кібкало Л.С. здійснювати навчально-виховний процес з використанням новітніх технологій з метою стимулювання навчальної діяльності учні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Учителям Вальковській Н.В., Некрасовій О.О., Кібкало Л.С., Чубенку О.О., Кугно Н.А., Петренко І.М. здійснювати індивідуальну роботу з учнями Чубенко А., Кобриною М. з метою покращення якості знань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. Здійснити моніторинг рівня навчальних досягнень з навчальних предметів за І семестр 2017/2018 навчального року, визначити шляхи покращення якості знань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 Здійснювати контроль за навчально-виховним процесо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                      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 наказом № 4 від 02.01.2017 ознайомлені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бець Т.А.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віна В.Ю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нік З.І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ова О.О.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ченко Н.М.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ць Н.Г.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ьковська Н.А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енко І.М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ник В.С.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анченко Т.П. 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бенко О.О. 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ко А.В.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ібкало Л.С.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рич К.С.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рина Н.І.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гно Н.А. 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-ВИХОВНОГО ПРОЦЕСУ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СЕМЕСТР 2017/2018 НАВЧАЛЬНОГО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річним планом роботи школи (розділ VІІІ, пункт 2) та з метою виявлення якості навчально-виховного процесу за І семестр 2017/2018 навчального року адміністрацією школи було зроблено аналіз результатів навчальної діяльності. Станом на 29.12.2017 у школі навчалося 83 учні, з них: атестовано – 68 учнів 3-9-х та 11-го класів, 15 учнів (1-го класу – 8; 2 класу – 7) не атестова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ні школи закінчили І семестр на високому рівні, що становить 3% від загальної кількості учнів 3-11 класів (на 2% нижче, ніж у попередньому навчальному році); 34 учнів – на достатньому рівні, це складає 50% (на 5% нижче у порівнянні з минулим навчальним роком); на середньому рівні закінчили навчання 32 учні (47% від загальної кількості атестованих учнів). Якісний показник навчальних досягнень учнів за І семестр 2017/2018 навчального року становить 53% (на 7% нижча якість у порівнянні з минулим навчальним роком). Учнів, які закінчили навчання на початковому рівні, немає. 2 учнів закінчили навчання на достатньому рівні, але мають потенціальну можливість навчатися на високому рівні (у 5-му класі Кобрина М. (загальний середній бал – 9,3), яка має оцінки достатнього рівня із зарубіжної літератури – 9 балів (вчитель Некрасова О.О.), природознавства – 8 балів (вчитель Вальковська Н.В., музичного мистецтва, трудового навчання – по 10 балів (вчитель Кібкало Л.С.) інформатики – 9 балів (вчитель Петренко І.М.); Чубенко А. (загальний середній бал – 9,2), яка має оцінки достатнього рівня із зарубіжної літератури – 9 балів (учитель Некрасова О.О.), історії України – 8 балів (із всесвітньої історії – 10 балів, вчитель Кугно Н.А.), географія – 8 балів (вчитель Вальковська Н.В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цілому більшість класів має середній бал навчальних досягнень – 7, крім 3,4-х класів – 6 балів; 7-го класу – 6,3. Загальний середній  бал навчальних досягнень  по школі –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о аналіз результатів навчальних досягнень учнів з навчальних предметів. Перевіркою встановлено, що найвищі показники навчальних досягнень з української мови мають учні 6-го класу – 48%, 7 класу – 44%, учні 5-го та 9-го класів по 42% якості.  (вчителі Маринич Є.А., Булавіна В.Ю.). Якість знань, що відповідає середньому рівні в учнів 3-4-х класів (вчителі Кобрина Н.І. та Буханченко Т.П.), 9-го класу – по 33% якості знань. Низький рівень якості знань виявлено в учнів 11-го класу (вчитель Горнік З.І.) – 17%. З 6 учнів 11-го класу лише Шилина В. має оцінку достатнього рівня. 3 учні закінчили семестр з оцінкою – 4 бали. Стан якості знань з української мови вважати на середньому рів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літературного читання учні 3-4-х класів мають якісні показники середнього рівня (від 33% до 44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української літератури найвищий коефіцієнт якості знань мають учні 5-го класу – 75% (вчитель Маринич Є.А.), в 9-му класі – 66% (вчитель Булавіна В.Ю.), у 8-му класі – 42%, що мають середній рівень якості знань (вчитель Булавіна В.Ю.). 33 % якості знань з української літератури в 11-му класі (вчитель Горнік З.І.), у Голишева В. з української літератури за І семестр – оцінка початкового рівня (3 бали), що є недопустимим, так як учні 11-го класу складають ЗНО з цього предмета. Стан якості знань з української літератури (вчителі Маринич Є.А., Булавіна вважати на достатньому рівні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з зарубіжної літератури та російської мови (вчитель Некрасова О.О.) такі результати: із зарубіжної літератури найвищий коефіцієнт якості мають учні  11-го класу – 100%, в 5-му класі – 66%, у 6-му класі – 58%, 7-му класі – 56%, у 9-му класі – 55%, нижчий результат у 8-му класі – 43%. З російської мови учні 9-го класу мають 67% якості знань, 7-го класу – 44% і 8-го класу – 43%. Стан якості знань із зарубіжної літератури вважати на достатньому рів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іноземної (англійської) мови учні мають в основному середній рівень навчальних досягнень: найвищий показник якості знань в 4-му класі – 44% (вчитель Кириченко Н.М.), у 8-му класі – 29% (вчитель Горнік З.І.). В інших класах низький рівень якості знань: 25% - в 5-му класі, 22% - у 9-му класі, по 17 %- в 6-му та 11-му класах (вчитель Горнік З.І.). Найнижчі показники в 7-му класі – 11% (вчитель Горнік З.І.) та 12% в 3-му класі (вчитель Кириченко Н.М.). Стан якості знань з англійської мови (вчителі Горнік З.І., Кириченко Н.М.)  вважати на низькому рів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історії України (вчитель Кугно Н.А.) якісні показники на достатньому рівні, за виключенням учнів 11-го коасу – 33%. Найвищі показники у 8-9-х класах (по 86% та 77% відповідно), у 6-му класі – 58%, у 7-му класі – 50%, у 5-му класі – 42%. Із всесвітньої історії найвищий рівень знань у 8-му класі – 78%, у 9-му класі – 55%, нижчі за середні показники в 11-му класі – 33% та в 7-му класі – 3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снов правознавства (вчитель Кугно Н.А.) учні 9-го  класу мають 66% якості зн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якості знань з історії та основ правознавства (вчитель Кугно Н.А. вважати на достатньому рівні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атематики учні навчаються в основному на середньому рівні, але є учні які засвоїли знання на початковому рівні (вчитель Винник В.С.):  4 учні 5-го класу (33%) Гасинець Ал., та Гасинець А., Гайдамака Ю., Короткоручко О.; 5 учнів (42%) 6-го класу – Гайдамака А., Галечин М., Дригайло С.. Рябов М., Стрілець В.; 4 учні (44%) 7-го класу Гасинець В., Кобрін Є., Прикорінь А., Смірнов І.; 3 учні (43%) 8-го класу Дригайло І. (алгебра), Кріль І., Поливода С.; 3 учні (33%) 9-го класу Заєв О., Зінченко А., Ященко С.. Загальний якісний з математики у 3-4-х класах – 12% та 22% відповідно; у 5-му класі – найвищі результати – 50%, у 6-му класі – 25%. З алгебри учні 7-го класу мають 33%, 8-го класу – 28%, 9-го класу – 11%. Немає якості знань в 11-му класі (0%). З геометрії якісні показники: 7-й клас – 22%, 8-й клас – 28%, 9-й клас – 33%, в 11-му класі – якісних результатів немає. Стан якості знань з математики (вчитель Винник В.С.) вважати на низькому рівн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з природничих дисциплін в основному  на достатньому рівні, за виключенням фізики.  З фізики (вчитель Петренко І.М.) учні мають 67% якості знань у 9-му класі, в межах 33-43% - в інших класах. Найвищий якісний показник (83%) з біології в 11-му класі, 55% у 7-му класі, по 50% у 6-му класі, 43% у 8-му класі, 44% у 9-му класі. З екології учні 11-го класу мають 100%  якості знань (високий рівень). Невисокі показники з хімії 9вчитель Перець Н.Г.): найвищий в 11-му класі – 50%, в 7-му класі – 44%, 8-му класі – 42%, 9-му класі – 3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еографії (вчитель Вальковська Н.В.) загальний показник якості знань на середньому рівні: найвищі результати в 11-му класі (профільне навчання) – 67%, у 8-му класі – 42%, 7-му класі – 33%, у 6-му класі – 10%, немає якості знань в 9-му класі – 0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природознавства учні 3-4-х класів мають середній рівень якості знань – 33%; 50% - в учнів 5-го кла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астрономії (вчитель Петренко І.М.) учні 11-го класу  мають 100% якості знань (високий рів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форматики (вчителі Петренко І.М., Чубенко О.О.) та економіки в 11-му класі (вчитель Петренко І.М.) учні мають достатній коефіцієнт якості знань (в межах 45-67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бразотворчого мистецтва, художньої культури, фізичної культури, трудового навчання та технологій, психології, Захисту Вітчизни учні мають здебільшого достатній та високий рівень знань, про що свідчать показники якості знань у межах 70%-100%, однак вчителями Катрич К.С. з основ здоров’я, Кібкало Л.С. з музичного мистецтва та трудового навчання не проводиться робота щодо покращення результатів якості знань.</w:t>
      </w:r>
    </w:p>
    <w:p>
      <w:pPr>
        <w:pStyle w:val="Normal"/>
        <w:jc w:val="center"/>
        <w:rPr/>
      </w:pPr>
      <w:r>
        <w:rPr>
          <w:b/>
          <w:sz w:val="28"/>
        </w:rPr>
        <w:t>Підсумки навчально-виховного процесу по Сугарівській ЗОШ І-ІІІ ступен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І семестр 2017/2018 навчального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77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лькість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ест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 а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чатков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едні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статні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сок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едній бал навчальних досягнень</w:t>
            </w:r>
          </w:p>
        </w:tc>
      </w:tr>
      <w:tr>
        <w:trPr>
          <w:trHeight w:val="2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32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64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о школ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rPr>
          <w:sz w:val="20"/>
          <w:szCs w:val="20"/>
        </w:rPr>
      </w:pPr>
      <w:r>
        <w:rPr>
          <w:sz w:val="20"/>
          <w:szCs w:val="20"/>
        </w:rPr>
        <w:t>Примітка : не атестовані 15 учнів  1, 2 класів</w:t>
      </w:r>
    </w:p>
    <w:p>
      <w:pPr>
        <w:pStyle w:val="Normal"/>
        <w:jc w:val="center"/>
        <w:rPr/>
      </w:pPr>
      <w:r>
        <w:rPr/>
        <w:t xml:space="preserve">Рівень навчальних досягнень учнів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62"/>
        <w:gridCol w:w="666"/>
        <w:gridCol w:w="636"/>
        <w:gridCol w:w="739"/>
        <w:gridCol w:w="709"/>
        <w:gridCol w:w="666"/>
        <w:gridCol w:w="709"/>
        <w:gridCol w:w="709"/>
        <w:gridCol w:w="709"/>
        <w:gridCol w:w="709"/>
        <w:gridCol w:w="578"/>
        <w:gridCol w:w="426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редмета</w:t>
            </w:r>
          </w:p>
        </w:tc>
        <w:tc>
          <w:tcPr>
            <w:tcW w:w="72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країнська мова (навчання грамот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їнська мов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 світ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здоров’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оземна (англійська) мо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літера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іжна літер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ійська мо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сторія Украї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світня істор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</w:t>
            </w:r>
            <w:r>
              <w:rPr>
                <w:sz w:val="22"/>
                <w:szCs w:val="22"/>
              </w:rPr>
              <w:t>Алгебра і початки аналіз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метрі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з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оном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ологі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імі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і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ознавств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/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правознав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е навч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ії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ичне мистецтв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творче мистецтв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зична культур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ист Вітчизни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кономі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ківщинознавств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я 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олог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на і сві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едній бал по клас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/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/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середній бал по школі становить 7 (у минулому навчальному році – 7,8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н навчально-виховного процесу за І семестр 2017/2018 навчального року </w:t>
      </w:r>
      <w:r>
        <w:rPr>
          <w:sz w:val="28"/>
          <w:szCs w:val="28"/>
          <w:u w:val="single"/>
        </w:rPr>
        <w:t>вважати на достатньому рівн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слухати питання вивчення стану навчально-виховного процесу на педагогічній раді та методичній раді школ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06.01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ителям-предметни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Удосконалювати методи та прийоми роботи щодо підвищення якості знань учнів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дійснювати роботу з обдарованими та здібними учнями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/>
      </w:pPr>
      <w:r>
        <w:rPr>
          <w:sz w:val="28"/>
          <w:szCs w:val="28"/>
        </w:rPr>
        <w:t>2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дійснювати диференційоване навчанн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ителям Виннику В.С., Петренко І.М., Кириченко Н.М., Горнік З.І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казати на низький рівень навчально-виховного проц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досконалити форми і методи роботи щодо покращення якості знань учнів з математики, фізики, англійської м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водити індивідуальну роботу з учнями, які мають низький рівень зна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ителю Горнік З.І. з метою якісної підготовки учнів 11-го класу до З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досконалити форми і методи щодо покращення якості знань з української мови і літерат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дійснювати індивідуальну роботу щодо підготовки до 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дійснювати навчально-виховний процес з української літератури таким чином, що виключає початковий рівень знань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ителям основ здоров’я Катрич К.С., музичного мистецтва та трудового навчання Кібкало Л.С. здійснювати навчально-виховний процес з використанням новітніх технологій з метою стимулювання навчальної діяльності учні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ителям Вальковській Н.В., Некрасовій О.О., Кібкало Л.С., Чубенку О.О., Кугно Н.А., Петренко І.М. здійснювати індивідуальну роботу з учнями Чубенко А., Кобриною М. з метою покращення якості знан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з навчально-виховної роботи                      Є.А. Мар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24:00Z</dcterms:created>
  <dc:creator>XTreme</dc:creator>
  <dc:description/>
  <cp:keywords/>
  <dc:language>en-US</dc:language>
  <cp:lastModifiedBy>Пользователь</cp:lastModifiedBy>
  <cp:lastPrinted>2018-01-09T23:54:00Z</cp:lastPrinted>
  <dcterms:modified xsi:type="dcterms:W3CDTF">2018-01-09T21:56:00Z</dcterms:modified>
  <cp:revision>4</cp:revision>
  <dc:subject/>
  <dc:title>ЖОВТНЕВА ЗАГАЛЬНООСВІТНЯ ШКОЛА І-ІІІ СТУПЕНІВ</dc:title>
</cp:coreProperties>
</file>