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НОВЩИНСЬКОЇ РАЙОНН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2.01.2018 </w:t>
        <w:tab/>
        <w:tab/>
        <w:tab/>
        <w:t xml:space="preserve">                        </w:t>
        <w:tab/>
        <w:t xml:space="preserve">                      </w:t>
        <w:tab/>
        <w:tab/>
        <w:tab/>
        <w:t xml:space="preserve">         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ан виконання робочого навчаль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у та навчальних програм  у 1-9-х та 11-му класа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І семестрі 2017/2018 навчального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річного плану роботи закладу розділу 4 </w:t>
      </w:r>
      <w:r>
        <w:rPr>
          <w:bCs/>
          <w:color w:val="333333"/>
          <w:sz w:val="28"/>
          <w:szCs w:val="28"/>
        </w:rPr>
        <w:t>пункту 19</w:t>
      </w:r>
      <w:r>
        <w:rPr>
          <w:sz w:val="28"/>
          <w:szCs w:val="28"/>
        </w:rPr>
        <w:t xml:space="preserve"> адміністрацією школи перевірявся стан виконання навчальних програм та робочих навчальних планів  у 1-9-х,11-му клас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процесі проведеної роботи встановлено, що вчителі працювали за календарними планами з навчальних предметів, які розроблені на основі робочого навчального плану та навчальних програм, рекомендованих для використання загальноосвітніми навчальними закладами у 2017/2018 навчальному році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навчальних програм, обліковування предметних сторінок у класних журналах, оцінювання навчальних досягнень здійснювалося відповідно до чинних методичних рекомендацій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Здійснено експертизу виконання робочого навчального плану закладу та навчальних програм із навчальних предметів інваріантної та варіативної складової за результатами завершення навчальних занять у І семестрі. У ході експертизи на контролі були питання: відповідності кількості годин робочого навчального плану Типовим навчальним планам, наявність навчальних програм, відповідність навчальних програм профілю навчання в 11-му класі, вивчення документації вчителів. Перевіркою встановлено, що викладання навчальних предметів здійснювалося згідно з робочим навчальним планом закладу. </w:t>
      </w:r>
      <w:r>
        <w:rPr>
          <w:spacing w:val="-12"/>
          <w:sz w:val="28"/>
          <w:szCs w:val="28"/>
        </w:rPr>
        <w:t>Навчання у 1-19-х та 11-му класах здійснювалося: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ля 1-4-х клас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за Типовими навчальними планами початкової школи, затвердженими наказом Міністерства освіти і науки, молоді та спорту України від 10.06.2011 № 572 (зі змінами), додаток 1;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ля 5-6-х класів – за Типовими навчальними планами загальноосвітніх навчальних закладів ІІ ступеня, затвердженими наказом Міністерства освіти і науки, молоді та спорту України від 03.04.2012 № 409 (із змінами), додаток 1;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ля 7-9-х класів – за Типовими навчальними планами загальноосвітніх навчальних закладів ІІ ступеня, затвердженими наказом Міністерства освіти і науки, молоді та спорту України від 03.04.2012 № 409 (із змінами), додаток 12;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ля 11-го кла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за Типовими навчальними планами загальноосвітніх навчальних закладів ІІІ ступеня, затвердженими наказом Міністерства освіти  і  науки  України  від 27.08.2010 № 834 (зі змінами), додаток 6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 метою задоволення освітніх потреб учнів, розвитку їх здібностей та обдарувань у системі загальної середньої освіти продовжувалося профільне навчання за географічним профілем в 11-му класі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отягом І семестру 2017/2018 навчального року реалізовувалися освітні галузі Базового навчального пла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чальні програми інваріантної та варіативної складової відповідають вимогам, предмети варіативної складової робочого навчального плану викладались за посібниками, навчальними програмами, підручниками з відповідними грифами. Кожен навчальний предмет оформлено у шкільних класних журналах відповідно до вимог. За експертизою встановлено, що організаційно-методичний супровід виконання робочого навчального плану та навчальних програм за І семестр 2017/2018  навчальний рік здійснено на достатньому рівн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</w:rPr>
        <w:t xml:space="preserve"> </w:t>
      </w:r>
      <w:r>
        <w:rPr>
          <w:sz w:val="28"/>
        </w:rPr>
        <w:t>Навчальні плани робочого навчального плану закладу та навчальні програми за І семестр 2017/2018 навчальний рік з усіх предметів інваріантної та варіативної складової робочого навчального плану виконані.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Аналіз виконання навчальних програм свідчить про те, що вчителі 1-9-х та 11-го класів дотримуються послідовності проходження навчального матеріалу, визначеного програмою на кожну тем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ні 1-9-х класів у І семестрі навчалися за новими Державними стандартами, навчальні програми засвоєні учнями на достатньому рівні.</w:t>
      </w:r>
    </w:p>
    <w:p>
      <w:pPr>
        <w:pStyle w:val="TextBodyIndent"/>
        <w:spacing w:lineRule="auto" w:line="360"/>
        <w:jc w:val="both"/>
        <w:rPr/>
      </w:pPr>
      <w:r>
        <w:rPr/>
        <w:t>Учителі початкових класів провели необхідну кількість відповідно до навчальних програм контрольних робіт, уроків розвитку мовлення, видів перевірки з української мови та математики, уроків позакласного читання з літературного читання, практичних робіт з природознавства. Усі учні початкової школи були  забезпечені підручниками. Учителями 3-4-х класів обліковувалися навчальні досягнення відповідно до вимог навчальних програм та критеріїв оцінювання учнів початкової школи. У 1-2-х класах оцінювання не здійснювалося. Ведення класних журналів учителями початкових класів відповідає вимогам інструктивно-методичних рекомендацій. Інваріантна складова робочого навчального плану початкової школи у І  семестрі виконана відповідно до структури навчального ро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сновній та старшій школі інваріантна та варіативна складові робочого навчального плану виконані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чителі української мови та літератури, російської мови та зарубіжної літератури дотримувалися вимог навчальних програм, профільного навчання в 11-му класі,  методичних рекомендацій щодо проведення обов’язкового мінімуму видів контролю: контрольні роботи, твори, перекази, види мовленнєвої діяльності (усний твір, діалог). З української та зарубіжної літератури проведено відповідну кількість уроків розвитку мовлення, позакласного читання. Оцінювання навичок мовленнєвої діяльності здійснювалося згідно з вимогами навчальних програм. Вивчення української мови та зарубіжної літератури в 11-му класі здійснювалося за рівнем стандарту, української літератури – академічним рівн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елем англійської мови у 5-9-х та 11-му класах проведено контрольні роботи з перевірки навичок письма, говоріння, читання, аудіювання у кінці І семестру 2017/2018 навчального року. У профільному 11-му класі навчання англійської мови здійснювалося за академічним рівне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ід час перевірки виконання навчальних програм встановлено, що вчителі математики, алгебри та геометрії, фізики, хімії, біології, географії, природознавства дотримувалися вимог навчальних програм, профільного навчання у старшій школі, методичних рекомендацій </w:t>
      </w:r>
      <w:r>
        <w:rPr>
          <w:bCs/>
          <w:sz w:val="28"/>
          <w:szCs w:val="28"/>
        </w:rPr>
        <w:t>щодо оцінювання навчальних досягнень учнів та оформлення сторінок класних журналів.</w:t>
      </w:r>
      <w:r>
        <w:rPr>
          <w:sz w:val="28"/>
        </w:rPr>
        <w:t xml:space="preserve"> Учителі математики, алгебри та геометрії провели обов’язкові контрольні роботи відповідно до вимог програм основної школи та профільного навчання в старшій школі. Вивчення предметів природничо-математичного напряму в 11-му класі здійснювалося за рівнями відповідно до типового навчального плану та навчальних програ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Учителі географії, біології, хімії, фізики, природознавства, інформатики виконали відповідно до навчального предмета передбачену програмою кількість практичних, лабораторних, контрольних робіт. </w:t>
      </w:r>
      <w:r>
        <w:rPr>
          <w:color w:val="000000"/>
          <w:sz w:val="28"/>
          <w:szCs w:val="28"/>
        </w:rPr>
        <w:t xml:space="preserve">Учителі фізики, хімії, біології, трудового навчання дотримуються вимог щодо проведення інструктажів </w:t>
      </w:r>
      <w:r>
        <w:rPr>
          <w:sz w:val="28"/>
        </w:rPr>
        <w:t>безпеки життєдіяльно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вчання з предметів «Фізична культура» у 5-11-х класах, «Технології» в 11-му класі відповідало навчальним програмам та вибраним модулям згідно з робочим навчальним планом. Трудове навчання викладалося за технологіями відповідно до робочого навчального пла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фізичної культури виконані контрольні навчальні нормативи відповідно до навчальних прогр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музичного мистецтва, образотворчого мистецтва, мистецтва у 8-9-х класах, історії, основ правознавства, художньої культури навчальні програми виконані за зміс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си у класних журналах 1-9-х,11-го класу ведуться охайно, відповідно до рекомендацій. Зауважень до ведення класних журналів 1-2-х, 4-го класу (вчителі Хачатурян Т.В., Буханченко Т.П., Кобець Т.А.) немає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>Учителі в цілому здійснюють записи у класних журналах своєчасно, охайно, але при перевірці класних журналів виявлено певні недоліки, а сам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 журналі 3-го класу за 29.12.2017 не виставлено оцінки з літературного читання (вчитель Кобрина Н.І.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у журналі 5-го класу не виставлено оцінку за контроль письма 15.12.2017 Кобриній М., не виставлено «н» відсутнім учням 27, 29 грудня; не виставлено оцінки за зошити за грудень (англійська мова, вчитель Горнік З.І.); вчителем Будко А.В. неохайно та нерозбірливо виставляються оцінки  з фізичної культур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у журналі за 04.12.2017 виправлено оцінку у Коломицева К.; не виставлено «н» відсутнім учням 08.12., 11.12., 22.12., 27.12., 29.12.; не виставлені оцінки за 11.12.2017; немає тематичної оцінки за грудень у Коломицева К., немає оцінки за контроль читання у Рябова М. (англійська мова, вчитель Горнік З.І.); неохайні записи в обліку відвідування та не записано даних про місце роботи та контактні телефони батьків Дригайла С., та Рябова М. (класний керівник Горнік З.І.); вчителем біології Перець Н.Г. не записано зміст уроків 18.12., 22.12., 29.12.; не виставлено «н» відсутнім учням та оцінки в обліку навчальних досягнень 28.12.2017 з музичного мистецтва вчителем Кібкало Л.С.; не виставлено «н» відсутнім учням 27.12.2017 з інформатики (вчитель Чубенко О.О.), 22.12.2017, 29.12.2017 – з трудового навчання (вчитель Кібкало Л.С.); не виставлено оцінки за 22.12.2017 та не записано домашніх завдань з трудового навчання (вчитель Кібкало Л.С.).; учителем фізичної культури Будком А.В. неохайно здійснюються записи в обліку навчальних досягнен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у журналі 7-го класу не виставлені оцінки: за 08.12.2017, 11.12.2017 – за контроль аудіювання Смірнову А., за зошити за грудень з англійської мови вчителем Горнік З.І.; не виставлені оцінки за зошити з геометрії (вчитель Винник В.С.); за практичну роботу 22.12.2017 з біології (вчитель Перець Н.Г.); за навчальні досягнення за 18.12.2017 з хімії (вчитель Перець Н.Г.).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у журналі 8-го класу немає оцінок з 15.12. по 29.12.2017 з української літератури  та виправлено оцінку з цього ж предмета в Іванової М. за 13.12.2017 (вчитель Булавіна В.Ю.); у Головінова О., та Дригайла І. виправлено оцінки із зарубіжної літератури 19.12.2017;  у Поливоди С. немає оцінки з англійської мови за 06.12.2017 (вчитель Горнік З.І.) та не виставлено «н» цьому ж учневі за 26.12.2017 з фізичної культури вчителем Чубенком О.О.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у журналі 9-го виправлення у зведеному обліку оцінок у Чубенка І. (вчитель Кібкало Л.С., у Зінченка А. за 29.12.2017 стоїть «4», але учень у цей день був відсутній з української мови; з англійської мови немає оцінок за 07.12.2017, також не поставлено «н» відсутнім учням у цей день, не стоїть оцінка у Чубенка І. за контроль письма, не виставлені оцінки за зошити (вчитель Горнік З.І.); нерозбірливо виставляються оцінки вчителями Чубенком О.О. з інформатики та Будком А.В. з фізичної культур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 журналі 11-го класу не в повному обсязі здійснюється оцінювання навчальних досягнень з англійської мови; не виставлені тематичні оцінки деяким учням з англійської мови (вчитель Горнік З.І.); не виставлені оцінки за лабораторну роботу з біології за 22.12.2017 (вчитель Перець Н.Г.).</w:t>
      </w:r>
    </w:p>
    <w:p>
      <w:pPr>
        <w:pStyle w:val="Normal"/>
        <w:shd w:fill="FFFFFF" w:val="clear"/>
        <w:spacing w:lineRule="auto" w:line="360"/>
        <w:ind w:left="927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вищезазначеного та контрольно-аналітичної довідки та результатами перевір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Інваріантну та варіативну складові робочого навчального плану та навчальні програми у 1-9-х та 11-му  класах за І семестр 2017/2018 навчального року вважати виконаними за змістом на достатньому рівні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2. Заслухати питання про стан виконання навчальних програм  та робочих навчальних планів у 1-9-х та 11-му класах за І семестр 2017/2018 навчальний рік на педагогічній раді.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До 06.01.2018</w:t>
      </w:r>
    </w:p>
    <w:p>
      <w:pPr>
        <w:pStyle w:val="Normal"/>
        <w:shd w:fill="FFFFFF" w:val="clear"/>
        <w:spacing w:lineRule="auto" w: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3. Учителям-предметникам та класним керівникам здійснювати записи у класних журналах своєчасно та охайно, відповідно до інструктивно-методичних рекомендацій, інструкції ведення шкільної документації.</w:t>
      </w:r>
    </w:p>
    <w:p>
      <w:pPr>
        <w:pStyle w:val="Normal"/>
        <w:shd w:fill="FFFFFF" w:val="clear"/>
        <w:spacing w:lineRule="auto" w:line="360"/>
        <w:ind w:left="18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стійно </w:t>
      </w:r>
    </w:p>
    <w:p>
      <w:pPr>
        <w:pStyle w:val="Normal"/>
        <w:shd w:fill="FFFFFF" w:val="clear"/>
        <w:spacing w:lineRule="auto" w: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4. Учителю Горнік З.І. вказати на низький рівень роботи з шкільною документацією та недотримання вимог оформлення шкільної документації у класних журналах.</w:t>
      </w:r>
    </w:p>
    <w:p>
      <w:pPr>
        <w:pStyle w:val="Normal"/>
        <w:shd w:fill="FFFFFF" w:val="clear"/>
        <w:spacing w:lineRule="auto" w:line="36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5. Вчителям Горнік З.І., Перець Н.Г., Чубенку О.О., Кібкало Л.С., Кобриній Н.І., Булавіній В.Ю. усунути недоліки</w:t>
      </w:r>
    </w:p>
    <w:p>
      <w:pPr>
        <w:pStyle w:val="Normal"/>
        <w:shd w:fill="FFFFFF" w:val="clear"/>
        <w:spacing w:lineRule="auto" w:line="36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До 05.01.20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онтроль за виконанням даного наказу покласти на заступника директора з навчально-виховної роботи Маринич Є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Вчителям Кугно Н.А., Будку А.В., Чубенку О.О., Некрасовій О.О., Перець Н.Г., Горнік З.І., Кобриній Н.І., Кібкало Л.С. надати пояснювальні записк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 05.01.20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и                                                І.В. Біл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наказом  від 29.05.2017 № 44 ознайомлен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нич Є.А.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ренко І.М. 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нник В.С. 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брина Н.І. 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бенко О.О. 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ханченко Т.П. 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красова О.О.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нік З.І. 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лавіна В.Ю. 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чатурян Т.В. 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ко А.В. 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ко Л.О. 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ілик І.В. 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ць Н.Г. 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льковська Н.В. 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ириченко Н.М. 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трич К.С. 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ібкало Л.С.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гно Н.А.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43:00Z</dcterms:created>
  <dc:creator>Timur</dc:creator>
  <dc:description/>
  <cp:keywords/>
  <dc:language>en-US</dc:language>
  <cp:lastModifiedBy>Admin</cp:lastModifiedBy>
  <cp:lastPrinted>2018-01-09T13:45:00Z</cp:lastPrinted>
  <dcterms:modified xsi:type="dcterms:W3CDTF">2018-01-19T07:43:00Z</dcterms:modified>
  <cp:revision>2</cp:revision>
  <dc:subject/>
  <dc:title>Довідка</dc:title>
</cp:coreProperties>
</file>