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3"/>
        <w:gridCol w:w="3174"/>
      </w:tblGrid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>.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.201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</w:rPr>
              <w:t>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8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атестаційних матеріалів для проведення державної підсумкової атестації учнів 4, 9-х класів у 2016/2017 навчальному році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val="uk-UA" w:eastAsia="en-US"/>
        </w:rPr>
      </w:pPr>
      <w:r>
        <w:rPr>
          <w:color w:val="262626"/>
          <w:szCs w:val="28"/>
          <w:lang w:val="uk-UA"/>
        </w:rPr>
        <w:t xml:space="preserve">Відповідно </w:t>
      </w:r>
      <w:r>
        <w:rPr>
          <w:szCs w:val="28"/>
          <w:lang w:val="uk-UA"/>
        </w:rPr>
        <w:t xml:space="preserve">листа Міністерства освіти і науки України  від </w:t>
      </w:r>
      <w:r>
        <w:rPr>
          <w:rFonts w:eastAsia="Calibri"/>
          <w:szCs w:val="28"/>
          <w:lang w:val="uk-UA" w:eastAsia="en-US"/>
        </w:rPr>
        <w:t xml:space="preserve">13.03.2017 № 1/9-13.03.2017 «Про проведення державної підсумкової атестації у загальноосвітніх навчальних закладах у 2016/2017 навчальному році, </w:t>
      </w:r>
      <w:r>
        <w:rPr>
          <w:szCs w:val="28"/>
          <w:lang w:val="uk-UA"/>
        </w:rPr>
        <w:t>беручи до уваги</w:t>
      </w:r>
      <w:r>
        <w:rPr>
          <w:sz w:val="24"/>
          <w:szCs w:val="28"/>
          <w:lang w:val="uk-UA"/>
        </w:rPr>
        <w:t xml:space="preserve"> </w:t>
      </w:r>
      <w:r>
        <w:rPr>
          <w:lang w:val="uk-UA"/>
        </w:rPr>
        <w:t xml:space="preserve">рішення педагогічної ради (протокол № 4 від 14.04.2017), </w:t>
      </w:r>
      <w:r>
        <w:rPr>
          <w:szCs w:val="28"/>
          <w:lang w:val="uk-UA"/>
        </w:rPr>
        <w:t>з метою створення належних умов, що забезпечать безумовне дотримання порядку проведення державної підсумкової атестації,</w:t>
      </w:r>
    </w:p>
    <w:p>
      <w:pPr>
        <w:pStyle w:val="Normal"/>
        <w:spacing w:lineRule="auto" w:line="360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УЮ:</w:t>
      </w:r>
    </w:p>
    <w:p>
      <w:pPr>
        <w:pStyle w:val="Header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color w:val="262626"/>
          <w:lang w:val="uk-UA"/>
        </w:rPr>
        <w:t>1. Затвердити атестаційні матеріали для проведення державної підсумкової атестації у 4, 9 класах. (Додаток 1)</w:t>
      </w:r>
    </w:p>
    <w:p>
      <w:pPr>
        <w:pStyle w:val="Header"/>
        <w:tabs>
          <w:tab w:val="clear" w:pos="708"/>
          <w:tab w:val="left" w:pos="1134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2</w:t>
      </w:r>
      <w:r>
        <w:rPr/>
        <w:t xml:space="preserve">. Контроль за виконанням даного наказу </w:t>
      </w:r>
      <w:r>
        <w:rPr>
          <w:lang w:val="uk-UA"/>
        </w:rPr>
        <w:t>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иректор школи                                                         Т.А.Коб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 наказом від 24.04.2017 № 28 ознайомл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ринич Є.А. _____________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Булавіна В.Ю. _______________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Петренко І.М.  ___________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uk-UA"/>
        </w:rPr>
        <w:t>Хачатурян Т.В. ___________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Винник В.С. _______________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атрич К.С. ___________________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Перець Н.Г. 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наказу від 24.04.2017 № 2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Атестаційні матеріали для проведення державної підсумкової атестац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Українська мов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9 кла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иктан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Лелек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Я пригадую, з яким особливим нетерпінням чекав, коли прилетять лелеки до нашого села. І була якась особлива радість зустрічі з цими птахами: вони всідалися на старій клуні і, закинувши голову до неба, розсипалися клекотом. Разом із ними приходила весна, земля прокидалася й виповнювалася знову безліччю істот. Жаби кумкали, жайворонки вимірювали піснями височінь неба, бджоли стрімко проносилися над головою, а джмелі особливо довірливо щось проказували до синенької кропиви. Який багатий світ! Спориш зворушливо зеленів дрібнесенькими листочками, червонясті язички кінського щавлю ловили тепле проміння, а на оболоні, залитій водою, походжали на певній відстані один від одного, поважно переставляючи ноги, лелек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Мені кортило підійти ближче й погладити їх по чорно-білих перах, доторкнутися до червоного дзьоба, до лискучих шкіряних чобітків. Але це заборонено: ані торкатися, ані вилазити до гнізда, ані пускати по них із рогатки камінчики. Свята птиця, яка за кривди може помститися, кинувши на солом'яний дах жарину, діставши її з нічного неба. Лелеки повернулися з вирію, країни далекої, незнаної, яка невідомо де. Але дуже-дуже далеко, аж за краєм земл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66 сл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13:00Z</dcterms:created>
  <dc:creator>XTreme</dc:creator>
  <dc:description/>
  <cp:keywords/>
  <dc:language>en-US</dc:language>
  <cp:lastModifiedBy>Admin</cp:lastModifiedBy>
  <cp:lastPrinted>2017-05-03T10:58:00Z</cp:lastPrinted>
  <dcterms:modified xsi:type="dcterms:W3CDTF">2017-05-03T08:13:00Z</dcterms:modified>
  <cp:revision>2</cp:revision>
  <dc:subject/>
  <dc:title/>
</cp:coreProperties>
</file>