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5.09.2016 </w:t>
        <w:tab/>
        <w:tab/>
        <w:tab/>
        <w:tab/>
        <w:tab/>
        <w:tab/>
        <w:tab/>
        <w:tab/>
        <w:tab/>
        <w:tab/>
        <w:t>№ 20-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мереж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05.09.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роботи проведеної з уточнення списків учнів по класах, наявних особових справ учнів, даних алфавітної книги запису учнів школи станом на 05.09.2016 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ережу навчального закладу , наведену в таблиці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директора з навчально-виховної роботи Маринич Є.А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формити розділи І-ІІ алфавітної книги запису учнів школи станом на 05.09.2016 відповідно до нормативних вимо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ним керівникам 1-11 клас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мінити номери на особових справах учнів, які прибули до школи, виходячи з номерів, присвоєних в алфавітній книзі запису учнів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Змінити назву закладу в особових справах учнів, які прибули до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омістити особові справи зарахованих учнів до папок з особовими справами відповідних клас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05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формити списки учнів 1-11 класів, що знаходяться в папках з особовими справа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6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Забезпечити відповідність номерів особових справ учнів номерам в алфавітній книзі і класних журнал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6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Передати списки учнів 1-11 класів до медичного кабінету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 06.09.201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школи                                                                Т.А.Кобець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№ 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 наказу № 20-у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6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540" w:firstLine="708"/>
        <w:jc w:val="left"/>
        <w:rPr/>
      </w:pPr>
      <w:r>
        <w:rPr/>
        <w:t>Мережа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чнів Сугарівської загальноосвітньої школи І-Ш ступен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хновщинської район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Харківської області станом на 05 вересня 2016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551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ч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вчат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оп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ступі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ступі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 ступі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шк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3:44:00Z</dcterms:created>
  <dc:creator>XTreme</dc:creator>
  <dc:description/>
  <cp:keywords/>
  <dc:language>en-US</dc:language>
  <cp:lastModifiedBy>XTreme</cp:lastModifiedBy>
  <dcterms:modified xsi:type="dcterms:W3CDTF">2016-09-01T03:59:00Z</dcterms:modified>
  <cp:revision>3</cp:revision>
  <dc:subject/>
  <dc:title/>
</cp:coreProperties>
</file>