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ОВТНЕВ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ХНОВЩИНСЬКОЇ РАЙОННОЇ РАДИ ХАРКІВСЬКОЇ ОБЛАСТІ</w:t>
      </w:r>
    </w:p>
    <w:p>
      <w:pPr>
        <w:pStyle w:val="Normal"/>
        <w:jc w:val="center"/>
        <w:rPr/>
      </w:pPr>
      <w:r>
        <w:rPr/>
        <w:t>вул.Поштова, с. Жовтень, Сахновщинського району Харківської області, 64508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lang w:val="en-US"/>
        </w:rPr>
        <w:t>zhovtneva</w:t>
      </w:r>
      <w:r>
        <w:rPr/>
        <w:t>14@</w:t>
      </w:r>
      <w:r>
        <w:rPr>
          <w:lang w:val="en-US"/>
        </w:rPr>
        <w:t>mair</w:t>
      </w:r>
      <w:r>
        <w:rPr/>
        <w:t>.</w:t>
      </w:r>
      <w:r>
        <w:rPr>
          <w:lang w:val="en-US"/>
        </w:rPr>
        <w:t>ua</w:t>
      </w:r>
      <w:r>
        <w:rPr/>
        <w:t xml:space="preserve"> , тел. (05762) 2-31-25  Код ЄДРПОУ 231459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>.2014</w:t>
        <w:tab/>
        <w:tab/>
        <w:tab/>
        <w:tab/>
        <w:tab/>
        <w:tab/>
        <w:tab/>
        <w:tab/>
        <w:tab/>
        <w:tab/>
        <w:tab/>
        <w:t xml:space="preserve"> № </w:t>
      </w:r>
      <w:r>
        <w:rPr>
          <w:b/>
          <w:sz w:val="28"/>
          <w:szCs w:val="28"/>
          <w:lang w:val="uk-UA"/>
        </w:rPr>
        <w:t>14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підсумки проведення  І (шкільного) етап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V Міжнародного мовно-літератур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курсу учнівської та студент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лоді імені Т. Шевченк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 2014/2015 навчальному роц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наказу школи від 20.10.2014 № 133 «Про організацію та проведення І (шкільного) етапу V Міжнародного мовно-літературного конкурсу учнівської та студентської молоді імені Т. Шевченка у 2014/2015 навчальному році», з метою вшанування творчої спадщини Т. Шевченка, виявлення творчо обдарованої молоді, розвитку її потенціалу, виховання у молодого покоління поваги до мови і традицій свого народу 24 жовтня 2014 року пройшов І (шкільний) етап V Міжнародного мовно-літературного конкурсу учнівської та студентської молоді імені Т. Шевченка. У Конкурсі взяло участь 23 чоловік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 клас – 3 чоловіки (переможець Заєва Ніна, вчитель Булавіна В.Ю.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клас – 3 чоловіки (переможець Рябошапка Сергій, вчитель Булавіна В.Ю.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7 клас – 3 чоловіки (переможець Кобець Ліана, вчитель Булавіна В.Ю.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клас – 3 чоловіки (переможець Шилина Владислав, вчитель Горнік З.І.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 клас – 3 чоловіки (переможець Цебенок Ілона, вчитель маринич Є.А.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клас – 2 чоловіки (переможець Іванов Денис, вчитель Булавіна В.Ю.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1 клас – 3 чоловіки (переможець Тєлєгін Максим, вчитель Булавіна В.Ю.)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щі результати показали учні Заєва Ніна, Майстренко Аліна. Слід зазначити, що учні серед найбільшої кількості балів набрали низьку кількість балів, тому переможці в основному визначені умовно серед учасників Конкурсу. При аналізі робіт встановлено, що учням важко вдається писати твори. Учні допускають орфографічні та пунктуаційні помилк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овних та організаційних проблем при проведенні Конкурсу не було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вище сказаного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чителям Маринич Є.А., Горнік З.І., Булавіній В.Ю. удосконалювати роботу з обдарованими  та здібними учнями щодо підвищення результативності участі у творчих конкурсах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ступнику директора з навчально-виховної роботи Маринич Є.А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дати звіт про проведення І (шкільного) етапу Конкурсу та заявки на участь у ІІ (районному) етапі Конкурсу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11.2014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безпечити участь учнів у ІІ (районному) етапі Конкурсу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11.2014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значити керівником шкільної команди для участі у ІІ (районному) етапі Конкурсу Кібкало Л.С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класти відповідальність за збереження життя та здоров'я дітей під час проведення ІІ (районного) етапу Конкурсу на Кібкало Л.С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наказу покласти на заступника з навчально-виховної роботи Маринич Є.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                   Т.А. Кобець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від 29.10.2014 № 140 ознайомлені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 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віна В.Ю. 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нік З.І. 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Кібкало Л.С.  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57:00Z</dcterms:created>
  <dc:creator>XTreme</dc:creator>
  <dc:description/>
  <cp:keywords/>
  <dc:language>en-US</dc:language>
  <cp:lastModifiedBy>XTreme</cp:lastModifiedBy>
  <cp:lastPrinted>2014-11-26T11:41:00Z</cp:lastPrinted>
  <dcterms:modified xsi:type="dcterms:W3CDTF">2014-11-26T08:43:00Z</dcterms:modified>
  <cp:revision>3</cp:revision>
  <dc:subject/>
  <dc:title/>
</cp:coreProperties>
</file>