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ОВТНЕВ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НОВЩИНСЬКОЇ РАЙОННОЇ РАДИ ХАРКІВСЬКОЇ ОБЛАСТІ</w:t>
      </w:r>
    </w:p>
    <w:p>
      <w:pPr>
        <w:pStyle w:val="Normal"/>
        <w:jc w:val="center"/>
        <w:rPr/>
      </w:pPr>
      <w:r>
        <w:rPr/>
        <w:t>вул.Поштова, с. Жовтень, Сахновщинського району Харківської області, 64508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lang w:val="en-US"/>
        </w:rPr>
        <w:t>zhovtneva</w:t>
      </w:r>
      <w:r>
        <w:rPr/>
        <w:t>14@</w:t>
      </w:r>
      <w:r>
        <w:rPr>
          <w:lang w:val="en-US"/>
        </w:rPr>
        <w:t>mair</w:t>
      </w:r>
      <w:r>
        <w:rPr/>
        <w:t>.</w:t>
      </w:r>
      <w:r>
        <w:rPr>
          <w:lang w:val="en-US"/>
        </w:rPr>
        <w:t>ua</w:t>
      </w:r>
      <w:r>
        <w:rPr/>
        <w:t xml:space="preserve"> , тел. (05762) 2-31-25  Код ЄДРПОУ 231459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>.2014</w:t>
        <w:tab/>
        <w:tab/>
        <w:tab/>
        <w:tab/>
        <w:tab/>
        <w:tab/>
        <w:tab/>
        <w:tab/>
        <w:tab/>
        <w:tab/>
        <w:tab/>
        <w:t xml:space="preserve"> № </w:t>
      </w:r>
      <w:r>
        <w:rPr>
          <w:b/>
          <w:sz w:val="28"/>
          <w:szCs w:val="28"/>
          <w:lang w:val="uk-UA"/>
        </w:rPr>
        <w:t>13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атестацію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дагогічних працівник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4/2015 навчальному роц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Типового положення про атестацію педагогічних працівників, затвердженого наказом Міністерства освіти і науки Україн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6.10.2010 № 930, зареєстрованим у Міністерстві юстиції України 14.12.2010 за № 1255/18550 (із змінами), згідно з перспективним планом атестації, протоколом № 2 від 13.10.2014 засідання атестаційної комісії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в школі атестацію педагогічних працівникі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1. Горнік З.І., вчителя української мови та літератури, спеціаліста другої категор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Білик І.В., вчителя початкових класів, спеціаліста першої категор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альковськовської Н.В., вчителя географії, спеціаліста другої категор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Будко Л.О., вчителя математики, спеціаліста другої категор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Кобець Т.А., вчителя початкових класів, спеціаліста першої категор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Атестаційній комісії І рівня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твердити списки педагогічних працівників, які підлягають черговій атестації (додаток 1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твердити графік проведення атестації (додаток 2)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Вивчити педагогічну діяльність працівників, які атестуютьс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15.03.201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Ознайомити педагогічних працівників з характеристикою діяльності у міжатестаційний період (під підпис)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3.201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ровести засідання з розгляду питань прийняття рішень за результатами атестації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19.03.2015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3.201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Оформити та видати педагогічним працівникам атестаційні листи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2.03.2015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9.03.2015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школи Кобець Т.А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Видати наказ по школі про підсумки атестації вчителів у 2014 роц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 31.03.20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2. Копію наказу про підсумки атестації вчителів у 2015 році подати у бухгалтерію районного відділу освіт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 31.03.201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: ___________Т.А. Кобец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наказом № 131 від 13.10.2014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 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Горнік З.І. 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ерець Н.Г. 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ордієва Т.М. 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ик І.В. 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ковська Н.В. 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 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38:00Z</dcterms:created>
  <dc:creator>XTreme</dc:creator>
  <dc:description/>
  <cp:keywords/>
  <dc:language>en-US</dc:language>
  <cp:lastModifiedBy>XTreme</cp:lastModifiedBy>
  <cp:lastPrinted>2014-10-15T11:49:00Z</cp:lastPrinted>
  <dcterms:modified xsi:type="dcterms:W3CDTF">2014-10-15T07:50:00Z</dcterms:modified>
  <cp:revision>1</cp:revision>
  <dc:subject/>
  <dc:title/>
</cp:coreProperties>
</file>