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Поштова, с. Жовтень, Сахновщинського району Харківської області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450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hovtneva</w:t>
      </w: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тел. (05762) 2-31-25  Код ЄДРПОУ 2314590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9.2014                                                                                                        № 1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рганізацію робо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обдарованою і талановитою молоддю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4/2015 навчальному роц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чним планом роботи школи розділ 9 та з метою забезпечення умов розвитку, підтримки обдарованих та здібних дітей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ям-предметникам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ровести анкетування серед учнів щодо виявлення здібних та обдарованих дітей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09.2014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Внести корективи до інформаційного банку на обдарованих та здібних дітей.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09.2014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Спланувати роботу з обдарованими та здібними учням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0.09.2014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ідготувати завдання для проведення І (шкільного) етапу Всеукраїнських учнівських олімпіад із навчальних предметі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30.09.2014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ідготувати завдання для І (шкільного) етапу Міжнародного мовно-літературного конкурсу імені Т.Шевченка серед учнівської та студентської молоді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10.2014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Забезпечити участь обдарованих та здібних учнів в учнівських конкурс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4/2015 навчального року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Звітувати на засіданнях шкільних методичних об’єднань про роботу з обдарованими та здібними дітьм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0.02.2015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шкільних методичних об’єднань вчителів початкових класів, природничо-математичного, суспільно-гуманітарного, художньо-естетичного та фізкультурно-оздоровчого циклу Кобриній Н.І., Перець Н.Г., Булавіній В.Ю., Будко А.В.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Розглянути на засіданнях шкільних методичних об’єднань учителів-предметників питання про вдосконалення роботи з обдарованими та здібними учнями щодо участі в олімпіадах, турнірах, МАН, учнівських конкурс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30.09.2014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у-організатору Власовій М.С..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алучати обдарованих та здібних дітей до участі у шкільних та позашкільних заход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4/2015 навчального року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Маринич Є.А.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Подати інформаційний банк на обдарованих та здібних дітей до відділу освіт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0.09.2014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Провести організаційну роботу по залученню обдарованих та здібних дітей до написання науково-дослідницьких робіт МАН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4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Заслухати питання щодо роботи з обдарованими та здібними учнями на методичній та педагогічній раді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11.2014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Провести І (шкільний) етап та забезпечити участь переможців у ІІ (районному) етапі Всеукраїнських учнівських олімпіад із навчальних предметів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-грудень 2014 року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5. Провести І (шкільний) етап  та забезпечити участь у ІІ (районному) етапі  Міжнародного мовно-літературного конкурсу серед учнівської та студентської молоді імені Т.Шевченка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опад-грудень 2014 року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Забезпечити участь учнів у І (міжшкільному) етапі учнівських турнірі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-травень 2014/2015 навчального року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7. Організувати роботу факультативі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5.09.2014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Здійснювати контроль за роботою факультативі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 Проаналізувати результативність участі учнів у ІІ (районних) етапах Всеукраїнських учнівських олімпіад із навчальних предметів, Міжнародного мовно-літературного конкурсу серед учнівської та студентської молоді імені Т.Шевченка, учнівських турнірах та конкурсах на педагогічній раді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тий 2015 рок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Т.А. Кобец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№ 113 від 02.09.2014 ознайомлені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ич Є.А. _____________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яченко Т.В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ік З.І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расова О.О.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А. 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трич К.С.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ник В.С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 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анченко Т.П.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асова М.С. 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 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32:00Z</dcterms:created>
  <dc:creator>Timur</dc:creator>
  <dc:description/>
  <cp:keywords/>
  <dc:language>en-US</dc:language>
  <cp:lastModifiedBy>XTreme</cp:lastModifiedBy>
  <cp:lastPrinted>2014-09-23T14:31:00Z</cp:lastPrinted>
  <dcterms:modified xsi:type="dcterms:W3CDTF">2014-09-23T10:32:00Z</dcterms:modified>
  <cp:revision>2</cp:revision>
  <dc:subject/>
  <dc:title> </dc:title>
</cp:coreProperties>
</file>