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17.01.2016</w:t>
        <w:tab/>
        <w:tab/>
        <w:tab/>
        <w:tab/>
        <w:tab/>
        <w:tab/>
        <w:tab/>
        <w:tab/>
        <w:tab/>
        <w:tab/>
        <w:tab/>
        <w:t>№ 11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вивч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у викладання та рівня навчаль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сягнень учнів  1-9-х класах з основ здоров</w:t>
      </w:r>
      <w:r>
        <w:rPr>
          <w:rFonts w:cs="Arial" w:ascii="Arial" w:hAnsi="Arial"/>
          <w:b/>
          <w:sz w:val="28"/>
          <w:szCs w:val="28"/>
          <w:lang w:val="uk-UA"/>
        </w:rPr>
        <w:t>'</w:t>
      </w:r>
      <w:r>
        <w:rPr>
          <w:b/>
          <w:sz w:val="28"/>
          <w:szCs w:val="28"/>
          <w:lang w:val="uk-UA"/>
        </w:rPr>
        <w:t>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 2016/2017 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річним планом роботи школи розділ VІІІ пункт 2, з метою вивчення стану викладання та рівня навчальних досягнень учнів 1-9-х класів з основ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ступнику з навчально-виховної роботи Маринич Є.А.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1. Вивчити та проаналізувати стан викладання та рівень навчальних досягнень учнів 1-9-х класів з основ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З 18.01.2017  по 15.03.201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2. Проаналізувати та узагальнити матеріали вивчення стану викладання та рівня навчальних досягнень учнів 1-9-х класів з основ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  До  15.03.201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3. Заслухати питання стану викладання та рівня навчальних досягнень учнів 1-9-х класів з основ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 на засіданні педагогічної ради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До 01.04.2017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наказу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Директор школи</w:t>
        <w:tab/>
        <w:tab/>
        <w:tab/>
        <w:tab/>
        <w:tab/>
        <w:tab/>
        <w:tab/>
        <w:tab/>
        <w:t>Т.А. Кобец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З наказом від 17.01.2017 № 11 ознайомле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ч Є.А.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Катрич К.С. 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ик І.В. 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чатурян Т.В. 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анченко Т.П. 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брина Н.І. 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39:00Z</dcterms:created>
  <dc:creator>XTreme</dc:creator>
  <dc:description/>
  <cp:keywords/>
  <dc:language>en-US</dc:language>
  <cp:lastModifiedBy>XTreme</cp:lastModifiedBy>
  <cp:lastPrinted>2007-07-31T05:36:00Z</cp:lastPrinted>
  <dcterms:modified xsi:type="dcterms:W3CDTF">2007-07-31T01:39:00Z</dcterms:modified>
  <cp:revision>2</cp:revision>
  <dc:subject/>
  <dc:title/>
</cp:coreProperties>
</file>