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УНАЛЬНИЙ ЗАКЛАД «СУГАРІВСЬКА ГІМНАЗІ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11. 2019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№ 1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розподіл учнів 1-9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групи для занять фізичн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ультурою за підсумками поглибле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ілактичного медичного огля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8/2019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результатами поглибленого профілактичного медичного о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учнів 1-9 класів на групи для занять фізичною культурою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дичній сестрі Коломицевій Л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вести до відома вчителів фізичної культури про розподіл учнів на групи для занять фізичною культур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дійснювати медико-педагогічний контроль на уроках фізичної куль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е менше одного разу на місяц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Учителям фізичної культури Будку А.В. та Чубенку О.О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дійснювати диференційоване дозування навантажень учнів, віднесених до підготовчої та спеціальної медичних гру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Записи на сторінках класних  журналів здійснювати  відповідно до методичних рекомендацій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ротягом рок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 xml:space="preserve">      </w:t>
        <w:tab/>
        <w:tab/>
        <w:tab/>
        <w:tab/>
        <w:tab/>
        <w:tab/>
        <w:t>І.В.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«М.П.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uk-UA"/>
        </w:rPr>
        <w:t>Коломицева, 2-31-2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№ 108 від 04.11.2019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мицева Л.В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бенко О.О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ко А.В.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1.2019 № 108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СПИСОК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чнів КЗ «Сугарівська гімназ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віднесені до підготовчої, основної, та спеціальної груп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9/2020 навчальному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356"/>
        <w:gridCol w:w="1519"/>
        <w:gridCol w:w="1244"/>
      </w:tblGrid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 , по-батьков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</w:tr>
      <w:tr>
        <w:trPr>
          <w:trHeight w:val="152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СНОВНА ГРУПА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Максим Вікто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6.10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Тимур Ром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5.02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щенко Софія Володимирівн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6.08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шейко Анастасія Андр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2.06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Тіна Микола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12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Артем Володими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3.10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лтанова Діана Серг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3.09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єлєгіна Поліна Максимівн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5.04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Арсеній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8.02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сламов Тимур Олег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8.07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зняк Софія Євген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3.07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Анна Микола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3.02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Захар Аркад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4.08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ль Евеліна Дмит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.03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 Артем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1.01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рова Віолетта Пав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6.07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шейко Олександр Андр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8.02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Карина Максим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5.02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омаренко Юрій Євгенійович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07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ов Єгор Іго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9.10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 Євген Станіслав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.03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 Олександр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7.09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Кароліна Вікто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.05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Іван Серг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4.09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ін Любомир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.04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 Василь Микола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3.01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Ангеліна Золтан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3.07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узлєєва Валентина Вітал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03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а Маргарита В,ячеслав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11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Олександр Русл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зняк Владислав Євген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1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цова Дар,я Серг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ов Олександр Андр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щак Михайло Василь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7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Дарина Золтан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лтанов Роман Серг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uk-UA"/>
              </w:rPr>
            </w:pPr>
            <w:r>
              <w:rPr>
                <w:lang w:val="uk-UA"/>
              </w:rPr>
              <w:t>Грядовий Станіслав Михайл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чак Владислав Серг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Маргарита Олександ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7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Андрій Золт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11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ліса Васи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ртем Василь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ова Єлизавета Васи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а Есміральда Ахліман-ки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Сергій Русл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льона Васи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цев Кирило Юр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ілець Вероніка Олександрівн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Давид Золт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Василь Василь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ін Єлизавета Олександ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рінь Анастасія Олександ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 Іван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Владислав Роман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Підготовча  група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рсеній Олекс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04.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Роман Вітал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.11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а Емілія Ілхам-гиз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1.03.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мова Ангеліна Вагіф-гиз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7.06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бер Олексій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0.03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ел,янов Олександр Олександро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.07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щенко Станіслав Юр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.06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рова Кіра Пав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Кирило Максим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Анастасія Дмит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імова Шагніяр Вагіф-гиз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 Раміль Ахліман-ог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Єлизавета Руслан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.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Юлія Руслав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Юрій Дмит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а Маргарита Андр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Вікторія Володими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аров Кирило Артем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о Вікторія Вітал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р Олег Віталій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сламов Кирило Олег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чин Максим Олександ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енко Роман Володими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а Вікторія Олександ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 Максим Станіслав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о Анна Віталі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Крістіна Миколаї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Анна Олександр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2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 xml:space="preserve">Спеціальна    група     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Маширова Меланія Павлі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Грядовий Владислав Михайл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ЗВІЛЬНЕНИЙ ВІД ЗАНЯТЬ ФІЗ-Ї КУЛЬТУРИ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Артур Ігоро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4:00Z</dcterms:created>
  <dc:creator>XTreme</dc:creator>
  <dc:description/>
  <cp:keywords/>
  <dc:language>en-US</dc:language>
  <cp:lastModifiedBy>Admin</cp:lastModifiedBy>
  <cp:lastPrinted>2018-12-17T08:24:00Z</cp:lastPrinted>
  <dcterms:modified xsi:type="dcterms:W3CDTF">2019-11-06T09:24:00Z</dcterms:modified>
  <cp:revision>2</cp:revision>
  <dc:subject/>
  <dc:title/>
</cp:coreProperties>
</file>