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z w:val="28"/>
          <w:szCs w:val="28"/>
          <w:lang w:val="uk-UA"/>
        </w:rPr>
        <w:t>СУГАРІВСЬКА ЗАГАЛЬНООСВІТНЯ ШКОЛА І-ІІІ СТУПЕНІВ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ХНОВЩИНСЬКОЇ РАЙОННОЇ РАДИ ХАРКІВСЬКОЇ ОБЛАСТІ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.10.2016</w:t>
      </w:r>
      <w:r>
        <w:rPr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№ 10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 розподіл учнів 1-11 клас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групи для занять фізичною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ультурою за підсумками поглибле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філактичного медичного огляд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у 2016/2017навчальному році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езультатами поглибленого профілактичного медичного огляду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зподілити учнів 1-11 класів на групи для занять фізичною культурою (додаток 1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едичній сестрі Коломицевій Л.В.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Довести до відома вчителів фізичної культури про розподіл учнів на групи для занять фізичною культуро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Здійснювати медико-педагогічний контроль на уроках фізичної культур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Не менше одного разу на місяц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 Учителям фізичної культури Будку А.В. та Чубенку О.О.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дійснювати диференційоване дозування навантажень учнів, віднесених до підготовчої медичної груп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2. Записи на сторінках класних  журналів здійснювати  відповідно до методичних рекомендацій 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Протягом року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наказу залишаю за собою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школи</w:t>
        <w:tab/>
        <w:tab/>
        <w:t xml:space="preserve">      </w:t>
        <w:tab/>
        <w:tab/>
        <w:tab/>
        <w:tab/>
        <w:tab/>
        <w:tab/>
        <w:t>Т.А. Кобець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З наказом № 107від 27.10.2016 ознайомлені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оломицева Л.В.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Чубенко О.О.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Будко А.В.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1</w:t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</w:t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10.2016 № 107</w:t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6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3980"/>
        <w:gridCol w:w="1754"/>
        <w:gridCol w:w="1342"/>
      </w:tblGrid>
      <w:tr>
        <w:trPr>
          <w:trHeight w:val="15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я , по-батькові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народженн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</w:t>
            </w:r>
          </w:p>
        </w:tc>
      </w:tr>
      <w:tr>
        <w:trPr>
          <w:trHeight w:val="15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на груп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ова Маргарита В,ячеславі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1.20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ленцова Дарина Сергії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3.20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елєзняк Владислав Євгенійо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11.20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ехов Олександр Андрійо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2.20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ий Артем Віталійо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9.20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5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ищак Михайло Васильович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7.20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5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дорчук Дарина Золтанівн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5.20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5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омаренко Кирил Максимо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9.20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5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lang w:val="uk-UA"/>
              </w:rPr>
            </w:pPr>
            <w:r>
              <w:rPr>
                <w:lang w:val="uk-UA"/>
              </w:rPr>
              <w:t>Султанов Роман Сергійо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1.20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5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Ященко Микита Олексійович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4.20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5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чак Владислав Сергійо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5.200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5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игайло Єлізавета Руслані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9.200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5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уб Маргарита Олександрі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7.200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5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синець Аліса Василі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8.2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15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синець Артем Васильович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8.2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15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ткоручко Олег Віталійо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6.2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15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пузєєва Аліса Леоніді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3.2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15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рмакова Єлизавета Василі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15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йсламов Кирило Олего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9.2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15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йдамака Артур Ігоро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1.20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15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синець Альона Василі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3.20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15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игайло Сергій Руслано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6.20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15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ригайло Ростислав В</w:t>
            </w:r>
            <w:r>
              <w:rPr>
                <w:rFonts w:cs="Arial" w:ascii="Arial" w:hAnsi="Arial"/>
                <w:lang w:val="uk-UA"/>
              </w:rPr>
              <w:t>'</w:t>
            </w:r>
            <w:r>
              <w:rPr>
                <w:lang w:val="uk-UA"/>
              </w:rPr>
              <w:t>ячеславо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9.20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15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рілець Вероніка Олександрівн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5.07.20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15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дорчук Давид Золтано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9.20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15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єва Катерина Юрії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20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15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синець Василь Васильович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10.20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15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менко Владислав Романо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3.20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15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игайло Іван Руслано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12.20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15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а Марина Сергії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3.20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15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єв Артем Володимирович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3.20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15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блий Юрій Віталійович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1.20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15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олянікова Валерія Андрії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4.20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15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афарова Ангеліна Ілхам-киз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5.20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15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евська Дарина Валентині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12.20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15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симова Ася вагіф гиз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5.20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15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бенко Ілля Олександро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820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8</w:t>
            </w:r>
          </w:p>
        </w:tc>
      </w:tr>
      <w:tr>
        <w:trPr>
          <w:trHeight w:val="15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ець Ліана Миколаї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3.20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15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едорова Наталія Олександрівн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8.20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15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сленко Анастасія Володимирі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1.20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15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енко Вероніка Григорі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5.20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алов Андрій Сергійо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1.199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інченко Максим Аркадійо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8.199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моляников Андрій Андрійович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11.2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бенок Ілона Дмитрі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3..2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332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дготовча  груп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ригайло Богдан В</w:t>
            </w:r>
            <w:r>
              <w:rPr>
                <w:rFonts w:cs="Arial" w:ascii="Arial" w:hAnsi="Arial"/>
                <w:lang w:val="uk-UA"/>
              </w:rPr>
              <w:t>'</w:t>
            </w:r>
            <w:r>
              <w:rPr>
                <w:lang w:val="uk-UA"/>
              </w:rPr>
              <w:t>ячеславо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3.20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игайло Олександр Руслано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7.20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широва Кіра Павлі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3.20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нник Анастасія Дмитрі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5.200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сімова Шагніяр Вагіф-гиз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3.200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ригайло Таміла В</w:t>
            </w:r>
            <w:r>
              <w:rPr>
                <w:rFonts w:cs="Arial" w:ascii="Arial" w:hAnsi="Arial"/>
                <w:lang w:val="uk-UA"/>
              </w:rPr>
              <w:t>'</w:t>
            </w:r>
            <w:r>
              <w:rPr>
                <w:lang w:val="uk-UA"/>
              </w:rPr>
              <w:t>ячеславі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9.200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афаров Раміль Ахліман-огл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8.200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дорчук Андрій Золтано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10.2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йдамака Юлія Руславі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3.2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нник Юрій Дмитро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1.2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рина Маргарита Андрії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5.2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менко Вікторія Володимирі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2.2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каров Кирило Артемо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4.2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ткоручко Вікторія Віталії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6.2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ечин Максим Олександро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1.20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афарова Есміральда Ахліман-киз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8.20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убенко Роман Володимиро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2.20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ініченко Руслан Вікторо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2.20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ицев Кирило Юрійо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2.20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адча Вікторія Олександрі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2.20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корінь Анастасія Олександрі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8.20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рина Єлизавета Олександрі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2.20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ткоручко Анна Віталії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2.20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ікова Крістіна Миколаї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4.20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бенко Анна Олександрі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2.20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пузлєєва Софія Леоніді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9.20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афарова Марина Машаді-киз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1.20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ріль Ілля Віталійович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2.20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ивода Святослав Олександро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5.20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єва Ніна Миколаї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цев Андрій Миколайо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ечіна Аліна Олександрі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9.20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тович Наталія Сергії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9.20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щенко Сергій Леонідо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0.20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єв Олексій Леонідович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4.20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менко Яніна Володимирі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0.20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куліна Анастасія Володимирі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7.20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енська Вікторія Віталії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4.20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енко Олександр Ігоре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5.20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симов Ісмаіл Вугар-огл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1.20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ишев Владислав В</w:t>
            </w:r>
            <w:r>
              <w:rPr>
                <w:rFonts w:cs="Arial" w:ascii="Arial" w:hAnsi="Arial"/>
                <w:lang w:val="uk-UA"/>
              </w:rPr>
              <w:t>'</w:t>
            </w:r>
            <w:r>
              <w:rPr>
                <w:lang w:val="uk-UA"/>
              </w:rPr>
              <w:t>ячеславо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7.2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щенко Руслан Володимиро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11.2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ілець Владислав Олександро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6.2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ілець Вікторія Олександрі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8.20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лина Владислав Григоро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2.20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адча Дарина Олександрівн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8.2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рин Богдан Андрійо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10.199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чар Анастасія Миколаї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5.2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енко Анастасія Ігорі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1.2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еціальна груп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мич Інна Володимирі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6.20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вільнені від занять фізичної культур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інченко Антон Аркадійо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11.20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уб Владислав Миколайо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2.199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</w:tbl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23:22:00Z</dcterms:created>
  <dc:creator>XTreme</dc:creator>
  <dc:description/>
  <cp:keywords/>
  <dc:language>en-US</dc:language>
  <cp:lastModifiedBy>XTreme</cp:lastModifiedBy>
  <cp:lastPrinted>2007-07-31T04:45:00Z</cp:lastPrinted>
  <dcterms:modified xsi:type="dcterms:W3CDTF">2007-07-31T00:49:00Z</dcterms:modified>
  <cp:revision>3</cp:revision>
  <dc:subject/>
  <dc:title/>
</cp:coreProperties>
</file>