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18.10.2016                                                                                                № 106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2404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Про підсумки роботи з працевлаштування та подальшого навчання випускників 9-го, та 11-го класів у 2016 році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Згідно роботи річного плану у школі була проведена робота щодо обліку подальшого навчання та працевлаштуванням випускників 9, 11 клас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працевлаштування випускників 9, 11 класів здійснюється на виконання законів та інших нормативно-правових актів Украї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колі здійснені заходи для забезпечення своєчасного і в повному обсязі обліку продовження навчання та працевлаштування випускників 9, 11 класів 2016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альною особою створено електронну базу даних випускників, здійснено поіменний моніторинг випускників 9, 11 класів, зібрано підтверджуючі довідки про подальше навчання та працевлаштування випускникі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Здійснюючи аналіз поданих інформацій маємо: з 8 випускників 9 класу навчається 8 чоловік, з них всі 8 чол. – продовжують навчання у 10 класі – 100%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З 5 випускників 11 класу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чол. – продовжує навчання в ВНЗ ІІІ-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рівня акредитації – 20%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чол. – продовжують навчання у ВНЗ І-ІІ рівня акредитації – 60%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чол. – продовжує навчання у ПТНЗ –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днак, слід зазначити , що класними керівниками ( Кириченко Н.М., Булавіна В.Ю.) із запізненням було подано довідки про подальше місце навчання випускника 11 класу Чубенка Євгена та учня 10 класу Климка Юрі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lang w:val="uk-UA"/>
        </w:rPr>
        <w:t>Вищезазначені факти свідчать про послаблення роботи класних керівників Кириченко Н.М., Булавіної В.Ю. у даному напрямку та відсутність належного контролю з боку відповідальної особ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і довідки про подальше працевлаштування випускників школи було надано до відділу освіти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ходячи з вищезазначеного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тан роботи щодо </w:t>
      </w:r>
      <w:r>
        <w:rPr>
          <w:color w:val="000000"/>
          <w:sz w:val="28"/>
          <w:szCs w:val="28"/>
          <w:lang w:val="uk-UA"/>
        </w:rPr>
        <w:t xml:space="preserve">працевлаштування випускників 9, 11 класів </w:t>
      </w:r>
      <w:r>
        <w:rPr>
          <w:sz w:val="28"/>
          <w:szCs w:val="28"/>
          <w:lang w:val="uk-UA"/>
        </w:rPr>
        <w:t>у 2016 році вважати на задовільному рів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казати на незадовільну роботу класних керівників 10 класу Кириченко Н.М. та класного керівника 11 класу Булавіної В.Ю. щодо вчасного надання довідок з подальшого місця навчання випускникі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Заступнику директора з виховної роботи Петренко І.М.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1. Надати до відділу освіти Сахновщинської районної державної адміністрації статистичний звіт за формою №1-ЗСО «Звіт про продовження навчання для здобуття повної загальної середньої освіти випускниками 9-х класів ЗНЗ у 20_/20_ н. р.»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До 02.12.201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2. Н</w:t>
      </w:r>
      <w:r>
        <w:rPr>
          <w:sz w:val="28"/>
          <w:szCs w:val="28"/>
          <w:lang w:val="uk-UA"/>
        </w:rPr>
        <w:t>е допускати розбіжностей у даних з обліку продовження навчання та працевлаштування випускників 11клас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. Забезпечити наявність </w:t>
      </w:r>
      <w:r>
        <w:rPr>
          <w:sz w:val="28"/>
          <w:szCs w:val="28"/>
          <w:lang w:val="uk-UA"/>
        </w:rPr>
        <w:t>списків випускників 9, 11 класів в електронному вигляді формату Microsoft Excel,</w:t>
      </w:r>
      <w:r>
        <w:rPr>
          <w:color w:val="000000"/>
          <w:sz w:val="28"/>
          <w:szCs w:val="28"/>
          <w:lang w:val="uk-UA"/>
        </w:rPr>
        <w:t xml:space="preserve"> підтверджувальних документів про подальше навчання випускників 9, 11 класів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Здійснювати ґрунтовний аналіз роботи з питань працевлаштування (продовження навчання) випускників 9, 11 класів у річному плані роботи школи і розробляти розділ заходів із завданнями на наступний навчальний рік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5. Видати наказ по навчальному закладу «Про підсумки роботи з працевлаштування (продовження навчання) випускників 9 та 11 класів 2016 року».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Жовтень 2016 рок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Заслуховувати питання щодо організації (стан) роботи з працевлаштування (продовження навчання) випускників 9, 11 класів на нараді при директорові, педагогічній раді, раді закладу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Травень, жовтен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Директор школи                                                                            Т.А.Коб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 наказом  від 18.10.2016  № 106 знайомлені</w:t>
      </w:r>
      <w:r>
        <w:rPr>
          <w:lang w:val="uk-UA"/>
        </w:rPr>
        <w:t>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 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ириченко Н.М. 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_______________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04:00Z</dcterms:created>
  <dc:creator>XTreme</dc:creator>
  <dc:description/>
  <cp:keywords/>
  <dc:language>en-US</dc:language>
  <cp:lastModifiedBy>XTreme</cp:lastModifiedBy>
  <dcterms:modified xsi:type="dcterms:W3CDTF">2007-07-31T00:46:00Z</dcterms:modified>
  <cp:revision>3</cp:revision>
  <dc:subject/>
  <dc:title/>
</cp:coreProperties>
</file>