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ві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ідсумки вивчення стану викладання та рів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их досягнень учн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-11 класів з і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 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/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му ро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ій ЗОШ І – ІІІ ступенів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у закладу від 31.10.2017 № 110 «Про організ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чення стану викладання та рівня навчальних досягнень учнів 2-11-х класів з інформатики у 2016/2017 навчальному році» у листопаді-грудні 2016 року вивчався стан викладання та рівень навчальних досягнень учнів 2-11-х класів з інформа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у у 2-11-х класах викладає вчитель Будко Людмила Олександрівна, спеціаліст першої категорії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8"/>
          <w:sz w:val="28"/>
          <w:szCs w:val="28"/>
          <w:lang w:val="uk-UA"/>
        </w:rPr>
        <w:t xml:space="preserve">У процесі вивчення відвідано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uk-UA"/>
        </w:rPr>
        <w:t>уроки інформатики</w:t>
      </w: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  <w:lang w:val="uk-UA"/>
        </w:rPr>
        <w:t xml:space="preserve">, проведено індивідуальні бесіди з вчителем щодо питань вдосконалення навчально-виховної та самоосвітньої роботи,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вивчено рівень навчальних досягнень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учнів, </w:t>
      </w: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  <w:lang w:val="uk-UA"/>
        </w:rPr>
        <w:t>проаналізова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стан матеріально-технічного і навчально-методичного забезпечення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  <w:lang w:val="uk-UA"/>
        </w:rPr>
        <w:t xml:space="preserve">викладання предмету, перевірено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шкільну документацію,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організацію позакласної роботи з пред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інформатики здійснюється відповідно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2-4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початкової школи, затвердженими наказом Міністерства освіти і науки, молоді та спорту України від 10.06.2011 № 572, із змінами згідно з наказом Міністерства освіти і науки України від 16.04.2014 № 460 (додаток 1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5-го кл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в редакції наказу Міністерства  освіти і науки  України  від 29.05.2014 № 664), із змінами згідно з наказом Міністерства освіти і науки України від 12.12.2014 № 1465 (додаток 1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6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-х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 409 (в редакції наказу Міністерства  освіти і науки  України  від 29.05.2014 № 664), із змінами згідно з наказом Міністерства освіти і науки України від 12.12.2014 № 1465 (додаток 12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9-го класу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иповими навчальними планами загальноосвітніх навчальних закладів, затвердженими наказом Міністерства освіти і науки  України від 23.02.2004 № 132, зі змінами, внесеними наказом Міністерства освіти і науки України від 05.02.2009 № 66 (додаток 1)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10-11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– за Типовими навчальними планами загальноосвітніх навчальних закладів ІІІ ступеня, затвердженими наказом Міністерства освіти  і  науки  України  від  27.08.2010  № 834, зі змінами, внесеними наказом Міністерства  освіти  і  науки  України  від  29.05.2014 № 657 (для 10-го  класу – додаток 6,  для 11-го класу – додаток 10). З метою задоволення освітніх потреб учнів, розвитку їх здібностей та обдарувань у системі загальної середньої освіти здійснюється профільне навчання в 11-му клас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ї роботи з’я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е, навчально-методичне забезпечення викладання інформатики здійснюється відповідно до чинних нормативно-правових документів та навчальних програм. Програмне забезпечення відповідає типу навчального закладу та робочому навчальному плану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ко Л.О. використовує різні форми і методи роботи (інтерактивне навчання, групові та парні форми роботи). Теоретичний матеріал подається у формі лекцій з елементами демонстрації, алгоритмізації навчальної програми, графічної інформації. Присутній зв'язок з практикою, вправи орієнтовані на вимоги життя в комп'ютеризованому суспільстві. Вчитель використовує додаткову літературу, при підготовці до уроків широко вводить інформацію Інтернет мережі. На уроках учні дотримуються техніки безпеки та санітарно-гігієнічних вимог при користуванні ПК та поводження у комп'ютерному класі; вчитель проводить хвилинки фізичних вправ при роботі з ПК, навчання за комп'ютером відповідає вимогам. На уроці присутній зворотній зв'язок, учні зацікавленні у вивченні предмета. Будко Л.О. добирає цікаві вправи як навчально-розвиваючого та творчого характеру, здійснює диференційований підхід до навчання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чатковій школі навчання інформатики здійснюється відповідно до Державного стандарту початкової освіти, метою якого є формування інформаційно-комунікаційних компетентностей. Широко використовуються прийоми ігрових вправ, що стимулюють розвиток логічного та критичного мислення. Учні мають початкові уявлення про базові поняття інформатики, початкові навички з різними програмними засобами, оперують знаннями для реалізації їхнього творчого потенціалу, створюють презентації, текстові документи, вміють використовувати Інтернет-мережу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11-му класі учні навчаються за інформаційно-технологічним профілем. Учні мають фундаментальні знання з інформатики. Навчальна діяльність Будко Л.О. спрямована на вміння використовувати індукцію, аналіз та синтез; роз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ують змістовні задачі, виконують творчі проекти, використовують набуті знання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'ютерний клас налічує 7 комп'ютерів, обладнано відповідно до Типового переліку навчального обладнання для загальноосвітніх навчальних закладів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Середній бал навчальних досягнень з інформатики: 5 клас – 5,5; 6 клас -  6,1; 7 клас – 7, 8 клас – 7; 9 клас – 8; 10 клас – 6,3; 11 клас –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Щороку учні школи беруть участь в інтелектуальній грі з інформатики «Бобер», в олімпіадах з інформатики та інформаційних технологій, турнірах юних інформатиків. У 2016/2017 навчальному році призові місця в олімпіадах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- ІІІ місце Дралов А., 10 клас; інформаційні технології: ІІ місце Мищенко Р., 9 клас ІІІ місце Кобець Л., 8 клас; ІІІ місце Дралов А., 10 клас. У Міжшкільному турнірі юних інформатиків шкільна команда за 2014-2016 роки виборює друге місце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right="108" w:hanging="0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Будко Л.О. проводить позакласні заходи, предметні тижні, індивідуальні практичні заняття з учнями та молодими вчителями при користуванні з ПК, займається активною позаурочною діяльністю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Будко Л.О. підвищує свій фаховий рівень шляхом проходження курсів та спецкурсів, опрацювання методичної літератури, Людмила Олександрівна є головою РМО вчителів інформатики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відповідально ставиться до ведення шкільної документації, вчасно заповнює класний журнал, наявні поурочні план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лендарне планування складено відповідно до навчальни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програм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стану ведення класного журналу виявив, що вчитель дотримується чинних рекомендацій щодо оформлення записів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ладання інформатики здійснюється на достатньому рівні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24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підвищенню якості знань з інформатики шляхом активізації практичної діяльності.</w:t>
      </w:r>
    </w:p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увати роботу щодо виявлення та підтримки обдарованих дітей із залученням учнів до участі у творчих конкурсах.</w:t>
      </w:r>
    </w:p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з навчально-виховної роботи          Є.А. Маринич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ГАРІВСЬКА ЗАГАЛЬНООСВІТНЯ ШКОЛА І-ІІІ СТУПЕН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ХНОВЩИНСЬКОЇ РАЙОННОЇ РАДИ ХАРКІВ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1.2017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сумки вив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ну викладання та рівня навч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ягнень у 2-11-х класах з і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6/2017 навчальному ро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казу закладу від 31.10.2017 № 110 «Про організ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чення стану викладання та рівня навчальних досягнень учнів 2-11-х класів з інформатики у 2016/2017 навчальному році» у листопаді-грудні 2016 року вивчався стан викладання та рівень навчальних досягнень учнів 2-11-х класів з інфор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у у 2-11-х класах викладає вчитель Будко Людмила Олександрівна, спеціаліст першої категор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8"/>
          <w:szCs w:val="28"/>
          <w:lang w:val="uk-UA"/>
        </w:rPr>
        <w:t xml:space="preserve">У процесі вивчення відвідувалися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  <w:lang w:val="uk-UA"/>
        </w:rPr>
        <w:t>уроки інформатики</w:t>
      </w: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  <w:lang w:val="uk-UA"/>
        </w:rPr>
        <w:t xml:space="preserve">, проведено індивідуальні бесіди з вчителем щодо питань вдосконалення навчально-виховної та самоосвітньої роботи,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вивчено рівень навчальних досягнень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учнів, </w:t>
      </w:r>
      <w:r>
        <w:rPr>
          <w:rFonts w:cs="Times New Roman" w:ascii="Times New Roman" w:hAnsi="Times New Roman"/>
          <w:bCs/>
          <w:iCs/>
          <w:color w:val="000000"/>
          <w:spacing w:val="-9"/>
          <w:sz w:val="28"/>
          <w:szCs w:val="28"/>
          <w:lang w:val="uk-UA"/>
        </w:rPr>
        <w:t>проаналізова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стан матеріально-технічного і навчально-методичного забезпечення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  <w:lang w:val="uk-UA"/>
        </w:rPr>
        <w:t xml:space="preserve">викладання предмету, перевірено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  <w:lang w:val="uk-UA"/>
        </w:rPr>
        <w:t xml:space="preserve">шкільну документацію,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організацію позакласної роботи з пред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роведеної роботи з’ясова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е, навчально-методичне забезпечення викладання інформатики здійснюється відповідно до чинних нормативно-правових документів та навчальних програм. Програмне забезпечення відповідає типу навчального закладу та робочому навчальному плану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ко Л.О. використовує різні форми і методи роботи (інтерактивне навчання, групові та парні форми роботи). Теоретичний матеріал подається у формі лекцій з елементами демонстрації, алгоритмізації навчальної програми, графічної інформації. Присутній зв'язок з практикою, вправи орієнтовані на вимоги життя в комп'ютеризованому суспільстві. Вчитель використовує додаткову літературу, при підготовці до уроків широко вводить інформацію Інтернет мережі. На уроках учні дотримуються техніки безпеки та санітарно-гігієнічних вимог при користуванні ПК та поводження у комп'ютерному класі; вчитель проводить хвилинки фізичних вправ при роботі з ПК, навчання за комп'ютером відповідає вимогам. На уроці присутній зворотній зв'язок, учні зацікавленні у вивченні предмета. Будко Л.О. добирає цікаві вправи як навчально-розвиваючого та творчого характеру, здійснює диференційований підхід до навчання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8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чатковій школі навчання інформатики здійснюється відповідно до Державного стандарту початкової освіти, метою якого є формування інформаційно-комунікаційних компетентностей. Широко використовуються прийоми ігрових вправ, що стимулюють розвиток логічного та критичного мислення. Учні мають початкові уявлення про базові поняття інформатики, початкові навички з різними програмними засобами, оперують знаннями для реалізації їхнього творчого потенціалу, створюють презентації, текстові документи, вміють використовувати Інтернет-мережу. 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8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11-му класі учні навчаються за інформаційно-технологічним профілем. Учні мають фундаментальні знання з інформатики. Навчальна діяльність Будко Л.О. спрямована на вміння використовувати індукцію, аналіз та синтез; роз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ують змістовні задачі, виконують творчі проекти, використовують набуті знання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86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'ютерний клас налічує 7 комп'ютерів, обладнано відповідно до Типового переліку навчального обладнання для загальноосвітніх навчальних закладів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862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Середній бал навчальних досягнень з інформатики: 5 клас – 5,5; 6 клас -  6,1; 7 клас – 7, 8 клас – 7; 9 клас – 8; 10 клас – 6,3; 11 клас – 8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Щороку учні школи беруть участь в інтелектуальній грі з інформатики «Бобер», в олімпіадах з інформатики та інформаційних технологій, турнірах юних інформатиків. У 2016/2017 навчальному році призові місця в олімпіадах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- ІІІ місце Дралов А., 10 клас; інформаційні технології: ІІ місце Мищенко Р., 9 клас ІІІ місце Кобець Л., 8 клас; ІІІ місце Дралов А., 10 клас. У Міжшкільному турнірі юних інформатиків шкільна команда за 2014-2016 роки виборює друге місце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right="108" w:hanging="0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uk-UA"/>
        </w:rPr>
        <w:t>Будко Л.О. проводить позакласні заходи, предметні тижні, індивідуальні практичні заняття з учнями та молодими вчителями при користуванні з ПК, займається активною позаурочною діяльністю.</w:t>
      </w:r>
    </w:p>
    <w:p>
      <w:pPr>
        <w:pStyle w:val="Normal"/>
        <w:shd w:fill="FFFFFF" w:val="clear"/>
        <w:tabs>
          <w:tab w:val="clear" w:pos="708"/>
          <w:tab w:val="left" w:pos="1114" w:leader="underscore"/>
          <w:tab w:val="left" w:pos="4286" w:leader="underscore"/>
          <w:tab w:val="left" w:pos="6005" w:leader="underscore"/>
        </w:tabs>
        <w:spacing w:lineRule="auto" w:line="360" w:before="0" w:after="0"/>
        <w:ind w:left="-142" w:right="108" w:firstLine="5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ко Л.О. відповідально ставиться до ведення шкільної документації: вчасно заповнюються класні журнали, наявні поурочні план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лендарне планування складено відповідно до ді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чих програ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стану ведення класного журналу виявив, що вчитель дотримується діючих рекомендацій щодо тематичного і семестрового оцінювання та оформлення в класному журналі навчальних досягнень учні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щезазначеного та контрольно-аналітичної довідки за результатами перевір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стан викладання інформатики та рівень навчальних досягнень учнів 2-11-х класів таким, що відповідає достатньому рівн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слухати питання підсумків вивчення стану викладання та рівня навчальних досягнень з інформатики на педагогічній раді школ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1.03.20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чителю Будко Л.О.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Покращити рівень організації на уроці практичної діяльності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. Активізувати роботу щодо виявлення та підтримки обдарованих дітей із залученням учнів до участі в інтелектуальних змаганнях.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досконалити  позаурочну, позакласну роботу з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тики</w:t>
      </w:r>
      <w:r>
        <w:rPr>
          <w:rFonts w:cs="Times New Roman" w:ascii="Times New Roman" w:hAnsi="Times New Roman"/>
          <w:sz w:val="28"/>
          <w:szCs w:val="28"/>
        </w:rPr>
        <w:t xml:space="preserve"> з метою підготовки учнів до олімпіад, конкурсів, захисту науково-дослідницьких робіт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Постій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0" w:after="0"/>
        <w:ind w:left="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Розробити заходи щодо поповнення навчально-матеріальної бази кабінет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01.09.20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Активізувати участь у професійних фахових конкурс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ступнику директора з навчально-виховної роботи Маринич Є.А. здійснювати контроль над виконанням навчальних програм з інформатик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наказу покласти на заступника з навчально-виховної роботи Маринич Є.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Т.А Кобец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16.01.2017 № 10 ознайомлені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нич Є.А.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ко Л.О.__________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16:00Z</dcterms:created>
  <dc:creator>XTreme</dc:creator>
  <dc:description/>
  <cp:keywords/>
  <dc:language>en-US</dc:language>
  <cp:lastModifiedBy>XTreme</cp:lastModifiedBy>
  <cp:lastPrinted>2012-04-17T12:04:00Z</cp:lastPrinted>
  <dcterms:modified xsi:type="dcterms:W3CDTF">2007-07-31T01:16:00Z</dcterms:modified>
  <cp:revision>2</cp:revision>
  <dc:subject/>
  <dc:title/>
</cp:coreProperties>
</file>