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НЕВ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jc w:val="center"/>
        <w:rPr/>
      </w:pPr>
      <w:r>
        <w:rPr/>
        <w:t>вул.Поштова, с. Жовтень, Сахновщинського району Харківської області, 64508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lang w:val="en-US"/>
        </w:rPr>
        <w:t>zhovtneva</w:t>
      </w:r>
      <w:r>
        <w:rPr/>
        <w:t>14@</w:t>
      </w:r>
      <w:r>
        <w:rPr>
          <w:lang w:val="en-US"/>
        </w:rPr>
        <w:t>mair</w:t>
      </w:r>
      <w:r>
        <w:rPr/>
        <w:t>.</w:t>
      </w:r>
      <w:r>
        <w:rPr>
          <w:lang w:val="en-US"/>
        </w:rPr>
        <w:t>ua</w:t>
      </w:r>
      <w:r>
        <w:rPr/>
        <w:t xml:space="preserve"> , тел. (05762) 2-31-25  Код ЄДРПОУ 231459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2.2014</w:t>
        <w:tab/>
        <w:tab/>
        <w:tab/>
        <w:tab/>
        <w:tab/>
        <w:t xml:space="preserve">                      </w:t>
        <w:tab/>
        <w:tab/>
        <w:tab/>
        <w:tab/>
        <w:t xml:space="preserve"> № 1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навчально-виховного проце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семестр 2014/2015 навчального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річним планом роботи школи (розділ VІІ, пункт 3) та з метою виявлення якості навчально-виховного процесу за І семестр 2014/2015 навчального року адміністрацією школи було зроблено аналіз результатів навчальної діяльності. Станом на 26.05.2014 у школі навчається 102 учні, з них: атестовано – 79 учнів 3-11-х класів, 23 учні (1-го класу – 11; 2 класу – 12) не атестован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 учнів школи закінчили навчальний рік на високому рівні, що становить 9% від загальної кількості учнів 3-11 класів; 48 учнів – на достатньому рівні, це складає 58%. Якісний показник навчальних досягнень учнів за І семестр 2014/2015 навчального року становить 65%. Учнів, які закінчили навчальний рік на початковому рівні, немає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йвищий середній бал навчальних досягнень у 7-му класі – 8,5 балів, у 4-5-х, 8-му та 11-му класах – 8; у 6-му класі – 7; у 9-му класі – 6,3; у 10-му класі – 6,2. Загальний середній бал навчальних досягнень по школі – 7,4 бал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о аналіз результатів навчальних досягнень учнів з навчальних предметів. Перевіркою встановлено, що найвищі показники навчальних досягнень з української мови мають учні 11-го класу – 77% (вчитель Булавіна В.Ю.), 5-го класу – 72% (вчитель Булавіна В.Ю.), 7-го класу – 50% (вчитель Маринич Є.А.), 8 класу – 63% (вчитель Горнік З.І.), 4 класу – 62%.  Найнижчий коефіцієнт знань мають учні 9-го класу – 44%, 10-го – 20%  (вчитель Булавіна В.Ю.), 3-го – 38% (вчитель Білик І.В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української літератури найвищий коефіцієнт якості знань мають учні 6-го класу – 80% (вчитель Горнік З.І.), найнижчі – в 10-му класі – 40% (вчитель Булавіна В.Ю.), у 9-му класі – 44% (вчитель Маринич Є.А.); в інших класах: 5 клас – 63%, 7 клас – 67%, 8 клас – 76 %, 11 клас – 77%. З українського читання учні 4 класу закінчили навчальний рік на достатньому рівні – 8,3 (74%). З літературного читання учні 3-го класу мають коефіцієнт – 54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світової літератури та російської мови (вчитель Некрасова О.О.) такі результати: з світової літератури високий коефіцієнт якості мають учні  7-8 та 11 класів – 100%; 10 класу – 70%, 9 класу – 50%. Учні 6 класу – 40%.  російську мову як другу іноземну вивчали учні 5-го та 6-го класів. У 5-му класі коефіцієнт якості знань становить – 62,5 %; у 6-му – низький рівень знань (30%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 іноземної (англійської) мови учні мають в основному достатній ріве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ле низький коефіцієнт спостерігається у початковій ланці (21% у 3-му та 49% у 4-му класах, вчитель Кириченко Н.М.). У середній ланці учні мають найвищий коефіцієнт 82% у 7-му класі (вчитель Кириченко Н.М), 63% (8 клас), 50 % - (5 клас) – вчитель Горнік З.І., 9 клас – 50%, вчитель Кириченко Н.М.; в старшій школі – 67 % в 11 класі, 50% в 10 класі. Низький коефіцієнт мають учні 6 класу – 30% (вчитель Горнік З.І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історії України та всесвітньої історії учні мають бали достатнього рівня, високий коефіцієнт якості знань в учнів 7 класу (100%), за винятком 10-го класу – 17 % (вчитель Вальковська Н.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равознавства (вчитель Винник В.С.) учні 10-го  та 11-го класів мають низький коефіцієнт знань 36% та 33% відповід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ькі показники прослідковуються з алгебри та геометрії в усіх класах, що свідчить про недостатню роботу щодо удосконалення якості знань у середній та старшій школі вчителів Винника В.С. та Будко Л.О., за винятком учнів 7-го класу (67%). У початковій школі з математики учні 3-го класу мають  – 46%, 4-го класу – 37%. Середній коефіцієнт якості знань мають учні 5-6 класів (50% та 40% відповідн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предметів «Я і Україна. Природознавство» та «Я і Україна. Громадянська освіта» учні мають достатній рівень.  (67%).  В 3-му класі – 54 % з природознавства, у 5-му класі – 67%; з предмета «Я у світі» учні 3-го класу мають якісний показник 62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исокі результати з природничих дисциплін. Так, з фізики (вчитель Петренко І.М.) та хімії (вчитель Перець Н.Г.) в основному середній рівень навчальних досягнень, за винятком 7-го класу – 100% із зазначених предметів; 11 класу – 56% з фізики та 67 % з хімії.  Інші класи мають низький коефіцієнт якості: фізика – 50% - 8 клас; 36 % - 9 клас; 33% - 10 клас; хімія – по 36 % у 8-9 класах, 34% у 10-му клас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що кращі результати з біології (вчитель Перець Н.Г.) та географії (вчитель Вальковська Н.В.), астрономії (вчитель Петренко І.М.). Так, з біології учні 7-го класу мають 100% коефіцієнт якості, 11 класу – 67%, 6 класу – 60%, 8 класу – 63%, 9 класу – 54%, 10 класу – 50%. З географії знову ж таки учні 7-го класу мають найкращий результат – 100%. У 8-му класі географія вивчається поглиблено, учні мають 88% коефіцієнту якості знань. З астрономії учні 11-го класу  мають 89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інформатики та економіки (вчитель Будко Л.О.) учні мають достатній коефіцієнт якості знань. (5 клас – 75%, 6 клас – 60%, 9 клас – 55%, 10 клас -50%, 11 клас – 67%; з економіки – 78% в учнів 11 клас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образотворчого мистецтва, художньої культури, фізичної культури, трудового навчання та технологій, Захисту Вітчизни учні мають здебільшого достатній та високий рівень знань, про що свідчать високі показники якості зна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ні 10-го класу навчаються за спортивним профілем і мають 100% коефіцієнт якості знань з фізичної культури та курсу за вибором «Атлетична гімнасти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середній бал по школі становить 7,5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вищезазначеного та контрольно-аналітичної довідки за результатами перевір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тан навчально-виховного процесу за І семестр 2014/2015 навчального року вважати на достатньому рівн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слухати питання вивчення стану навчально-виховного процесу на педагогічній раді школи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До 30.12.20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чителям-предметник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Удосконалювати методи та прийоми роботи щодо підвищення якості знань учнів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Здійснювати роботу з обдарованими та здібними учнями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Впроваджувати новітні технології навчання у навчально-виховний процес з метою підвищення рівня навченості учнів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4. Продовжувати та вдосконалювати роботу з учнями, які мають 1-3 бали середнього рівня, 1-3 бали достатнього рівня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 Здійснювати диференційоване навчання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ступнику директора з навчально-виховної роботи Маринич Є.А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. Здійснити моніторинг рівня навчальних досягнень з навчальних предметів за І семестр 2014/2015 навчального року, визначити шляхи покращення якості знань учн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2. Здійснювати контроль за навчально-виховним процесом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и                                                                      Т.А. Коб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СУМКИ НАВЧАЛЬНО-ВИХОВНОГО ПРОЦЕСУ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СЕМЕСТР 2014/2015 НАВЧАЛЬНОГО РО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річним планом роботи школи (розділ VІІ, пункт 3) та з метою виявлення якості навчально-виховного процесу за І семестр 2014/2015 навчального року адміністрацією школи було зроблено аналіз результатів навчальної діяльності. Станом на 26.05.2014 у школі навчається 102 учні, з них: атестовано – 79 учнів 3-11-х класів, 23 учні (1-го класу – 11; 2 класу – 12) не атестова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 учнів школи закінчили навчальний рік на високому рівні, що становить 9% від загальної кількості учнів 3-11 класів; 48 учнів - на достатньому рівні, це складає 58%. Якісний показник навчальних досягнень учнів за І семестр 2014/2015 навчального року становить 65%. Учнів, які закінчили навчальний рік на початковому рівні, немає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йвищий середній бал навчальних досягнень у 7-му класі – 8,5 балів, у 4-5-х, 8-му та 11-му класах – 8; у 6-му класі – 7; у 9-му класі – 6,3; у 10-му класі – 6,2. Загальний середній бал навчальних досягнень по школі – 7,4 бал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о аналіз результатів навчальних досягнень учнів з навчальних предметів. Перевіркою встановлено, що найвищі показники навчальних досягнень з української мови мають учні 11-го класу – 77% (вчитель Булавіна В.Ю.), 5-го класу – 72% (вчитель Булавіна В.Ю.), 7-го класу – 50% (вчитель Маринич Є.А.), 8 класу – 63% (вчитель Горнік З.І.), 4 класу – 62%.  Найнижчий коефіцієнт знань мають учні 9-го класу – 44%, 10-го – 20%  (вчитель Булавіна В.Ю.), 3-го – 38% (вчитель Білик І.В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 української літератури найвищий коефіцієнт якості знань мають учні 6-го класу – 80% (вчитель Горнік З.І.), найнижчі – в 10-му класі – 40% (вчитель Булавіна В.Ю.), у 9-му класі – 44% (вчитель Маринич Є.А.); в інших класах: 5 клас – 63%, 7 клас – 67%, 8 клас – 76 %, 11 клас – 77%. З українського читання учні 4 класу закінчили навчальний рік на достатньому рівні – 8,3 (74%). З літературного читання учні 3-го класу мають коефіцієнт – 54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світової літератури та російської мови (вчитель Некрасова О.О.) такі результати: з світової літератури високий коефіцієнт якості мають учні  7-8 та 11 класів – 100%; 10 класу – 70%, 9 класу – 50%. Учні 6 класу – 40%.  російську мову як другу іноземну вивчали учні 5-го та 6-го класів. У 5-му класі коефіцієнт якості знань становить – 62,5 %; у 6-му – низький рівень знань (3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іноземної (англійської) мови учні мають в основному достатній рів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 низький коефіцієнт спостерігається у початковій ланці (21 % у 3-му та 49% у 4-му класах, вчитель Кириченко Н.М.). У середній ланці учні мають найвищий коефіцієнт 82% у 7-му класі (вчитель Кириченко Н.М), 63% (8 клас), 50 % - (5 клас) – вчитель Горнік З.І., 9 клас – 50%, вчитель Кириченко Н.М.; в старшій школі – 67 % в 11 класі, 50% в 10 класі. Низький коефіцієнт мають учні 6 класу – 30% (вчитель Горнік З.І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історії України та всесвітньої історії учні мають бали достатнього рівня, високий коефіцієнт якості знань в учнів 7 класу (100%), за винятком 10-го класу – 17 % (вчитель Вальковська Н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равознавства (вчитель Винник В.С.) учні 10-го  та 11-го класів мають низький коефіцієнт знань 36% та 33% відпові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ькі показники прослідковуються з алгебри та геометрії в усіх класах, що свідчить про недостатню роботу щодо удосконалення якості знань у середній та старшій школі вчителів Винника В.С. та Будко Л.О., за винятком учнів 7-го класу (67%). У початковій школі з математики учні 3-го класу мають  – 46%, 4-го класу – 37%. Середній коефіцієнт якості знань мають учні 5-6 класів (50% та 40% відповід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предметів «Я і Україна. Природознавство» та «Я і Україна. Громадянська освіта» учні мають достатній рівень.  (67%).  В 3-му класі – 54 % з природознавства, у 5-му класі – 67%; з предмета «Я у світі» учні 3-го класу мають якісний показник 6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исокі результати з природничих дисциплін. Так, з фізики (вчитель Петренко І.М.) та хімії (вчитель Перець Н.Г.) в основному середній рівень навчальних досягнень, за винятком 7-го класу – 100% із зазначених предметів; 11 класу – 56% з фізики та 67 % з хімії.  Інші класи мають низький коефіцієнт якості: фізика – 50% - 8 клас; 36 % - 9 клас; 33% - 10 клас; хімія – по 36 % у 8-9 класах, 34% у 10-му клас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що кращі результати з біології (вчитель Перець Н.Г.) та географії (вчитель Вальковська Н.В.), астрономії (вчитель Петренко І.М.). Так, з біології учні 7-го класу мають 100% коефіцієнт якості, 11 класу – 67%, 6 класу – 60%, 8 класу – 63%, 9 класу – 54%, 10 класу – 50%. З географії знову ж таки учні 7-го класу мають найкращий результат – 100%. У 8-му класі географія вивчається поглиблено, учні мають 88% коефіцієнту якості знань. З астрономії учні 11-го класу  мають 8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інформатики та економіки (вчитель Будко Л.О.) учні мають достатній коефіцієнт якості знань. (5 клас – 75%, 6 клас – 60%, 9 клас – 55%, 10 клас -50%, 11 клас – 67%; з економіки – 78% в учнів 11 клас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образотворчого мистецтва, художньої культури, фізичної культури, трудового навчання та технологій, Захисту Вітчизни учні мають здебільшого достатній та високий рівень знань, про що свідчать високі показники якості зн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ні 10-го класу навчаються за спортивним профілем і мають 100% коефіцієнт якості знань з фізичної культури та курсу за вибором «Атлетична гімнасти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ього учнів в школі станом на 26.12.2014 – 102 чолов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було за І семестр – 1 чолов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уло за І семестр – 3 чолов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Є на 26.12.2014 року – 102 чолов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естовано – 79 учн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атестовано – 23 учні, 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лас – 11 чоловік; 2 клас – 12  учн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інших причин – 0 чолов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04"/>
        <w:gridCol w:w="628"/>
        <w:gridCol w:w="628"/>
        <w:gridCol w:w="668"/>
        <w:gridCol w:w="668"/>
        <w:gridCol w:w="628"/>
        <w:gridCol w:w="668"/>
        <w:gridCol w:w="668"/>
        <w:gridCol w:w="668"/>
        <w:gridCol w:w="668"/>
        <w:gridCol w:w="628"/>
        <w:gridCol w:w="628"/>
        <w:gridCol w:w="567"/>
      </w:tblGrid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едмета</w:t>
            </w:r>
          </w:p>
        </w:tc>
        <w:tc>
          <w:tcPr>
            <w:tcW w:w="7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й ба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й бал по школі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раїнська мова (навчання грамоти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аїнська мов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е читанн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Природознавств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Громадянська освіт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е читанн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 світі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и здоров’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оземна (англійська) м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 предме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 літерату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ова літерату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ійська мов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торія Україн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вітня історі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ебр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і початки аналіз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ія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зик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і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іологія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імія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ія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ознав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тик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знав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и медичних знан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тик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и кліматології та метеорології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е навчанн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ння:художня і технічна прац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ії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ичне мистец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ик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творче мистец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зична культур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ист Вітчизни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к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ківщинознав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я культу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а і сві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іологія людин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 до проблем біорізноманітт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на гімнаст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а культура Слобожанщин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дний край (фізична культура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ія культурної та природної спадщини свого регіон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дній бал по клас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/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середній бал по школі становить 7,5.</w:t>
      </w:r>
    </w:p>
    <w:p>
      <w:pPr>
        <w:pStyle w:val="Normal"/>
        <w:jc w:val="center"/>
        <w:rPr/>
      </w:pPr>
      <w:r>
        <w:rPr>
          <w:b/>
          <w:sz w:val="28"/>
        </w:rPr>
        <w:t>Підсумки навчально-виховного процесу по Жовтневій ЗОШ І-ІІІ ступен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І семестр 2014/2015 навчального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37"/>
        <w:gridCol w:w="900"/>
        <w:gridCol w:w="1080"/>
        <w:gridCol w:w="1260"/>
        <w:gridCol w:w="1080"/>
        <w:gridCol w:w="1080"/>
        <w:gridCol w:w="1080"/>
        <w:gridCol w:w="126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лькіст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естов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ате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чатков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едні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татні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сок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едній бал навчальних досягнень</w:t>
            </w:r>
          </w:p>
        </w:tc>
      </w:tr>
      <w:tr>
        <w:trPr>
          <w:trHeight w:val="25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4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5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4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3</w:t>
            </w:r>
          </w:p>
        </w:tc>
      </w:tr>
      <w:tr>
        <w:trPr>
          <w:trHeight w:val="34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2</w:t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По школ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,4</w:t>
            </w:r>
          </w:p>
        </w:tc>
      </w:tr>
    </w:tbl>
    <w:p>
      <w:pPr>
        <w:pStyle w:val="Normal"/>
        <w:tabs>
          <w:tab w:val="clear" w:pos="708"/>
          <w:tab w:val="left" w:pos="3460" w:leader="none"/>
        </w:tabs>
        <w:rPr>
          <w:sz w:val="20"/>
          <w:szCs w:val="20"/>
        </w:rPr>
      </w:pPr>
      <w:r>
        <w:rPr>
          <w:sz w:val="20"/>
          <w:szCs w:val="20"/>
        </w:rPr>
        <w:t>Примітка : не атестовані 23 учні ( 1 класу – 11; 2 класу – 12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50255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 навчально-виховного процесу за І семестр 2014/2015 навчального року вважати на достатньому рівн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слухати питання вивчення стану навчально-виховного процесу за І семестр 2014/2015 навчального року на педагогічній раді школи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До 30.12.2014</w:t>
      </w:r>
    </w:p>
    <w:p>
      <w:pPr>
        <w:pStyle w:val="Normal"/>
        <w:jc w:val="both"/>
        <w:rPr/>
      </w:pPr>
      <w:r>
        <w:rPr>
          <w:sz w:val="28"/>
          <w:szCs w:val="28"/>
        </w:rPr>
        <w:t>2. Учителям-предметникам:</w:t>
      </w:r>
    </w:p>
    <w:p>
      <w:pPr>
        <w:pStyle w:val="Normal"/>
        <w:jc w:val="both"/>
        <w:rPr/>
      </w:pPr>
      <w:r>
        <w:rPr>
          <w:sz w:val="28"/>
          <w:szCs w:val="28"/>
        </w:rPr>
        <w:t>2.1. Удосконалювати методи та прийоми роботи щодо підвищення якості знань учнів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jc w:val="both"/>
        <w:rPr/>
      </w:pPr>
      <w:r>
        <w:rPr>
          <w:sz w:val="28"/>
          <w:szCs w:val="28"/>
        </w:rPr>
        <w:t>2.2. Здійснювати роботу з обдарованими та здібними учнями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jc w:val="both"/>
        <w:rPr/>
      </w:pPr>
      <w:r>
        <w:rPr>
          <w:sz w:val="28"/>
          <w:szCs w:val="28"/>
        </w:rPr>
        <w:t>2.3. Впроваджувати новітні технології навчання у навчально-виховний процес з метою підвищення рівня навченості учнів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jc w:val="both"/>
        <w:rPr/>
      </w:pPr>
      <w:r>
        <w:rPr>
          <w:sz w:val="28"/>
          <w:szCs w:val="28"/>
        </w:rPr>
        <w:t>2.4. Продовжувати та вдосконалювати роботу з учнями, які мають 1-3 бали середнього рівня, 1-3 бали достатнього рівн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jc w:val="both"/>
        <w:rPr/>
      </w:pPr>
      <w:r>
        <w:rPr>
          <w:sz w:val="28"/>
          <w:szCs w:val="28"/>
        </w:rPr>
        <w:t>2.5. Здійснювати диференційоване навчанн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Заступнику директора з навчально-виховної роботи Маринич Є.А.:</w:t>
      </w:r>
    </w:p>
    <w:p>
      <w:pPr>
        <w:pStyle w:val="Normal"/>
        <w:jc w:val="both"/>
        <w:rPr/>
      </w:pPr>
      <w:r>
        <w:rPr>
          <w:sz w:val="28"/>
          <w:szCs w:val="28"/>
        </w:rPr>
        <w:t>5.1. Здійснити моніторинг рівня навчальних досягнень з навчальних предметів за І семестр 2014/2015 навчального року, визначити шляхи покращення якості знань учн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Здійснювати контроль за виконанням навчально-виховного проц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 наказом № 157 від 29.12.2014 ознайомлені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нич Є.А. _____________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ілик І.В. 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яченко Т.В. 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лавіна В.Ю. 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нік З.І.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расова О.О. 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иченко Н.М.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ць Н.Г.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льковська Н.А. 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енко І.М.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нник В.С.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ко Л.О. 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анченко Т.П. 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бенко О.О. 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ко А.В.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ібкало Л.С.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рич К.С.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брина Н.І.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22:00Z</dcterms:created>
  <dc:creator>XTreme</dc:creator>
  <dc:description/>
  <cp:keywords/>
  <dc:language>en-US</dc:language>
  <cp:lastModifiedBy>XTreme</cp:lastModifiedBy>
  <cp:lastPrinted>2014-12-29T10:12:00Z</cp:lastPrinted>
  <dcterms:modified xsi:type="dcterms:W3CDTF">2014-12-29T07:22:00Z</dcterms:modified>
  <cp:revision>2</cp:revision>
  <dc:subject/>
  <dc:title>ЖОВТНЕВА ЗАГАЛЬНООСВІТНЯ ШКОЛА І-ІІІ СТУПЕНІВ</dc:title>
</cp:coreProperties>
</file>