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8"/>
          <w:szCs w:val="28"/>
          <w:lang w:val="uk-UA"/>
        </w:rPr>
        <w:t xml:space="preserve">Контрольна робота </w:t>
      </w:r>
      <w:r>
        <w:rPr>
          <w:rFonts w:cs="Segoe UI Symbol" w:ascii="Segoe UI Symbol" w:hAnsi="Segoe UI Symbol"/>
          <w:b/>
          <w:bCs/>
          <w:sz w:val="28"/>
          <w:szCs w:val="28"/>
          <w:lang w:val="uk-UA"/>
        </w:rPr>
        <w:t>№</w:t>
      </w:r>
      <w:r>
        <w:rPr>
          <w:b/>
          <w:bCs/>
          <w:sz w:val="28"/>
          <w:szCs w:val="28"/>
        </w:rPr>
        <w:t xml:space="preserve"> 8. </w:t>
      </w:r>
      <w:r>
        <w:rPr>
          <w:b/>
          <w:bCs/>
          <w:sz w:val="28"/>
          <w:szCs w:val="28"/>
          <w:lang w:val="uk-UA"/>
        </w:rPr>
        <w:t>Навичка читання вголос (усно)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Цікавинки про ластівку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і та сільські ластівки живуть поряд з людьми. Вони прикріплюють свої гніздечка до виступів дерев’яних стін, над вікнами, на горищах, під дахами будинків. А в селі ці пташки часто оселяються в повітках та хлівах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егові ластівки гніздяться в норах, які самі ж і викопують у високих берегах річок, схилах ярів, старих кар’єрів. Навесні можна побачити ластівок, що носять у дзьобиках багнюку з калюж, солому, тоненькі гілочки. Саме із цих матеріалів вони ліплять свої маленькі ошатні гніздечк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оді в ластівчиному гнізді оселиться горобчик. Ластівка тривожно в’ється навколо гнізда, намагаючись вигнати непроханого гостя. Та іноді й залишає своє гніздо і починає ліпити нове. Адже ластівки – дуже миролюбні пташки. Вони не люблять і не вміють битись, сваритись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єчка висиджує тільки мама-ластівка, а тато носить їй їсти. Про малих ластів’ят батьки дбають разом, здобувають їм їжу. Ластівки дуже спритно ловлять комашок просто на льоту. Ластівка виводить пташенят аж двічі протягом літа. А на початку осені ластівки збираються у великі зграї. Літають у повітрі, сидять на дротах, готуються до важкого польоту у вирій, аж до далекої Африк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Цих малих пташок люблять у народі. Люди склали про них казки, легенди, пісні, поети написали вірші. (З блогу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Маленький читайлик</w:t>
      </w:r>
      <w:r>
        <w:rPr>
          <w:sz w:val="28"/>
          <w:szCs w:val="28"/>
        </w:rPr>
        <w:t>»)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Запитання для усної перевірк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ро кого розповідається у тексті?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Яких видів бувають ластівки?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Де гніздяться берегові ластівки?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Хто висиджує яєчка?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Коли ластівки починають готуватися до відльоту в теплі краї?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Куди відлітають ластівки?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Завдання для письмової перевірк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варіант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Обери і обведи правильний варіант відповіді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Де гніздяться берегові ластівки?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а деревах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на горищах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 норах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Скільки разів протягом літа ластівка виводить пташенят?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один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два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р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Хто висиджує яєчка?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ама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тато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оє батькі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4. </w:t>
      </w:r>
      <w:r>
        <w:rPr>
          <w:i/>
          <w:iCs/>
          <w:sz w:val="28"/>
          <w:szCs w:val="28"/>
          <w:lang w:val="uk-UA"/>
        </w:rPr>
        <w:t>Випиши з тексту назви до поданих ознак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і та сільські 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енькі ошатні 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  <w:sz w:val="28"/>
          <w:szCs w:val="28"/>
          <w:lang w:val="uk-UA"/>
        </w:rPr>
        <w:t>5. Де міські ластівки прикріплюють свої гніздечка? Підкресли відповідні слов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вітках, на схилах ярів, над вікнами, в хлівах, під дахами будинків, у старих кар’єрах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6. </w:t>
      </w:r>
      <w:r>
        <w:rPr>
          <w:i/>
          <w:iCs/>
          <w:sz w:val="28"/>
          <w:szCs w:val="28"/>
          <w:lang w:val="uk-UA"/>
        </w:rPr>
        <w:t>Доведи словами з тексту, що ластівок люблять у народі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варіант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Обери і обведи правильний варіант відповіді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Де оселяються сільські ластівки?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 повітках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над вікнами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 схилах ярі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Як тато дбає про маленьких ластів’ят?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исиджує яєчка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здобуває їжу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вчає літат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Куди відлітають ластівки на початку осені?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 Америку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в Індію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в Африку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4. </w:t>
      </w:r>
      <w:r>
        <w:rPr>
          <w:i/>
          <w:iCs/>
          <w:sz w:val="28"/>
          <w:szCs w:val="28"/>
          <w:lang w:val="uk-UA"/>
        </w:rPr>
        <w:t>Допиши речення словами з тексту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оді в 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а початку осені 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5. </w:t>
      </w:r>
      <w:r>
        <w:rPr>
          <w:i/>
          <w:iCs/>
          <w:sz w:val="28"/>
          <w:szCs w:val="28"/>
          <w:lang w:val="uk-UA"/>
        </w:rPr>
        <w:t>Де берегові ластівки будують свої гніздечка? Підкресли відповідні слов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вітках, на схилах ярів, над вікнами, в хлівах, під дахами будинків, у старих кар’єрах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6. </w:t>
      </w:r>
      <w:r>
        <w:rPr>
          <w:i/>
          <w:iCs/>
          <w:sz w:val="28"/>
          <w:szCs w:val="28"/>
          <w:lang w:val="uk-UA"/>
        </w:rPr>
        <w:t>Доведи словами з тексту, що ластівки – дуже миролюбні пташки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9:31:00Z</dcterms:created>
  <dc:creator>user</dc:creator>
  <dc:description/>
  <cp:keywords/>
  <dc:language>en-US</dc:language>
  <cp:lastModifiedBy>user</cp:lastModifiedBy>
  <dcterms:modified xsi:type="dcterms:W3CDTF">2020-05-13T19:31:00Z</dcterms:modified>
  <cp:revision>1</cp:revision>
  <dc:subject/>
  <dc:title>Контрольна робота № 8</dc:title>
</cp:coreProperties>
</file>