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педагогічних читан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часний урок – це крок до формування високої компетентності педагога»</w:t>
      </w:r>
    </w:p>
    <w:tbl>
      <w:tblPr>
        <w:tblW w:w="8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090"/>
        <w:gridCol w:w="1684"/>
        <w:gridCol w:w="204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ння сучасного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ць Т.А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ук оптимальних рішень структурування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ий урок: методи мотивації на уроц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І.М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-експериментальний урок з футб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розвиваючих логічних вправ на уроках математики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 В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урян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рактивні вправи на уроках інформатики в початковій школ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анченко Т.П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виховної мети на уроках з предмета «Захист Вітчиз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О.О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гровані уроки у системі навчально-виховного процес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овськ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гно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бкало Л.С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мовленнєвої компетенції на уроках англійської мов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ік З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Н.М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5:37:00Z</dcterms:created>
  <dc:creator>User</dc:creator>
  <dc:description/>
  <cp:keywords/>
  <dc:language>en-US</dc:language>
  <cp:lastModifiedBy>Пользователь</cp:lastModifiedBy>
  <dcterms:modified xsi:type="dcterms:W3CDTF">2017-09-06T15:37:00Z</dcterms:modified>
  <cp:revision>2</cp:revision>
  <dc:subject/>
  <dc:title>План</dc:title>
</cp:coreProperties>
</file>