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 допомогу  юному  науковцю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рекомендації   тим, хто вирішив  написати  науково-дослідницьку  роботу  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бір те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слідницька робота  учнів, як правило, розпочинається у підлітковому віці, коли ще коло інтересів не є  чітко визначеним. Часто учень 8-9 класу не може назвати предмета, який він хотів би вивчати поглиблено. Тому при виборі теми вирішальну роль може відіграти учитель. Для цього  потрібно враховувати ряд  обставин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розумілість і доступність  теми для уч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актуальність тем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цікавленість самого уч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явність літератури з проблем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кретність теми має бути не надто широкою, бо в такому випадку учень не зможе глибоко дослідити всі аспекти і проблем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івень навичок самостійної робо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виборі і формуванні теми обов’язково потрібно виділити проблему досліджень  назвою теми визначити, що учитель має намір аналізувати, досліджувати, порівнювати, узагальнюва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сля вибору теми доцільно намітити орієнтовний план проведення майбутньої роботи, який у ході досліджень буде вдосконалюватись, доповнюватись.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кладання попереднього план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бравши тему,  учень з допомогою вчителя складає план. План має  допомогти учневі у наступній цілеспрямованій роботі, застерігати його від  другорядних напрям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жерела  науково-дослідн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езультати досліджень з різних наук і областей діяльності відображені у різних видах наукових робіт: монографіях наукових  статтях, тезах, рефератах, дисертаціях тощо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Монографія</w:t>
      </w:r>
      <w:r>
        <w:rPr>
          <w:lang w:val="uk-UA"/>
        </w:rPr>
        <w:t xml:space="preserve"> -   це наукове видання, яке містить повне всестороннє дослідження якоїсь теми. В монографіях знаходяться відображення як теоретичні, так і практичні  частини дослідження. Монографії треба читати уважно, записуючи найважливіші положення, рекомендації автора. Крім того,  в цих роботах є докладний список літератури по темі дослідження, що значно допоможе  учневі-дослідник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 xml:space="preserve">Статті - </w:t>
      </w:r>
      <w:r>
        <w:rPr>
          <w:lang w:val="uk-UA"/>
        </w:rPr>
        <w:t xml:space="preserve"> це публікації, які висвітлюють питання, що вивчається, погляд автора на проблему, результати досліджень. Статті друкуються в різних наукових збірниках або у спеціальних журналах. Систематично переглядаючи журнали, дослідник завжди буде ознайомлений з новими результатами  досліджень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 xml:space="preserve">Тези - </w:t>
      </w:r>
      <w:r>
        <w:rPr>
          <w:lang w:val="uk-UA"/>
        </w:rPr>
        <w:t xml:space="preserve"> коротко сформульовані положення висновків, підсумків, рекомендацій за матеріалами дослідження з тієї чи іншої проблеми. Обсяг їх невеликий – 2-3 сторінки. Збірники тез публікуються за матеріалами конференцій, присвячених розгляду конкретних питань.</w:t>
      </w:r>
    </w:p>
    <w:p>
      <w:pPr>
        <w:pStyle w:val="Normal"/>
        <w:jc w:val="both"/>
        <w:rPr/>
      </w:pPr>
      <w:r>
        <w:rPr>
          <w:u w:val="single"/>
          <w:lang w:val="uk-UA"/>
        </w:rPr>
        <w:t xml:space="preserve">Дисертації – </w:t>
      </w:r>
      <w:r>
        <w:rPr>
          <w:lang w:val="uk-UA"/>
        </w:rPr>
        <w:t>це науцкові роботи, фундаментальні дослідження, після захисту яких аспіранту   присвоюється ступінь кандидата чи доктора наук. За матеріалами дисертації публікуються короткі викладки, якими може скористатись дослідни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ернення до тих чи інших літературних джерел завжди доцільно погодити з науковими керівник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ібраний матеріал накопичується шляхом запису основного змісту кожного літературного джерел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еред основних  способів фіксації та осмислення вивченого літературного матеріалу  слід назвати: анотування, тезування, конспектування, реферування, цитування, конструюванн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 xml:space="preserve">Анотація - </w:t>
      </w:r>
      <w:r>
        <w:rPr>
          <w:lang w:val="uk-UA"/>
        </w:rPr>
        <w:tab/>
        <w:t>це коротке узагальнене накопичення змісту наукового джерела. Анотацію доцільно записувати в індивідуальні картки дослідника. До індивідуальної картки можна занести назви найбільших розділів, які викликають інтерес для дослідник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формлення підсумків наукового дослі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і обсяг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омендована структура науково-дослідної роботи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міст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ступ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сновна частина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сновк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писок використаних джерел і літератур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одатки.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Обсяг  науково-дослідної роботи  повинен не перевищувати 25 сторінок друкованого тексту або 35-40  рукописного тексту.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Обсяг структурних  частин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ступ – </w:t>
        <w:tab/>
        <w:tab/>
        <w:tab/>
        <w:tab/>
        <w:tab/>
        <w:t>5-6 сторін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новна частина (2-3 розділи) </w:t>
        <w:tab/>
        <w:tab/>
        <w:t>10-11 сторін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сновки </w:t>
        <w:tab/>
        <w:tab/>
        <w:tab/>
        <w:tab/>
        <w:tab/>
        <w:t>2-3 сторі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Часто учні  запитують про кількість джерел  та літератури. Обсяг джерел визначається в залежності від теми, але дослідник повинен завжди прагнути використати якнайбільше літератури. До  списку літератури вносяться лише ті, на які зроблено посилання  у  тексті наукової робот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ступна част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вступній частині, насамперед потрібно чітко сформулювати наукову та суспільно-політичну,  практичну актуальність теми, показати зв’язок з науковими  програмами, планами, темами. Доцільно також показати чому саме це питання зацікавило учня і стало об’єктом його дослід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ажливою складовою частиною вступу є характеристика літератури з  досліджувальної теми. Учень повинен показати хронологію і основні етапи у дослідженні обраної теми, проаналізувати, що нового вніс кожен  дослідник у розв’язання пробле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втор науково-дослідної роботи повинен визначити предмет і об’єкт свого дослід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б’єкт – це явище або процес, що породжує проблемну ситуаці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едмет – це те, що міститься у межах об’єкта. Об’єкт і предмет пов’язані між собою. В об’єкті виділяється та його частина, яка є предметом дослід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втор визначає мету і завдання досліджень, методи, показує показники значення дослідження та їх апробаці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та дослідження вказується дуже стисло, кількома реченнями. Після цього формуються основні завдання, які випливають з мети. Завдання наукового дослідження – це частина мети, її деталізація. Завдання визначають обсяг робіт, який потрібно виконати. Завдання формулюють у формі перерахування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вчити ..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писати ..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ановити ..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аналізувати ..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вчити..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проведенні дослідно-експериментальної роботи використовують порівняльно-історичний, статистично-математичний, ретроспективний методи наукового дослідження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Отже, структура вступної частини повинна включати: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изначення  актуальності тем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показ зв’язку роботи з науковими  програмами,  темам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характеристику джерел і літератур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изначення об’єкту та предмета дослідження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показ хронологічних рамок роботи;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формування мети і завдання дослідження;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визначення методологічних прийомів досліджень;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показ новизни;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доведення практичного значення досліджень та розповідь про апробацію результатів досліджень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ступ повинен бути чітким і лаконічним, його остаточне написання доцільно завершити після написання всієї роботи, коли будуть зроблені підсумки всієї роботи.</w:t>
      </w:r>
    </w:p>
    <w:p>
      <w:pPr>
        <w:pStyle w:val="Normal"/>
        <w:ind w:left="708" w:hanging="0"/>
        <w:jc w:val="center"/>
        <w:rPr>
          <w:b/>
          <w:b/>
          <w:lang w:val="uk-UA"/>
        </w:rPr>
      </w:pPr>
      <w:r>
        <w:rPr>
          <w:b/>
          <w:lang w:val="uk-UA"/>
        </w:rPr>
        <w:t>Основна частина роботи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Ця частина роботи є найбільшою за обсягом. В ній міститься виклад матеріалу, який одержано  під час   аналізу науково-літературних джерел з даного питання, а також аналізу практичного досвіду з теми досліджень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Основна частина  складається з кількох розділів. На початку кожного розділу доцільно подати необхідні аргументи, що стосуються даної проблеми. Потім потрібно зробити обґрунтовані  висновки, які могли б стати основою  для обґрунтування  основних  положень  науково-дослідної робот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аголовок кожного розділу виконується великими літерами і відділяється на 2-3 см від текст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лад кожного питання досліджуваної теми потрібно здійснювати аргументовано, посилаючись на літературні джерела або результати експеримент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ри викладенні матеріалу необхідно дотримуватись: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логічної послідовності;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доказовості висновків та рекомендацій;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органічне поєднання теорії і практики;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якість і доступність викладеного матеріалу;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викладу тексту відповідно  до норм української мови, використання загальноприйнятих в даній галузі науки термінів, символів, понять тощо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сновки  містять узагальнення, зроблені у розділах роботи. Особливо важливо звернути увагу  на ті питання, які були визначені у вступній частині, дати на кожне з них аргументовані відповіді, показати, що поставлена мета реалізована. У висновках потрібно   дати показ  реалізації поставлених  завдань та практичних реалізацій використання результат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джерел та літератур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ершення написання  науково-дослідної  роботи закінчується  складанням списку першоджерел та літератури. Робота виконується з дотриманням вимог і прави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ерш за все, до списку включаються тільки ті документи і матеріали, які були використані учнем при написанні науково-дослідної роботи і на які є посилання  в робо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В залежності від теми, список джерел та літератури може мати такі розділ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. Джерела, що розбиваються на дві групи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еопубліковані джерела (архівні):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матеріали службово-слідчих органів;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архівні документи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опубліковані джерела: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літописи;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хроніка;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акти державного законодавства;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статистичні збірки;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матеріали періодичної преси;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мемуари, щоденники;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тематичні збірки документів;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фотоматеріал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.  Література, список якої складається у алфавітному порядку прізвищ авторів, у випадку відсутності автора – за назвою кни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писок літератури можна згрупувати за такими принципами: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монографії, збірки, брошури, які розміщують в алфавітному порядку, у такій послідовності автор, назва книги, місце видання, видавництво, рік видання, загальна кількість сторінок у книзі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матеріали періодичних видань розміщують у алфавітному порядку за прізвищами авторів, вказуючи  видання, тобто назву журналу, рік, число, сторінки, н6а яких розміщена статт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ист науково-дослідн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хист науково-дослідної роботи проводиться  на засідання комісії у присутності всіх членів сек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оповідь учня має починатися із ствердж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Шановний, пане голово!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Шановні члени журі!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алі учень за 5-7 хвилин, що відповідає 3-4 сторінкам друкованого тексту, коротко викладає суть наукової проблеми, формулює її актуальність,  формулює основні результати дослідження. Виступ повинен бути науковим, добре аргументован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тже, у виступі учня мають бути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чітко визначена проблема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обґрунтування її актуальності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розкриття ступеня її наукової розробки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визначення мети і завдань дослідження, засобів її досягнення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відомості про структуру роботи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викладання зроблених автором узагальнень,  висновків, конкретних рекомендацій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овлення учня має бути ясним, граматично правильним, впевненим, що робить його зрозумілим і переконливим. Якість виступу різко знижується, коли говорить квапливо, повторюючи закінчення слів або тихо і невиразн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ілька порад, які допоможуть учневі добре підготувати виступ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ідкресліть у кожному речення ключові слова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ри друкуванні виступу залиште великі відступи, щоб можна було записати доповнення у разі потреб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усі цифри в тексті запишіть словами, щоб не довелося підраховувати кількість нулів та розрядів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овторюйте іменники, уникаючи займенників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икористовуйте прості слова і прості розповідні речення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не  переобтяжуйте текст складнопідрядними реченням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ємне враження справляє вільне володіння текстом, тому доцільно не читати, а лише стежити за написаним планом виступ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лід також звернути увагу на одяг, позу під час виступу,  жести, міміку і інші зовнішні форми поведін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чень зобов’язаний також  дати відповідь на запитання членів журі та присутніх. При цьому треба виявляти скромність в оцінці своїх наукових досягнень, тактовність до тих, хто ставить запитання. Перед тим, як відповідати на запитання, необхідно його вислухати уважно до кінця,  а можливо й записати.  Відповідати потрібно відразу, враховуючи, що чітка,  логічна й аргументована відповідь на попереднє запитання може включити  наступне. Яким би гострим не було запитання чи зауваження, учень повинен виявляти витримку  й коректніс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закінченні дискусії учневі надається заключне слово, в якому він висловлює подяку за увагу, подяку науковому керівников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ішення  про оцінку науково-дослідної роботи ухвалюється на закритому засіданні журі і  оголошується після його закін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6:56:00Z</dcterms:created>
  <dc:creator>Olya</dc:creator>
  <dc:description/>
  <cp:keywords/>
  <dc:language>en-US</dc:language>
  <cp:lastModifiedBy>User</cp:lastModifiedBy>
  <cp:lastPrinted>2009-09-10T09:55:00Z</cp:lastPrinted>
  <dcterms:modified xsi:type="dcterms:W3CDTF">2017-03-20T16:56:00Z</dcterms:modified>
  <cp:revision>2</cp:revision>
  <dc:subject/>
  <dc:title>На допомогу  юному  науковцю </dc:title>
</cp:coreProperties>
</file>