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620" w:hanging="0"/>
        <w:jc w:val="right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ерелік навчальних програ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для вивчення предметів у 1–11-х класах  інваріантної складової робочого навчального план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Сугарівської загальноосвітньої школи І-ІІІ ступенів Сахновщинської районної ради Харківської області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 2016/2017 навчальному роц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769"/>
        <w:gridCol w:w="540"/>
        <w:gridCol w:w="2583"/>
        <w:gridCol w:w="1737"/>
        <w:gridCol w:w="720"/>
        <w:gridCol w:w="3420"/>
        <w:gridCol w:w="1260"/>
        <w:gridCol w:w="1260"/>
        <w:gridCol w:w="1178"/>
      </w:tblGrid>
      <w:tr>
        <w:trPr>
          <w:trHeight w:val="1946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/п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азва навчального предм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лас (-и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аз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авчальної програм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а якою здійснюється навчанн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Автор (-и) навчальної прог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ік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идання навчальної програ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аз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есурс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де розташовано аб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міщено програ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ількість нормативно встановлених програмою год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ількість годин, що фактично відведено програмою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римітк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Українська мов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-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Українська мова (оновле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авчальна програма для загальноосвітніх навчальних закладів 1-4 кла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(зі змінами згідно з наказ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Міністерства освіти і науки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ід 05.08.2016 № 94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ашуленко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ономарьова 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рищепа 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айт Міністерства освіти і науки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аказ Міністерства освіти і науки України від 05.08.2016 №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 клас – 2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 клас – 11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 клас – 1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 клас – 1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1 клас – 23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2 клас – 119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 клас – 1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 клас – 1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Літературне читанн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-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Літературне читання (оновле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Програ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для загальноосвітніх навчальних закладів 2-4 кла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(зі змінами згідно з наказ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Міністерства освіти і науки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ід 05.08.2016 № 94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авченко О.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Мартиненко 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ауменко 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айт Міністерства освіти і науки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аказ Міністерства освіти і науки України від 05.08.2016 №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 клас – 1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 клас – 1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 клас – 1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 клас – 1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 клас – 1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 клас – 1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Математик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-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Математика (оновле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авчальна програма  для загальноосвітніх навчальних закладів 1-4 кла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(зі змінами згідно з наказ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Міністерства освіти і науки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ід 05.08.2016 № 94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нопрієнко 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кворцова 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Листопад 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айт Міністерства освіти і науки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аказ Міністерства освіти і науки України від 05.08.2016 №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 клас – 1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 клас – 1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 клас – 1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 клас – 1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 клас – 1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 клас – 1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 клас – 1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 клас – 1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Природознавств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-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риродознавство (оновле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авчальна програма для загальноосвітніх навчальних закладів 1-4 кла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(зі змінами згідно з наказ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Міністерства освіти і науки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ід 05.08.2016 № 94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Гільберг 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ак 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Біда 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айт Міністерства освіти і науки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аказ Міністерства освіти і науки України від 05.08.2016 №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 клас – 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2 клас – 6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 клас – 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 клас – 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1 клас – 6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 клас – 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 клас – 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 клас – 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Я у світ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-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Я у світі (оновле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авчальна програма для загальноосвітніх навчальних закладів 3-4 кла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(зі змінами згідно з наказ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Міністерства освіти і науки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ід 05.08.2016 № 94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Бібік 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Арцишевський 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ушкарьова 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айт Міністерства освіти і науки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аказ Міністерства освіти і науки України від 05.08.2016 №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 клас – 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 клас – 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 клас – 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 клас – 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снови здоров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'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-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снови здоров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'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я (оновле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авчальна програма для загальноосвітніх навчальних закладів 1-4 кла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(зі змінами згідно з наказ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Міністерства освіти і науки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ід 05.08.2016 № 948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Бойченко 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оронцова 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Гнатюк 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айт Міністерства освіти і науки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аказ Міністерства освіти і науки України від 05.08.2016 №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 клас – 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 клас – 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 клас – 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4 клас – 3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 клас – 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 клас – 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 клас – 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4 клас – 3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Музичне мистец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-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Музичне мистецтво  (оновле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авчальна програма для загальноосвітніх навчальних закладів 1-4 кл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(зі змінами згідно з наказ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Міністерства освіти і науки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ід 05.08.2016 № 94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Хлєбнікова 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Дорогань 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Івахно І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айт Міністерства освіти і науки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аказ Міністерства освіти і науки України від 05.08.2016 №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1 клас – 3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 клас –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 клас –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4 клас – 3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1 клас – 3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 клас –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 клас –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4 клас – 3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8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Образотворче мистецтв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-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бразотворче мистец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(оновле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авчальна програма для загальноосвітніх навчальних закладів 1-4 кла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(зі змінами згідно з наказ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Міністерства освіти і науки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ід 05.08.2016 № 948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Шмагало 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Марчук 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ачкова І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айт Міністерства освіти і науки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аказ Міністерства освіти і науки України від 05.08.2016 №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1 клас – 3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 клас –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 клас –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4 клас – 3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1 клас – 3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 клас –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 клас –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4 клас – 3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9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Трудове навчан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-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Трудове навч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(оновле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авчальна програма для загальноосвітніх навчальних закладів 1-4 кла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(зі змінами згідно з наказ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Міністерства освіти і науки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ід 05.08.2016 № 948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идоренко 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Мельник 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Морін 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айт Міністерства освіти і науки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аказ Міністерства освіти і науки України від 05.08.2016 №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1 клас – 3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 клас –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 клас –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4 клас – 3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1 клас – 3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 клас –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 клас –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4 клас – 3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0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Фізична культур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-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Фізична культура (оновлен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авчальна програма для загальноосвітніх навчальних закладів 1-4 кла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(зі змінами згідно з наказ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Міністерства освіти і науки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ід 05.08.2016 № 948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руцевич Т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Єрмолова 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Іванова 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айт Міністерства освіти і науки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аказ Міністерства освіти і науки України від 05.08.2016 №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 клас – 1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 клас – 1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 клас – 1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4 клас – 10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 клас – 1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 клас – 1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 клас – 1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4 клас – 10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1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Інформатик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-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Інформатика (оновле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авчальна програма для загальноосвітніх навчальних закладів 2-4 клас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(зі змінами згідно з наказ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Міністерства освіти і науки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ід 05.08.2016 № 948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Морзе 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Ломаковська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роценко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айт Міністерства освіти і науки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аказ Міністерства освіти і науки України від 05.08.2016 №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 клас –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3 клас – 3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4 клас – 3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 клас –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 клас –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4 клас – 3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2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Іноземна м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(англійськ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-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Іноземні мови (оновле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-4 класи загальноосвітні навчальні закл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Англійська м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(зі змінами згідно з наказ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Міністерства освіти і науки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ід 05.08.2016 № 94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едько 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валенко 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рючков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айт Міністерства освіти і науки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аказ Міністерства освіти і науки України від 05.08.2016 №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 клас –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2 клас – 7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 клас – 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4 клас – 7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 клас –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 клас – 7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3 клас – 7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 клас – 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3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Українська мо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Українська мо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-9 кла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рограма для загальноосвітніх навчальних закладів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лехова Г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тилюк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восьолова 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Голуб 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айт Міністерства освіти і науки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Українська мо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-9 клас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грама для загальноосвітніх навчальних заклад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(затверджена наказ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Міністерства освіти і науки Украї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ід 07.06.2017 № 80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 клас – 1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6 клас – 12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7 клас – 88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8 клас – 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9 клас – 7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 клас – 1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 клас – 1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 клас – 8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8 клас  - 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9 клас – 7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4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Українська мо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Українська мо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0-11 кла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івень станда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(зі змінами, затвердженими наказом Міністерства освіти і науки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ід 14.07.2016 № 82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айт Міністерства освіти і науки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Українська мо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0-11 кла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івень станда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(затверджена наказом  Міністерства освіти і науки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ід 14.07.2016 № 82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1 клас – 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1 клас – 3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Українська літера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-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Українська літерату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5-9 клас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Програма для загальноосвітніх навчальних закладі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Мовчан 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Таранік-Ткачук 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Бондар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Івасюк 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айт Міністерства освіти і науки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Українська літерату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5-9 клас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Програма для загальноосвітніх навчальних закладі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(затверджена наказ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Міністерства освіти і науки Украї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ід 07.06.2017 № 80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 клас – 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6 клас – 7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7 клас – 7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8 клас – 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9 клас – 7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 клас – 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 клас – 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 клас – 7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8 клас – 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9 клас – 7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Українська літератур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Українська літерату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1 кл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івень стандарту, академічний рі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(зі змінами, затвердженими наказом Міністерства освіти і науки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ід 14.07.2016 № 826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айт Міністерства освіти і науки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Українська літерату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0-11 кла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івень стандарту, академічний рі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(зі змінами згідно з наказом  Міністерства освіти і науки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ід 14.07.2016 № 82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1 клас – 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1 клас – 7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Зарубіжна літератур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-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арубіжна  лі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-9 кла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Програма для загальноосвітніх навчальних закладі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іколенко 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Таранік-Ткачук 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Фоміна 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евнивцева 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айт Міністерства освіти і науки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арубіжна  лі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-9 кла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Програма для загальноосвітніх навчальних закладі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(затверджена наказ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Міністерства освіти і науки Украї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ід 07.06.2017 № 80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 клас – 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 клас – 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 клас – 7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8 клас – 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9 клас – 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 клас – 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 клас – 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 клас – 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8 клас - 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9 клас – 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арубіж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лі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арубіж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літерату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1 кла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івень стандарту (зі змінами, затвердженими наказом Міністерства освіти і науки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ід 14.07.2016 № 826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айт Міністерства освіти і науки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арубіж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літерату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0-11 кла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івень стандарту (зі змінами, затвердженими наказом Міністерства освіти і науки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ід 14.07.2016 № 82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1 клас – 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1 клас – 3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Іноземна м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(англійськ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-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авчальні програми з іноземних мов для загальноосвітніх навчальних закладів і спеціалізованих шкіл із поглибленим вивченням іноземних 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-9 кла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Іноземні мови у загальноосвітніх навчальних заклад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-9 кла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Англійська мов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айт Міністерства освіти і науки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авчальні програми з іноземних мов для загальноосвітніх навчальних закладів і спеціалізованих шкіл із поглибленим вивченням іноземних мов 5-9 клас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(затверджена наказ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Міністерства освіти і науки Украї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ід 07.06.2017 № 80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 клас – 1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 клас – 1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 клас – 7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8 клас – 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9 клас – 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 клас – 1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 клас – 1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 клас – 7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8 клас – 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9 клас – 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Іноземна м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(англійськ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Програма для загальноосвітніх навчальних закладі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1 кл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Англійська м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Академічний рі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(зі змінами, затвердженими наказом Міністерства освіти і науки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ід 14.07.2016 № 82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айт Міністерства освіти і науки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Програма для загальноосвітніх навчальних закладі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0-11 кла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Англійська м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Академічний рі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(зі змінами, затвердженими наказом Міністерства освіти і науки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ід 14.07.2016 № 82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11 клас – 10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1 клас – 10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сійська мо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-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сійська м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-9 кла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рограма для загальноосвітніх навчальних закладів з українською мовою навч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початок вивчення з 5 клас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урач 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амонова 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Фідкевич 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Юрчак 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айт Міністерства освіти і науки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сійська м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-9 клас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рограма для загальноосвітніх навчальних закладів з українською мовою навчанн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початок вивчення з 5 класу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(затверджена наказ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Міністерства освіти і науки Украї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ід 07.06.2017 № 80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 клас – 7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8 клас – 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9 клас – 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 клас – 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8 клас – 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9 клас – 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Історі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(Вступ до історії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Історія Украї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сесвітня історі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-9 кла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Навчальна програма для загальноосвітніх навчальних закладі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ропедевтичний  курс «Вступ до історії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 кл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ометун 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Атамась 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ласов 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Гаврилюк 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айт Міністерства освіти і науки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Історія Украї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сесвітня історі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-9 клас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Навчальна програма для загальноосвітніх навчальних закладі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(затверджена наказ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Міністерства освіти і науки Украї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ід 07.06.2017 № 80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Інтегрований курс («Всесвітня історі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Історія України»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Історія Украї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сесвітня історі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-9 клас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Навчальна програма для загальноосвітніх навчальних закладі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сесвітня історі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Історія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(інтегрований кур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 кл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ометун 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Атамась 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ласов 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Гаврилюк 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айт Міністерства освіти і науки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Історія Украї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сесвітня історі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-9 клас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Навчальна програма для загальноосвітніх навчальних закладі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(затверджена наказ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Міністерства освіти і науки Украї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ід 07.06.2017 № 80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Історія Украї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-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Історія Украї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сесвітня історі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-9 клас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Навчальна програма для загальноосвітніх навчальних закладі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Історія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-9 клас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ометун 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Атамась 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ласов 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Гаврилюк 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айт Міністерства освіти і науки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Історія Украї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сесвітня історі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-9 клас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Навчальна програма для загальноосвітніх навчальних закладі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(затверджена наказ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Міністерства освіти і науки Украї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ід 07.06.2017 № 80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 клас –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8 клас – 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9 клас – 5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 клас –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8 клас – 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9 клас – 5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Історія Украї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рограма для загальноосвітніх навчальних закладів 10-11 кла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Історія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Рівень стандарт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(затверджено наказом Міністерства освіти і науки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ід 14.07.2016 № 82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айт Міністерства освіти і науки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рограма для загальноосвітніх навчальних закладів 10-11 кла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Історія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Рівень стандарт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(затверджено наказом Міністерства освіти і науки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ід 14.07.2016 № 82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11 клас – 5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1 клас – 5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сесвітня історі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-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Історія Украї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сесвітня історі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-9 клас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Навчальна програма для загальноосвітніх навчальних закладі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Всесвітня історі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-9 клас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ометун 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Атамась 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ласов 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Гаврилюк 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айт Міністерства освіти і науки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Історія Украї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сесвітня історі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-9 клас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Навчальна програма для загальноосвітніх навчальних закладі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(затверджена  наказ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Міністерства освіти і науки Украї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ід 07.06.2017 № 80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 клас –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8 клас –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9 клас –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 клас – 3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8 клас –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9 клас –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сесвітня історі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рограма для загальноосвітніх навчальних заклад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0-11 кла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Всесвітня історі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івень стандарту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Академічний рі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(затверджено наказом Міністерства освіти і науки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ід 14.07.2016 № 82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айт Міністерства освіти і науки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рограма для загальноосвітніх навчальних заклад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0-11 кла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Всесвітня історі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івень стандарту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Академічний рі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(затверджено наказом Міністерства освіти і науки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ід 14.07.2016 № 82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11 клас – 3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1 клас – 3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снови правознав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ar-SA"/>
              </w:rPr>
              <w:t xml:space="preserve">Навчальна програма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ar-SA"/>
              </w:rPr>
              <w:t xml:space="preserve">з основ правознавства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ar-SA"/>
              </w:rPr>
              <w:t xml:space="preserve">для 9 класу загальноосвітніх навчальних закладі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ar-S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емех 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Муза 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Євтушенко 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утковий  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айт Міністерства освіти і науки Україн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ar-SA"/>
              </w:rPr>
              <w:t xml:space="preserve">Навчальна програма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ar-SA"/>
              </w:rPr>
              <w:t xml:space="preserve">з основ правознавства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ar-SA"/>
              </w:rPr>
              <w:t xml:space="preserve">для 9 класу загальноосвітніх навчальних закладі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Людина і сві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рограми для загальноосвітніх навчальних закладів 10-11 кла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Людина і сві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івень стандарту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академічний рівен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Бакка 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Марголіна 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Мелещенко 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айт Міністерства освіти і науки Україн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рограми для загальноосвітніх навчальних закладів 10-11 кла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Людина і сві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івень стандарту/академічний рів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Математик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-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Мате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-9 кла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авчальна програма  д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агальноосвітніх навчальних зак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дів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Бурда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Мальований 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елін Є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Номировський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айт Міністерства освіти і науки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Навчальна програм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загальноосвітніх навчальних закладів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5-9 класи. Математ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(затверджена наказ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Міністерства освіти і науки Украї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ід 07.06.2017 № 80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 клас – 1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 клас – 1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 клас – 1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 клас – 1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Алгебр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-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Мате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-9 кла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авчальна програма  д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агальноосвітніх навчальних зак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дів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Алгебра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Бурда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Мальований 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елін Є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Номировський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айт Міністерства освіти і науки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Мате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-9 кла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авчальна програма  д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агальноосвітніх навчальни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(затверджена наказ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Міністерства освіти і науки Украї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ід 07.06.2017 № 80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7 клас – 7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8 клас – 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9 клас – 7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 клас – 7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8 клас – 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9 клас – 7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Алгебра і початки аналізу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Навчальні програми з математики для учні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0-11 класів загальноосвітніх навчальних закладі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Рівень стандарт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(затверджено наказом Міністерства освіти і науки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ід 14.07.2016 № 82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айт Міністерства освіти і науки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Навчальні програми з математики для учні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0-11 класів загальноосвітніх навчальних закладі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Рівень стандарт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(затверджено наказом Міністерства освіти і науки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ід 14.07.2016 № 82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1 клас – 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1 клас – 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Геометрі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-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Мате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-9 кла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авчальна програма  д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агальноосвітніх навчальних зак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дів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Геометрія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Бурда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Мальований 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елін Є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Номировський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айт Міністерства освіти і науки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Мате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-9 кла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авчальна програма  д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агальноосвітніх навчальни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(затверджена  наказ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Міністерства освіти і науки Украї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ід 07.06.2017 № 80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 клас – 7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8 клас – 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9 клас – 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 клас – 7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8 клас – 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9 клас – 7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Геометрі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Навчальні програми з математики для учні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10-11 класів загальноосвітніх навчальних закладі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Рівень стандарт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(затверджено наказом Міністерства освіти і науки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ід 14.07.2016 № 82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айт Міністерства освіти і науки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Навчальні програми з математики для учні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0-11 класів загальноосвітніх навчальних закладі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Рівень стандарт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(затверджено наказом Міністерства освіти і науки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ід 14.07.2016 № 82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1 клас – 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1 клас – 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Екологі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рограма для загальноосвітніх навчальних закладів 10-11 класи.   Екологі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риродничо-математичний напр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рофільний рі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Рівень стандарт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академічний рі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1 клас –профільний рівен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Царик 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Царик 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ітенко І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айт Міністерства освіти і науки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рограма для загальноосвітніх навчальних закладів 10-11 класи.  Екологія. Природничо-математичний напрям. Екологічний профі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івень стандарту, академічний ріве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1 клас - 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1 клас - 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Біологі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-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Біологі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-9 кла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Навчальна програма для загальноосвітніх навчальних закладів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айт Міністерства освіти і науки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Біологі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-9 кла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авчальна програма для загальноосвітніх навчальних заклад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(затверджена  наказ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Міністерства освіти і науки Украї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ід 07.06.2017 № 80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 клас – 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 клас – 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8 клас – 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9 клас – 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 клас – 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 клас – 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8 клас – 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9 клас – 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Біологі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рограма для загальноосвітніх навчальних закладів 10-11 кла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Біологі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Академічний рівен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ршевнюк 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айт Міністерства освіти і науки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рограма для загальноосвітніх навчальних закладів 10-11 кла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Біологі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Академічний рі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(зі змінами, затвердженими наказом Міністерства освіти і науки Украї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ід 14.07.2016 № 8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Хімі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-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Хімі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7-9 клас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Навчальна програма для загальноосвітніх навчальних закладів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еличко 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Дубовик 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тляр 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Баланенко 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айт Міністерства освіти і науки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Хімі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7-9 клас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авчальна програма для загальноосвітніх навчальних заклад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(затверджена  наказ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Міністерства освіти і науки Украї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ід 07.06.2017 № 80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 клас – 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8 клас – 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9 клас – 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 клас – 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8 клас – 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9 клас – 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Хімі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Програма з хімії  для 10-11 класів  загальноосвітніх навчальних закладі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Академічний рівень (зі змінами, затвердженими наказом Міністерства освіти і науки Украї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ід 14.07.2016 № 826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айт Міністерства освіти і науки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Програма з хімії  для 10-11 класів  загальноосвітніх навчальних закладі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Академічний рі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(зі змінами, затвердженими наказом Міністерства освіти і науки Украї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ід 14.07.2016 № 82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1 клас – 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1 клас – 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Фізик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-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Фіз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-9 кла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авчальна програма для загальноосвітніх навчальних заклад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Ляшенко 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Бар’яхтар  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Благодаренко 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Головко 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айт Міністерства освіти і науки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Фіз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-9 кла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авчальна програма для загальноосвітніх навчальних заклад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(затверджена  наказ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Міністерства освіти і науки Украї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ід 07.06.2017 № 80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 клас – 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8 клас – 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9 клас – 1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 клас – 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8 клас – 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9 клас – 1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Фізик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рограма для загальноосвітніх навчальних закладів 10-11 класи. Фіз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Рівень стандарт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(зі змінами, затвердженими наказом Міністерства освіти і науки Украї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ід 14.07.2016 № 826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айт Міністерства освіти і науки Україн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рограма для загальноосвітніх навчальних закладів 10-11 класи. Фіз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Рівень стандарт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(зі змінами, затвердженими наказом Міністерства освіти і науки Украї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ід 14.07.2016 № 82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1 клас – 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1 клас – 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Астрономі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рограма для загальноосвітніх навчальних закладів. Астрономія. 11 кл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івень станда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айт Міністерства освіти і науки Україн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Програма для загальноосвітніх навчальних закладі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Астрономія. 11 кл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івень стандарт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Природознавств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риродознав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5 клас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Програма для загальноосвітніх навчальних закладі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Гільберг 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рячко 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ак 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Бєскова 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айт Міністерства освіти і науки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риродознав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5 кла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Програма для загальноосвітніх навчальних закладі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(затверджена  наказ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Міністерства освіти і науки Украї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ід 07.06.2017 № 80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Географі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-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Географі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-9 клас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авчальна програма для загальноосвітніх навчальних закладі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Гладковський 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лійник 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Даценко 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абуга 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айт Міністерства освіти і науки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Географі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-9 кла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авчальна програма для загальноосвітніх навчальних закладі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(затверджена  наказ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Міністерства освіти і науки Украї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ід 07.06.2017 № 80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 клас – 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 клас – 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8 клас – 7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9 клас – 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 клас – 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 клас – 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8 клас – 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9 клас – 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Географі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Програма для загальноосвітніх навчальних закладі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Географія 10-11 кла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рофільний рівен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Шищенко 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айт Міністерства освіти і науки Україн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Програми для загальноосвітніх навчальних закладі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Географія. Економіка 10-11 кла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івень стандарту/ академічний рівень, профільний рі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7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Економік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Програма для загальноосвітніх навчальних закладі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Економіка.  11 кла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івень стандарту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академічний рівень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айт Міністерства освіти і науки Україн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Програми для загальноосвітніх навчальних закладі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Географія. Економіка 10-11 клас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івень стандарту/академічний рі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Інформа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-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Інфор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-9 клас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рограма для загальноосвітніх навчальних заклад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Жалдак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Горошко 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удренко 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ршунова 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Сайт Міністерства освіти і науки Украї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Інфор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-9 кла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рограма для загальноосвітніх навчальних заклад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(затверджена  наказ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Міністерства освіти і науки Украї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ід 07.06.2017 № 80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 клас –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 клас –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 клас –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8 клас – 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9 клас – 7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 клас –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 клас –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 клас –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8 клас – 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9 клас – 7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Інформатик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Інформати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авчальна програма для учнів 10-11 класів загальноосвітніх навчальних закладі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Рівень стандарту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(затверджено наказом Міністерства освіти і науки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ід 14.07.2016 № 826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айт Міністерства освіти і науки Україн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Інформати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авчальна програма для учнів 10-11 класів загальноосвітніх навчальних закладі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Рівень стандарту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(затверджено наказом Міністерства освіти і науки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ід 14.07.2016 № 82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142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снови здоров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'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-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снови здоров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'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-9 кла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рограма д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агальноосвітніх навчальних закладі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Бойченко 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оронцова 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Деревянко 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Москаленко 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айт Міністерства освіти і науки Україн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снови здоров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'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-9 кла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рограма д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агальноосвітніх навчальних закладі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(затверджена  наказ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Міністерства освіти і науки Украї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ід 07.06.2017 № 80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 клас –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 клас –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 клас –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8 клас – 3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9 клас –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 клас –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 клас –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 клас –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8 клас –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9 клас –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Трудове навчанн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-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Трудове навч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5-9 клас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рограма для загальноосвітніх навчальних заклад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идоренко 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Боринець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Боровик 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Гашак 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айт Міністерства освіти і науки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Трудове навч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5-9 клас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рограма для загальноосвітніх навчальних заклад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(затверджена  наказ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Міністерства освіти і науки Украї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ід 07.06.2017 № 80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 клас – 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 клас – 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 клас -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8 клас – 3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9 клас –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 клас – 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 клас – 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 клас -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8 клас – 3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9 клас –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Технології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авчальна програма. Технології. 10-11 кла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аріативні модул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івень стандарту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Терещук 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Боринець 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Дятленко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айт Міністерства освіти і науки Україн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Навчальна програм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Технології. 10-11 кла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аріативні модул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івень стандарт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1 клас –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1 клас –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Художня 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Програма для загальноосвітніх навчальних закладів 10-11 класи. Художня культу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івень стандарту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Масол 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Миропольська 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ніщенко 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рограма для загальноосвітніх навчальних закладів 10-11 класи. Художня культура. Рівень стандар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1 клас – 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1 клас – 1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ахист Вітчи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Навчальна програ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«Захист Вітчизн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(для загальноосвітніх навчальних закладів загальної середньої осві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айт Міністерства освіти і науки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Програма для загальноосвітніх навчальних закладів І-ІІІ ступенів «Захист Вітчизни» 10-11 клас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1 клас – 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1 клас – 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Фізична культур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-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Навчальна програма 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фізичної культу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дл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гальноосвітніх навчальних закладі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-9 кла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руцевич 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Галенко 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Деревянко 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Дятленко 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айт Міністерства освіти і науки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Навчальна програма 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фізичної культу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дл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гальноосвітніх навчальних закладі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-9 кла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(затверджена  наказ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Міністерства освіти і науки Украї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ід 07.06.2017 № 80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 клас – 1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 клас – 1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 клас – 1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8 клас – 10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9 клас – 1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 клас – 1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 клас – 1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 клас – 1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8 клас – 10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9 клас – 1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Фізична 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грама для загальноосвітніх навчальних закладів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. Фізична культу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0-11 кла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івень станда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руцевич 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Дятленко 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Турчик 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айт Міністерства освіти і науки Україн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грама для загальноосвітніх навчальних закладів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. Фізична культу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0-11 класи. Рівень стандар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11 клас – 7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1 клас – 7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бразотворче мистец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-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Мистец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-9 кла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авчальна програма для загальноосвітніх заклад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бразотворче мистецтво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Масол 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валенко 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отська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узьменко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айт Міністерства освіти і науки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Мистец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-9 кла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авчальна програма для загальноосвітніх заклад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(затверджена  наказ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Міністерства освіти і науки Украї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ід 07.06.2017 № 80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 клас -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 клас –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7 клас – 3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 клас -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 клас –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7 клас – 3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Музичне мистецтв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-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Мистец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-9 кла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авчальна програма для загальноосвітніх заклад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Музичне мистецтво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Масол 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валенко 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отська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узьменко 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айт Міністерства освіти і науки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Мистец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-9 кла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авчальна програма для загальноосвітніх заклад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(затверджена  наказ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Міністерства освіти і науки Украї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ід 07.06.2017 № 80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 клас –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 клас –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 клас –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 клас –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 клас –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 клас –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Мистец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8-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Мистец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-9 кла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авчальна програма для загальноосвітніх заклад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Інтегрований курс «Мистец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Масол 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валенко 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отська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айт Міністерства освіти і науки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Мистец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-9 кла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авчальна програма для загальноосвітніх заклад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(затверджена  наказ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Міністерства освіти і науки Украї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ід 07.06.2017 № 80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8 клас –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9 клас –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8 клас –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9 клас –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иректор школи                                 І.В. Біл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Лист-погодженн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навчальних програм робочого навчального план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Сугарівської загальноосвітньої школи І-ІІІ ступенів Сахновщинської районної ради Харківської област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для вивчення предметів інваріантної складової у 1–11-х класах  у 2016/2017 навчальному році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7752"/>
        <w:gridCol w:w="3060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ІБ особи, яка погодила навчальні програми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Посада особи, яка погоди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навчальні програ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ізування навчальних прогр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шети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юдм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игорівна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етодист районного методичного кабінету відділу осві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хновщинської районної державної адміністрації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ел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т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ванівна 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одист районного методичного кабінету відділу осві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хновщинської районної державної адміністраці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ходь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талі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иколаївна 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одист районного методичного кабінету відділу освіт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хновщинської районної державної адміністраці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вч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н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анасівна 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одист районного методичного кабінету відділу освіт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хновщинської районної державної адміністраці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ушні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Люб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иколаївна 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етодист районного методичного кабінету відділу освіт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хновщинської районної державної адміністраці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ордіє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т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колаївна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етодист районного методичного кабінету відділу освіт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хновщинської районної державної адміністраці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ражевсь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ергіївна 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етодист районного методичного кабінету відділу осві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хновщинської районної державної адміністраці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567" w:gutter="0" w:header="709" w:top="1021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cs="Calibri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cs="Calibri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Calibri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yle17">
    <w:name w:val="Нижний колонтитул Знак"/>
    <w:qFormat/>
    <w:rPr>
      <w:rFonts w:cs="Calibri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20:15:00Z</dcterms:created>
  <dc:creator>Михаил Татаринов</dc:creator>
  <dc:description/>
  <cp:keywords/>
  <dc:language>en-US</dc:language>
  <cp:lastModifiedBy>Admin</cp:lastModifiedBy>
  <cp:lastPrinted>2017-09-21T08:37:00Z</cp:lastPrinted>
  <dcterms:modified xsi:type="dcterms:W3CDTF">2017-09-21T07:00:00Z</dcterms:modified>
  <cp:revision>3</cp:revision>
  <dc:subject/>
  <dc:title>Додаток ____</dc:title>
</cp:coreProperties>
</file>