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Heading2"/>
        <w:shd w:fill="FFFFFF" w:val="clear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засіданні педагогічної ради</w:t>
      </w:r>
    </w:p>
    <w:p>
      <w:pPr>
        <w:pStyle w:val="Heading2"/>
        <w:shd w:fill="FFFFFF" w:val="clear"/>
        <w:spacing w:before="0" w:after="0"/>
        <w:jc w:val="right"/>
        <w:rPr/>
      </w:pPr>
      <w:r>
        <w:rPr>
          <w:b w:val="false"/>
          <w:sz w:val="28"/>
          <w:szCs w:val="28"/>
        </w:rPr>
        <w:t>протокол №            2016 року</w:t>
      </w:r>
    </w:p>
    <w:p>
      <w:pPr>
        <w:pStyle w:val="Heading2"/>
        <w:shd w:fill="FFFFFF" w:val="clear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Heading2"/>
        <w:shd w:fill="FFFFFF" w:val="clear"/>
        <w:spacing w:before="0" w:after="0"/>
        <w:jc w:val="center"/>
        <w:rPr/>
      </w:pPr>
      <w:r>
        <w:rPr>
          <w:sz w:val="28"/>
          <w:szCs w:val="28"/>
        </w:rPr>
        <w:t xml:space="preserve">про шкільне наукове товариство учнів «Ерудит» </w:t>
      </w:r>
    </w:p>
    <w:p>
      <w:pPr>
        <w:pStyle w:val="Heading2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гарівської загальноосвітньої школи І-ІІІ ступенів </w:t>
      </w:r>
    </w:p>
    <w:p>
      <w:pPr>
        <w:pStyle w:val="Heading2"/>
        <w:shd w:fill="FFFFFF" w:val="clear"/>
        <w:spacing w:before="0" w:after="0"/>
        <w:jc w:val="center"/>
        <w:rPr/>
      </w:pPr>
      <w:r>
        <w:rPr>
          <w:sz w:val="28"/>
          <w:szCs w:val="28"/>
        </w:rPr>
        <w:t>Сахновщинської районної ради  Харківської області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гальна частин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.1. Наукове товариство учнів створюється на засадах структурного підрозділу навчального закладу і здійснює свою діяльність відповідно до чинного законодавства, у тому числі Закону України «Про освіту», Положення про малу академію наук учнівської молоді, Положення про Всеукраїнські учнівські олімпіади із навчальних предметів, турніри, конкурси-захисти науково-дослідницьких робіт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.2. Шкільне наукове товариство «Ерудит» створено рішенням педагогічної ради школи та функціонує з жовтня 2016 року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.3. Шкільне наукове товариство (далі – ШНТ) є добровільне об’єднання учнів, зацікавлених у поглибленому вивченні окремих навчальних дисциплін та галузей науки і техніки, що створюється з метою забезпечення інтелектуального, творчого розвитку талановитих і обдарованих дітей засобами пошукової, науково-дослідницької роботи, забезпечує інтелектуальний і духовний розвиток учнів, підготовку до активної діяльності в галузі науки та сприяє самовизначенню в майбутній професії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.4. ШНТ є однією з пріоритетних форм позакласної та позашкільної робот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.5. Наукове товариство має свою символіку, назву, схвалену загальними зборами її членів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.6. ШНТ має право у встановленому порядку брати участь у міжнародній діяльності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2. Мета, завдання та принципи діяльності ШНТ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Мета НТУ: об’єднання молоді для забезпечення її інтелектуального, духовного і фізичного розвитку, сприяння творчому розвитку особистості і самовизначенню у виборі майбутньої професії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2.2. Головними завданнями ШНТ є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сприяння розвитку науки та виникнення інтересу до наукової діяльності в дитячому та молодіжному середовищі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створення умов для організації навчально-дослідницької та науково-дослідницької роботи учнів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запровадження чіткої педагогічно обґрунтованої системи організації навчально-виховного процесу, створення освітнього середовища за участю педагогів, учнів; здійснення заходів з об’єднання зусиль зацікавлених організацій і установ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оволодіння учнями сучасними методиками, навичками і формами організації та проведення самостійних наукових досліджень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формування в учнів системи пошукових, наукових поглядів засобами популяризації знань про навколишній світ, досягнення науки, техніки, літератури, культури, мистецтва тощо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допомога в засвоєнні та поглибленому вивченні навчальних дисциплін у поєднанні з науково-дослідницькою, пошуковою роботою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формування базових дослідницьких компетенцій учнів у процесі здійснення пошукової, експериментальної, навчально-дослідницької, науково-дослідницької діяльності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створення умов для самоосвіти й саморозвитку учнів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сприяння професійної орієнтації обдарованої учнівської молоді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організація роботи щодо співпраці з іншими навчальними закладами та науковими установами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 узагальнення та поширення позитивного досвіду наукової роботи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виявлення, розвиток і підтримка обдарованої учнівської молоді, стимулювання її творчого потенціалу, розвиток наукової та дослідницько-експериментальної діяльності учнів з різних напрямків науки, підвищення інтересу до поглибленого вивчення дисциплін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створення умов для гармонійного розвитку особистості, задоволення потреб учнівської молоді в додатковій освіті, організації дозвілля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задоволення потреб учнівської молоді у професійному самовизначенні відповідно до інтересів та здібностей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формування національної самосвідомості, активної громадянської позиції, свідомого громадянина, патріота України, особистості високої духовної культури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мотивація здорового способу життя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виявлення, поширення і впровадження в навчально-виховний процес сучасних прийомів і методів навчання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розробка творчих завдань, проектів для різних вікових груп учнів, за різними напрямками науково-дослідницької діяльності учнів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2.3. ШНТ ґрунтується на принципах добровільності, самоврядування, законності, гласності. Воно вільне у виборі напрямів своєї діяльності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міст та форми роботи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Створення факультативів, спецкурсів спрямованих на реалізацію науково-дослідницької діяльності учнів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Консультації з тем дослідницьких робіт, які проводять керівник чи науковий керівник учня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Самостійна робота учнів, участь у наукових конференціях, конкурсах, оглядах та інших заходах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Секційні (або факультативні чи гурткові) заняття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Розробка і реалізація науково-дослідницьких проектів учнів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3.6. Участь у різноманітних конкурсах, вікторинах, турнірах тощо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4. Управління ШНТ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4.1. Керівництво діяльністю ШНТ у школі здійснюють: директор школи, заступник директора з навчально-виховної роботи, Рада ШНТ, керівники секцій, які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затверджують статут ШНТ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значають шляхи забезпечення матеріально-фінансових потреб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кладають угоди з ВНЗ, НДІ про співпрацю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 про організацію науково-дослідної діяльності учнів розглядається на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педагогічній раді навчального закладу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5. Організаційна структура ШНТ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5.1. Вищим органом ШНТ є загальні збори членів товариства, які проводяться один раз на рік. На загальних зборах членів ШНТ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обирають керівника ШНТ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обирають учнівську раду ШНТ та надають інформацію про її діяльність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тверджують основні напрями діяльності та річний план роботи товариства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затверджують рішення про членство в ШНТ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затверджують зміни і доповнення до основного Положення про ШНТ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5.2. Учнівська рада товариства обирається на загальних зборах терміном на 1 рік. До ради входять: голова, вчений секретар, представники відділень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Функції ради ШНТ: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значає основні напрямки роботи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носить пропозиції щодо винесення на загальні збори змін і доповнень до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ня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представляє інтереси ШНТ перед адміністрацією навчального закладу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5.3. Керівник ШНТ обирається загальними зборами терміном на 2 роки і разом з науковими кураторами, учнівською радою керує діяльністю ШНТ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5.4. Керівник товариства від імені ШНТ і за згодою з директором школи: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значає стратегічні напрями розвитку науково-дослідної, експериментальної, пошукової роботи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рияє залученню до роботи професорсько-викладацького складу вищих навчальних закладів, наукових співробітників науково-дослідних інститутів, науково-педагогічних і педагогічних працівників навчальних закладів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координує дослідницьку, пошукову та експериментальну роботу учнів ШНТ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ступає ініціатором проведення конференцій, форумів, семінарів тощо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сприяє участі учнів ШНТ в міжнародних програмах, проектах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тверджує розподіл обов’язків між членами ради наукових кураторів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5.5. До ради наукових кураторів ШНТ входять  вчителі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5.6. ШНТ складається з таких відділень:</w:t>
      </w:r>
    </w:p>
    <w:p>
      <w:pPr>
        <w:pStyle w:val="Normal"/>
        <w:ind w:left="-1134" w:hanging="0"/>
        <w:jc w:val="both"/>
        <w:rPr/>
      </w:pPr>
      <w:r>
        <w:rPr>
          <w:color w:val="000000"/>
          <w:sz w:val="28"/>
        </w:rPr>
        <w:t xml:space="preserve">                  </w:t>
      </w:r>
      <w:r>
        <w:rPr>
          <w:color w:val="000000"/>
          <w:sz w:val="28"/>
        </w:rPr>
        <w:t>- історико-краєзнавче;</w:t>
      </w:r>
    </w:p>
    <w:p>
      <w:pPr>
        <w:pStyle w:val="Normal"/>
        <w:ind w:left="-113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природничих наук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боту кожного відділення  очолює вчитель - предметник та учень—член ради ШНТ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Членство в товаристві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Членами наукового товариства учнів можуть бути учні 5 – 11 класів навчального закладу, які хочуть займатися науково-дослідницькою діяльністю, на підставі заяви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Діяльність учнів організується за різним рівнем складності, виходячи з фонду предметної компетентності: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чнів 5—7-х класів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чнів 8—9-х класів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ля учнів 10— 11-х класів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ні школи вступають у товариство на підставі особистого бажання й рекомендації вчителя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Члени товариства мають право: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користовувати матеріальну базу школи для самостійних досліджень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ти наукового керівника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брати участь в діяльності товариства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бирати та бути обраними в керівні органи товариства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Учасники роботи над дослідними темами можуть бути організовані в групи або працювати індивідуально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6.5.Кожен учень обирає тему для індивідуальної дослідної роботи, керуючись своїми пізнавальними інтересами й можливостями, а також порадами-рекомендаціями батьків, учителів - предметників та наукових керівників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За підсумками науково-дослідної роботи учні представляють творчі звіти за конкретний період часу. Форми творчих звітів можуть бути різноманітними: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ферат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ект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віт про експеримент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одель, макет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озробка тематичної екскурсії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творення портфоліо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мп'ютерні програми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укові роботи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 Консультантами з роботи над науковим дослідженням можуть бути  вчителі, батьки учнів, керівники факультативів, гуртків і секцій, викладачі інших навчальних закладів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6.8 Учні можуть бути: слухачами, кандидатами в члени або дійсними членами ШНТ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Слухачами ШНТ можуть бути учні, які виявляють інтерес до дослідницької, пошукової та експериментальної роботи, відвідують та беруть участь у проведенні масових заходів ШНТ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Кандидатами в члени НТУ можуть стати учні, які виявляють здібності до здійснення наукової праці, беруть участь у роботі одного зі структурних напрямків ШНТ і мають певні успіхи в дослідницькій роботі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Дійсними членами ШНТ можуть стати кандидати у члени ШНТ, які систематично працюють над поглибленням своїх знань, зробили вагомий внесок у діяльність ШНТ, посіли призові місця на конкурсі-захисті науково-дослідницьких робіт МАН, Всеукраїнських олімпіад із навчальних предметів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и товариства мають право: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користовувати матеріальну базу школи для науково-дослідницької роботи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ти наукового керівника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брати участь в заходах ШНТ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вибирати та бути обраним в керівні органи ШНТ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добровільно вийти зі складу ШНТ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і учні товариства зобов’язані: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ійно вдосконалювати свої знання в області основних наук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ановувати основи науково-дослідної роботи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пропагувати діяльність ШНТ, сприяти його авторитету, бути прикладом для інших учнів школи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но відвідувати збори товариства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освітницька робот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7.1. Просвітницька робота ШНТ сприяє реалізації завдань навчання і виховання, розвитку учнів та стимулюванню їх інтелектуального і творчого самовдосконалення, а також пропаганді діяльності ШНТ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7.2. ШНТ може висвітлювати свою діяльність у засобах масової інформації, на ТБ, web-сайті школи, у періодичній пресі тощ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47:00Z</dcterms:created>
  <dc:creator>User</dc:creator>
  <dc:description/>
  <cp:keywords/>
  <dc:language>en-US</dc:language>
  <cp:lastModifiedBy>XTreme</cp:lastModifiedBy>
  <dcterms:modified xsi:type="dcterms:W3CDTF">2007-07-30T20:32:00Z</dcterms:modified>
  <cp:revision>3</cp:revision>
  <dc:subject/>
  <dc:title>ЗАТВЕРДЖЕНО</dc:title>
</cp:coreProperties>
</file>