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оботи шкільних методичних об’єднан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спільні засідання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2016/2017 навчальний рі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н роботи шкільного методичного об’єднання вчителів фізичної культури, основ здоров’я та предмета «Захист Вітчизни» </w:t>
      </w:r>
      <w:r>
        <w:rPr/>
        <w:t>(Керівник Будко А.В., вчитель фізичної культури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2551"/>
        <w:gridCol w:w="2410"/>
        <w:gridCol w:w="19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мі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Термі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повідальни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№ 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аналіз роботи методичного об’єднання за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ий рік та план роботи на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ий рік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особливості навчально-вихов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цес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фізичної культур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 здоров’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а «Захист Вітчизни»; ведення шкільної документації у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ому році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годження календарних планів вчителів фізичної культури, основ здоров’я та предмета «Захист Вітчизни» у І семестрі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ого року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попередження дитячого травматизму під час навчально-вихов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цес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 предметів фізичної культури, основ здоров’я та предмета «Захист Вітчизни»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годження перспективного плану оснащення кабінету «Захист Вітчизн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пень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ко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ко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чителі-предме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чителі-предме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бенко О.О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№ 2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ревентивне виховання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дослідження стану здоров’я учнів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роведення спортивних заходів у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чальному році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роботу з обдарованими учн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ень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енко І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ицева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ко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ко А.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№ 3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ійськово-патріотичне виховання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із та обговор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крит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у з  фізичної культур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му класі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годження календарних планів вчителів фізичної культури, основ здоров’я та предмета «Захист Вітчизни» у ІІ семестрі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ого 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день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бенко О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ко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чителі-предметн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№ 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підсумк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боти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дарованими учням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ктич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рямування уроків основ здоров’я. Обговорення та аналіз відкритого уроку з основ здоров’я у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му класі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ень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ко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рич К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№ 5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ідсумки роботи методичного об’єднання у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ому році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годження варіативних модулів з фізичної культури інваріантної складової  робочого навчального плану на 2016/2017 навчальний рі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ень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ко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бенко О.О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70" w:leader="none"/>
          <w:tab w:val="right" w:pos="1457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870" w:leader="none"/>
          <w:tab w:val="right" w:pos="1457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870" w:leader="none"/>
          <w:tab w:val="right" w:pos="1457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оботи шкільного методичного об’єднання вчителів початкових класів</w:t>
      </w:r>
    </w:p>
    <w:p>
      <w:pPr>
        <w:pStyle w:val="Normal"/>
        <w:spacing w:lineRule="auto" w:line="360" w:before="0" w:after="0"/>
        <w:rPr/>
      </w:pPr>
      <w:r>
        <w:rPr/>
        <w:t>(Керівник Кобрина Н.І., вчитель початкових класів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2551"/>
        <w:gridCol w:w="2410"/>
        <w:gridCol w:w="19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мі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Термі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повідальни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№ 1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 аналіз роботи методичного об’єднання за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ий рік та план роботи на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ий рік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собливості навчально-вихов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цесу у початкових клас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 ведення шкільної ділової документації у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ому році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годження календарного планування уроків учителів початкових класів у І семестрі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ого рок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пень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рина Н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рина Н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чителі-предметн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№ 2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погодження спільного пла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боти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З № 6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годження перспектив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у оснащення кабінетів початкових класів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роботу з обдарованими учня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ень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брина Н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і кабінет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брина Н.І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ідання 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ктичне заняття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цілісної картини світу в умовах проведення інтегрованих уроків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годження календарного планування уроків учителів початкових класів у І семестрі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ого рок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 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і початкових класі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ідання 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ро проведення ДП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ень-квітень 2017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брина Н.І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ідання 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ро підсумки роботи методичного об’єднання у 2016/2017 навчальному році та обговорення плану роботи на 2017/2018 навчальний рі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ень 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брина Н.І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70" w:leader="none"/>
          <w:tab w:val="right" w:pos="1457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оботи шкільного методичного об’єднання вчителів художньо-естетичного циклу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(Керівник </w:t>
      </w:r>
      <w:r>
        <w:rPr>
          <w:rFonts w:cs="Times New Roman" w:ascii="Times New Roman" w:hAnsi="Times New Roman"/>
          <w:sz w:val="28"/>
          <w:szCs w:val="28"/>
          <w:lang w:val="uk-UA"/>
        </w:rPr>
        <w:t>Чубенко О.О.</w:t>
      </w:r>
      <w:r>
        <w:rPr>
          <w:rFonts w:cs="Times New Roman" w:ascii="Times New Roman" w:hAnsi="Times New Roman"/>
          <w:sz w:val="28"/>
          <w:szCs w:val="28"/>
        </w:rPr>
        <w:t xml:space="preserve">, вчитель </w:t>
      </w:r>
      <w:r>
        <w:rPr>
          <w:rFonts w:cs="Times New Roman" w:ascii="Times New Roman" w:hAnsi="Times New Roman"/>
          <w:sz w:val="28"/>
          <w:szCs w:val="28"/>
          <w:lang w:val="uk-UA"/>
        </w:rPr>
        <w:t>технологій</w:t>
      </w:r>
      <w:r>
        <w:rPr/>
        <w:t>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2551"/>
        <w:gridCol w:w="2410"/>
        <w:gridCol w:w="19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мі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Термі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повідальни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№ 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 аналіз роботи методичного об’єднання за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ий рік та план роботи на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ий рік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собливості навчально-виховного процесу, навчальних програм, інструктивно-методичні рекомендації щодо викладання навчальних предметів художньо-естетичного циклу та ведення шкільної ділової документації  у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ому році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годження календарного планування уроків учителів з навчальних предметів художньо-естетичного циклу у І семестрі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ого 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пень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убенко О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убенко О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чителі-предме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№ 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годження перспективного плану оснащення кабінету з художньо-естетичних дисциплін у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ому році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роботу з обдарованими учням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передження дитячого травматизму під час навчально-виховного процесу  з предметів художньо-естетичного цик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ень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убенко О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убенко О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убенко О.О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№ 3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икористання інтегрованих уроків при вивченні предметів художно-естетичного напряму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говорення та аналіз відкритого уроку з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стец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 8-му класі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еалізацію здібностей та інтересів учнів у сфері технологічної діяльності. Обговорення та аналіз відкритого уроку з технологій в 11-му класі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годження календарного планування уроків учителів з навчальних предметів художньо-естетичного циклу у ІІ семестрі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ого 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день 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убенко О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ець Т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убенко О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чителі-предметн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№ 4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ідсумки роботи методичного об’єднання у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ому році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годження варіативних модулів з трудового навчання та технологій інваріантної складової  робочого навчального плану на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ий рік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ень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убенко О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чителі-предметн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70" w:leader="none"/>
          <w:tab w:val="right" w:pos="1457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оботи шкільного методичного об’єднання вчителів суспільно-гуманітарного циклу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(Керівник </w:t>
      </w:r>
      <w:r>
        <w:rPr>
          <w:rFonts w:cs="Times New Roman" w:ascii="Times New Roman" w:hAnsi="Times New Roman"/>
          <w:sz w:val="28"/>
          <w:szCs w:val="28"/>
          <w:lang w:val="uk-UA"/>
        </w:rPr>
        <w:t>Блавіна В.Ю</w:t>
      </w:r>
      <w:r>
        <w:rPr/>
        <w:t>., вчитель української мови і літератури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2551"/>
        <w:gridCol w:w="2410"/>
        <w:gridCol w:w="19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мі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Термі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повідальни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№ 1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 аналіз роботи методичного об’єднання за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ий рік та план роботи на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ий рік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собливості навчально-виховного процесу, навчальні програми, інструктивно-методичні рекомендації з навчальних предметів у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ому році т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ед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ільної документації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годження календарного планування уроків учителів з навчальних предметів суспільно-гуманітарного циклу у І семестрі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ого 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пень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лавіна В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лавіна В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чителі-предметн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№ 2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годження перспективного плану оснащення кабінетів суспільно-гуманітарного циклу у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ому році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роботу з обдарованими учнями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ідсумки зовнішнього незалежного оцінювання у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ці та шляхи удосконалення результативності участі випускників у зовнішньому незалежному оцінюванні-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 предметів суспільно-гуманітарного цик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ень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і кабінет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лавіна В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лавіна В.Ю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№ 3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ідсумки участі учнів у І (шкільному) етапі Всеукраїнських учнівських олімпіад з предметів суспільно-гуманітарного циклу у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ому році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вищенням якості вкладання предметів як засобу підвищення ефективності уроку, професійної майстерності вчителя. «Методична скринька»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говорення та аналіз відкритих уроків:</w:t>
            </w:r>
          </w:p>
          <w:p>
            <w:pPr>
              <w:pStyle w:val="Normal"/>
              <w:numPr>
                <w:ilvl w:val="1"/>
                <w:numId w:val="2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 українськ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ов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му класі;</w:t>
            </w:r>
          </w:p>
          <w:p>
            <w:pPr>
              <w:pStyle w:val="Normal"/>
              <w:numPr>
                <w:ilvl w:val="1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 української літератур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му клас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пад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лавіна В.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рнік З.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№ 4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ідсумки участі учнів у ІІ (районному) етапі Всеукраїнських учнівських олімпіад з предметів суспільно-гуманітарного циклу у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ому році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годження календарного планування уроків учителів з навчальних предметів художньо-естетичного циклу у ІІ семестрі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ого 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лавіна В.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чителі-предметн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ідання 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роведення ДПА у 9-му та 11-му клас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ень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ідання 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ідсумки роботи методичного об’єднання у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ому році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ень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Є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оботи шкільного методичного об’єднання вчителів природничо-математичного циклу</w:t>
      </w:r>
    </w:p>
    <w:p>
      <w:pPr>
        <w:pStyle w:val="Normal"/>
        <w:spacing w:lineRule="auto" w:line="360" w:before="0" w:after="0"/>
        <w:jc w:val="both"/>
        <w:rPr/>
      </w:pPr>
      <w:r>
        <w:rPr/>
        <w:t>(Керівник Перець Н.Г., вчитель хімії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2551"/>
        <w:gridCol w:w="2410"/>
        <w:gridCol w:w="19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мі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Термі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повідальни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№ 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 аналіз роботи методичного об’єднання за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ий рік та план роботи на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ий рік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собливості навчально-виховного процесу, навчальні програми, інструктивно-методичні рекомендації з навчальних предметів у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ому році т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ед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ільної документації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годження календарного планування уроків учителів з навчальних предметів природничо-математичного циклу у І семестрі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ого ро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пень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ць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ць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чителі-предметн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№ 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годження перспективного плану оснащення кабінетів природничо-математичного циклу у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ому році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роботу з обдарованими учням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передження дитячого травматизму під час навчально-виховного процесу  з предметів природничо-математичного цик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ень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і кабінет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ць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ць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№ 3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ідсумки участі учнів у І (шкільному) етапі Всеукраїнських учнівських олімпіад з предметів природничо-математичного циклу у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ому році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ідсумки зовнішнього незалежного оцінювання у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ці та шляхи удосконалення результативності участі випускників у зовнішньому незалежному оцінюванні-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 предметів природничо-математичного циклу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аліз та обговорення відкритого уроку з біології в 11-му класі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аналіз та обговорення відкритого уроку з географії в 10-му клас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 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ць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ць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ць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ьковська Н.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№ 4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ідсумки участі учнів у ІІ (районному) етапі Всеукраїнських учнівських олімпіад з предметів природничо-математичного циклу у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ому році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годження календарного планування уроків з навчальних предметів природничо-математичного циклу у ІІ семестрі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ого 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 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ць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ць Н.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5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роведення ДПА у 9-му та 11-му клас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ень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ць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ідання 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ідсумки роботи методичного об’єднання у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ому роц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ень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ць Н.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лан роботи шкільного методичного об’єднання класних керівників</w:t>
      </w:r>
    </w:p>
    <w:p>
      <w:pPr>
        <w:pStyle w:val="Normal"/>
        <w:tabs>
          <w:tab w:val="clear" w:pos="708"/>
          <w:tab w:val="left" w:pos="832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керівник Петренко І.М., заступник директора з виховної роботи)</w:t>
        <w:tab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9494"/>
        <w:gridCol w:w="1505"/>
        <w:gridCol w:w="1407"/>
        <w:gridCol w:w="2428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Фор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веденн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Термі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ий за виконання</w:t>
            </w:r>
          </w:p>
        </w:tc>
      </w:tr>
      <w:tr>
        <w:trPr/>
        <w:tc>
          <w:tcPr>
            <w:tcW w:w="1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сідання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йн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аналіз роботи методоб’єднання класних керівників 1 -11 класів за 2015/2016 навчальний рік. Визначення основних завдань на 2016/2017 навчальний рік. Затвердження перспективного плану роботи МО класних керівників на 2016/2017 навчальний рік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овід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ознайомлення з нормативними документами, методичними рекомендаціями до планування роботи класних керівників, планом виховної роботи школи на 2015/2016 навчальний рік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говоренн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обов’язки та завдання класних керівників у світлі сучасних вимог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уп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брина Н.І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та між засіданн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Затвердження планів виховної робо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Консультації з питань виховної роботи для класних керівник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Оформлення класних куточк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Складання та затвердження соціальних паспортів клас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Організація самоврядування в клас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Поновлення списків дітей пільгових категорі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Відвідування виховних заходів класних керівник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Самоосвітня діяльність вчителів.</w:t>
            </w:r>
          </w:p>
        </w:tc>
      </w:tr>
      <w:tr>
        <w:trPr/>
        <w:tc>
          <w:tcPr>
            <w:tcW w:w="1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сідання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: Правове виховання учні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равовий аспект у вихованні учнів. Права і закони для всіх однакові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уп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гно Н.А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організацію системи профілактики правопорушень серед дітей та підлітків на основі гуманізації сучасної школи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овід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бкало Л.С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індивідуальну роботу з дітьми схильних до право рушень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углий сті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ьковська Н.В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відування виховної години класного керівника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говоренн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чатурян Т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ко Л.О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та між засіданн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Виготовлення дидактичних матеріалів для виховання ввічливих учні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Відвідування виховних заходів класних керівник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Участь у шкільних конкурсах, тематичних тижн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Збір літературних новинок щодо національного, патріотичного виховання.</w:t>
            </w:r>
          </w:p>
        </w:tc>
      </w:tr>
      <w:tr>
        <w:trPr/>
        <w:tc>
          <w:tcPr>
            <w:tcW w:w="1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сідання №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: Формування здорового способу життя – спільна робота школи та сім’ї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формування здорового способу життя – спільна робота школи та сім’ї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овід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ик І.В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роблеми дитячої наркоманії, токсикоманії і алкоголізму: реалії та перспективи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уп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рнік З.І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ідведення підсумків виховної роботи за перший семестр 2016/2017 навчального року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уп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відування виховної години класного керівника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говоренн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ьковськ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брина Н.І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та між засіданн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Провести виховні заходи щодо профілактики правопорушень серед дітей та підлітк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Провести анкетування «Рівень вихованості учні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Переглянути соціальні паспорти, внести змі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Самоосвітня діяльність вчител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сідання №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: Формування національної свідомості через вивчення культури та історії української держав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формування національної свідомості через вивчення культури та історії української держави, духовного надбання українського народу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овід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ханченко Т.П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едагогіку народознавства про відродження традицій, звичаїв, обрядів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уп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ць Н.Г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вдання відродження в позакласній виховній роботі нетрадиційних заходів, спрямованих на виховання патріотизму, національної свідомості та почуття поваги до народів, які мешкають на Україні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овід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риченко Н.М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відування виховної години класного керівника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говоренн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гно Н.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рнік З.І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та між засіданн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Консультації з питань виховної роботи для класних керівник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Вивчення нових технологій організації виховного проце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Самоосвітня діяльність вчителів.</w:t>
            </w:r>
          </w:p>
        </w:tc>
      </w:tr>
      <w:tr>
        <w:trPr/>
        <w:tc>
          <w:tcPr>
            <w:tcW w:w="1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сідання №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: Аналіз роботи класних керівникі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ідведення підсумків роботи методичного об’єднання класних керівників. Проблеми, їх вирішення, пропозиції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овід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організацію роботи табору відпочинку з денним перебуванням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овід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ування роботи МО на наступний навчальний рік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ктику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лени методоб’єдна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та між засіданн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Вивчення та узагальнення педагогічного досвіду класних керівник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Визначення основних напрямків методичної та виховної роботи на 2017/2018 навчальний рі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Самоосвітня діяльність вчителів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9.3.3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роботи </w:t>
      </w:r>
      <w:r>
        <w:rPr>
          <w:rFonts w:cs="Times New Roman" w:ascii="Times New Roman" w:hAnsi="Times New Roman"/>
          <w:sz w:val="28"/>
          <w:szCs w:val="28"/>
          <w:lang w:val="uk-UA"/>
        </w:rPr>
        <w:t>творчої групи</w:t>
      </w:r>
      <w:r>
        <w:rPr>
          <w:rFonts w:cs="Times New Roman" w:ascii="Times New Roman" w:hAnsi="Times New Roman"/>
          <w:sz w:val="28"/>
          <w:szCs w:val="28"/>
        </w:rPr>
        <w:t xml:space="preserve"> вчителів початкових класів «Розвиток читацької компетентності молодших школярів»</w:t>
      </w:r>
    </w:p>
    <w:p>
      <w:pPr>
        <w:pStyle w:val="Normal"/>
        <w:tabs>
          <w:tab w:val="clear" w:pos="708"/>
          <w:tab w:val="left" w:pos="870" w:leader="none"/>
          <w:tab w:val="right" w:pos="1457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2551"/>
        <w:gridCol w:w="2410"/>
        <w:gridCol w:w="19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мі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Термі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повідальни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ідання 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Про обговорення та затвердження плану роботи творчої групи на 2016/2017 навчальний рік , визначення завдань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lang w:val="uk-UA"/>
              </w:rPr>
              <w:t>Про огляд  новин методичної, психологічної, педагогічної  літератури з  даної проблеми 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ик І.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ідання 2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ро творче впровадження нестандартних прийомів у системі  вивчення літературного читання.  Панорама м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ичних ідей. Представлення матеріалу, напрацьованого членами творчої груп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Майстер-клас учителя початкових класів Буханченко Т.П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 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лени творчої груп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</w:rPr>
              <w:t>Буханченко Т.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ідання 3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ро моделювання сучасного  уроку літературного читання з використанням інноваційних технологій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) інтерактивні технології;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) особистісно-зорієнтовані  технології;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) ігрові технології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енінг «Практичне використання і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аційних  технологій  на уроках літературного читання»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сте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 учителя початкових клас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ик І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ень 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лени творчої груп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ик І.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ідання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Про підсумки роботи творчої групи в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/201</w:t>
            </w:r>
            <w:r>
              <w:rPr>
                <w:rFonts w:cs="Times New Roman" w:ascii="Times New Roman" w:hAnsi="Times New Roman"/>
                <w:lang w:val="uk-UA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навчальному році: </w:t>
            </w:r>
          </w:p>
          <w:p>
            <w:pPr>
              <w:pStyle w:val="Normal"/>
              <w:ind w:left="10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із рівня навчальних досягнень учнів початкових класів;</w:t>
            </w:r>
          </w:p>
          <w:p>
            <w:pPr>
              <w:pStyle w:val="Normal"/>
              <w:ind w:left="10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ладання методичних рекомендацій щодо підвищення навичок якості чит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ро визначення завдань діяльності творчої групи  на 2016/2017 навчальний рік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 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ик І.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4:32:00Z</dcterms:created>
  <dc:creator>User</dc:creator>
  <dc:description/>
  <cp:keywords/>
  <dc:language>en-US</dc:language>
  <cp:lastModifiedBy>User</cp:lastModifiedBy>
  <dcterms:modified xsi:type="dcterms:W3CDTF">2016-09-22T14:32:00Z</dcterms:modified>
  <cp:revision>2</cp:revision>
  <dc:subject/>
  <dc:title>Організація роботи з педагогічними працівниками</dc:title>
</cp:coreProperties>
</file>