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протоколу № 1 від 18.09.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роботи атестаційної комісії у 2019/2020 навчальному році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695"/>
        <w:gridCol w:w="1621"/>
        <w:gridCol w:w="1736"/>
        <w:gridCol w:w="129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Зміст робо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 xml:space="preserve">Термін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 xml:space="preserve">Відповідальн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Відмітка про викон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сти засідання атестаційної комісії з розгляду питан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б) планування роботи атестаційної комісії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сти засідання атестаційної комісії з розгляду питан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а) розгляд заяв, які надійшли до атестаційної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формити стенд «Атестація педагогічних працівників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формити плани індивідуальної підготовки і проведення атест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вести засідання атестаційної комісії з питань проведення атестації педагогічних працівників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педагогічну діяльність осіб, які атестуються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lang w:val="uk-UA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дати наказ «Про затвердження рішення атестаційної комісії від 20.03.2020»; «Про затвердження рішення атестаційної комісії від 23.03.2020»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глянути підсумки атестації педагогічних працівників на педагогічній раді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.2019- 1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есень-жовтень </w:t>
            </w:r>
          </w:p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.10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ден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3.2020 14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.2020</w:t>
            </w:r>
          </w:p>
          <w:p>
            <w:pPr>
              <w:pStyle w:val="Normal"/>
              <w:rPr/>
            </w:pPr>
            <w:r>
              <w:rPr/>
              <w:t>23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3.03.2020</w:t>
            </w:r>
          </w:p>
          <w:p>
            <w:pPr>
              <w:pStyle w:val="Normal"/>
              <w:rPr/>
            </w:pPr>
            <w:r>
              <w:rPr/>
              <w:t>26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23.03.2020</w:t>
            </w:r>
          </w:p>
          <w:p>
            <w:pPr>
              <w:pStyle w:val="Normal"/>
              <w:rPr/>
            </w:pPr>
            <w:r>
              <w:rPr/>
              <w:t>26.03.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вень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вень 2020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ас Є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ас Є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ик І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, що атестую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ас Є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ик І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естаційна коміс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ас Є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ик І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мас Є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ілик І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0:00Z</dcterms:created>
  <dc:creator>User</dc:creator>
  <dc:description/>
  <cp:keywords/>
  <dc:language>en-US</dc:language>
  <cp:lastModifiedBy>Пользователь</cp:lastModifiedBy>
  <cp:lastPrinted>2019-09-18T10:50:00Z</cp:lastPrinted>
  <dcterms:modified xsi:type="dcterms:W3CDTF">2019-11-11T07:30:00Z</dcterms:modified>
  <cp:revision>2</cp:revision>
  <dc:subject/>
  <dc:title>Додаток 1</dc:title>
</cp:coreProperties>
</file>