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  <w:tab w:val="left" w:pos="7485" w:leader="none"/>
        </w:tabs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ЗАТВЕРДЖУЮ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__ Т.А.Кобець  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« ___» ________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План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sz w:val="28"/>
          <w:szCs w:val="28"/>
        </w:rPr>
        <w:t xml:space="preserve">роботи дружини </w:t>
      </w:r>
      <w:r>
        <w:rPr>
          <w:sz w:val="28"/>
          <w:szCs w:val="28"/>
          <w:lang w:val="uk-UA"/>
        </w:rPr>
        <w:t>юних пожежників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6/2017 н.р. 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5"/>
        <w:gridCol w:w="1080"/>
        <w:gridCol w:w="1800"/>
        <w:gridCol w:w="2107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ісця пожежної безпе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ДЮП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курсу малюнків з протипожежної безпеки «Безпечний ді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ДЮП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ематичних уроків профілактичних бесід, інструктажів пожежної безпе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ДЮП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евакуації із будівлі школи у випадку пожеж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тязі місяц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ДЮП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первинних засобів пожежегасіння в будівлі шк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ДЮП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і заняття членів ДЮ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ази на місяц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ДЮП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гри «Брейн Ринг» по темі пожежної безп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ДЮП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урсія до пожежної частини Сахновщ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ДЮП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курсу листівок «Бережіть ліс від пожеж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ДЮП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всюдження листівок з пожежної безп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ДЮП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9:06:00Z</dcterms:created>
  <dc:creator>Customer</dc:creator>
  <dc:description/>
  <cp:keywords/>
  <dc:language>en-US</dc:language>
  <cp:lastModifiedBy>маруська</cp:lastModifiedBy>
  <dcterms:modified xsi:type="dcterms:W3CDTF">2016-09-06T07:13:00Z</dcterms:modified>
  <cp:revision>4</cp:revision>
  <dc:subject/>
  <dc:title>   </dc:title>
</cp:coreProperties>
</file>