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87px-UkraineCoatOfArmsSmall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7px-UkraineCoatOfArmsSmall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 w:eastAsia="en-US"/>
        </w:rPr>
        <w:t>УКРАЇН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САХНОВЩИН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04.05.2018 </w:t>
        <w:tab/>
        <w:tab/>
        <w:tab/>
        <w:t xml:space="preserve">                Сахновщина</w:t>
        <w:tab/>
        <w:t xml:space="preserve">                                            № 142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right="2779" w:hanging="0"/>
        <w:jc w:val="both"/>
        <w:rPr/>
      </w:pPr>
      <w:r>
        <w:rPr>
          <w:b/>
          <w:szCs w:val="28"/>
        </w:rPr>
        <w:t>Про закріплення територій</w:t>
      </w:r>
    </w:p>
    <w:p>
      <w:pPr>
        <w:pStyle w:val="Normal"/>
        <w:tabs>
          <w:tab w:val="clear" w:pos="708"/>
          <w:tab w:val="left" w:pos="2880" w:leader="none"/>
        </w:tabs>
        <w:ind w:right="2779" w:hanging="0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 xml:space="preserve">обслуговування за </w:t>
      </w:r>
      <w:r>
        <w:rPr>
          <w:b/>
          <w:szCs w:val="28"/>
          <w:lang w:val="uk-UA"/>
        </w:rPr>
        <w:t>закладами</w:t>
      </w:r>
    </w:p>
    <w:p>
      <w:pPr>
        <w:pStyle w:val="Normal"/>
        <w:tabs>
          <w:tab w:val="clear" w:pos="708"/>
          <w:tab w:val="left" w:pos="2880" w:leader="none"/>
        </w:tabs>
        <w:ind w:right="2779" w:hanging="0"/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загальної середньої освіт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lang w:val="uk-UA"/>
        </w:rPr>
        <w:t>Відповідно до статей 13, 66 З</w:t>
      </w:r>
      <w:r>
        <w:rPr>
          <w:szCs w:val="28"/>
          <w:lang w:val="uk-UA"/>
        </w:rPr>
        <w:t>акону України «Про освіту», статті 18 Закону України «Про загальну середню освіту»,</w:t>
      </w:r>
      <w:r>
        <w:rPr>
          <w:lang w:val="uk-UA"/>
        </w:rPr>
        <w:t xml:space="preserve">  </w:t>
      </w:r>
      <w:r>
        <w:rPr>
          <w:szCs w:val="28"/>
          <w:lang w:val="uk-UA"/>
        </w:rPr>
        <w:t xml:space="preserve">на виконання  постанови  Кабінету Міністрів України від 13.09.2017 № 684 «Про затвердження Порядку ведення обліку дітей шкільного віку та учнів», наказу Міністерства освіти і науки України від 16.04.2018 № 367, зареєстрованого в Міністерстві юстиції України 05 травня 2018 року за № 564/32016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 (пункт 6 розділ І),  враховуючи рішення органів місцевого самоврядування щодо закріплення територій обслуговування за закладами загальної середньої освіти, </w:t>
      </w:r>
      <w:r>
        <w:rPr>
          <w:lang w:val="uk-UA"/>
        </w:rPr>
        <w:t xml:space="preserve">розпорядження голови   Сахновщинської   районної державної адміністрації від 02.05.2018 № 90 «Про закріплення територій обслуговування за закладами загальної середньої освіти», </w:t>
      </w:r>
      <w:r>
        <w:rPr>
          <w:szCs w:val="28"/>
          <w:lang w:val="uk-UA"/>
        </w:rPr>
        <w:t>з метою своєчасного і в повному обсязі обліку дітей шкільного віку та учнів,   забезпечення   здобуття особами у віці 6-18 років початкової, базової та профільної середньої освіт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КАЗУЮ: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1. </w:t>
      </w:r>
      <w:r>
        <w:rPr/>
        <w:t>Закріпити території обслуговування за закладами загальної середньої освіти в такому порядку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74"/>
        <w:gridCol w:w="720"/>
        <w:gridCol w:w="4860"/>
      </w:tblGrid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«Багаточернещинський ліц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  Багата   Чернещина, с. Малі Бучки, </w:t>
            </w:r>
          </w:p>
          <w:p>
            <w:pPr>
              <w:pStyle w:val="Normal"/>
              <w:jc w:val="both"/>
              <w:rPr/>
            </w:pPr>
            <w:r>
              <w:rPr/>
              <w:t>с. Великі Бучки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івський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с.   Гришівка, с.   Івано-Слиньківка, </w:t>
            </w:r>
          </w:p>
          <w:p>
            <w:pPr>
              <w:pStyle w:val="Normal"/>
              <w:jc w:val="both"/>
              <w:rPr/>
            </w:pPr>
            <w:r>
              <w:rPr/>
              <w:t>с. Дар-Надежд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овогрядська </w:t>
            </w:r>
          </w:p>
          <w:p>
            <w:pPr>
              <w:pStyle w:val="Normal"/>
              <w:jc w:val="both"/>
              <w:rPr/>
            </w:pPr>
            <w:r>
              <w:rPr/>
              <w:t>ЗОШ І-І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Дубові Гряди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ринівський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Катеринівка,   с. Берестове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Олександрівка, с. Піскувате,                   с. Халтуріно,      с. Новодмитрівка,           с. Кузьминівка, с. Кас’янівка,                    с. Андріївк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стянтинівська   </w:t>
            </w:r>
          </w:p>
          <w:p>
            <w:pPr>
              <w:pStyle w:val="Normal"/>
              <w:jc w:val="both"/>
              <w:rPr/>
            </w:pPr>
            <w:r>
              <w:rPr/>
              <w:t>ЗОШ І-І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Костянтинівка,   с. Калинівка,               с. Максимів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івський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с. Лебедівка, с. Краснояр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Нововолодимирівка, с. Нагірне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гівський  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с.     Лигівка,  с.    Олексіївка,                         с.    Тарасівка,    с. Червоний степ,                  с. Бондарівка, с. Володимирівка,                   с. Орільське, с.     Козирів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Староволодимирів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Cs w:val="28"/>
              </w:rPr>
              <w:t xml:space="preserve">с. Аполлонівка,   с. Красна Гір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Cs w:val="28"/>
              </w:rPr>
              <w:t>с. Миколаївка, с. Лесівка, с. Червона Долина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лександрівська    ЗОШ І-ІІІ    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с.   Новоолександрівка, с. Нова Бал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Надеждине, с. Петрівка,                    с. Степанівка, с. Зелений Клин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іївський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Огіївка, с. Тернуватка,                            с. Гаркушине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ійниківський НВ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Олійники, с. Мар’ївка, с. Яковлів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Новомихайлівк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хновщинська </w:t>
            </w:r>
          </w:p>
          <w:p>
            <w:pPr>
              <w:pStyle w:val="Normal"/>
              <w:jc w:val="both"/>
              <w:rPr/>
            </w:pPr>
            <w:r>
              <w:rPr/>
              <w:t>ЗОШ І-ІІІ ступенів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вулиці: Стадіонна, Б. Хмельницького, Комарова, І. Рєпіна, Чернишевського, Кутузова, Осипенка, Попудренка, Кударя, Тарасів Шлях, Сєрова, Зелена, Полтавська, Маяковського,  Народна, Чумацька,  Завірюхи,   Лермонтова,      М. Чабанівського, Поштова, Південновокзальна,                    1 травня, Шмідта, Східна, Володимира Великого, Коцюбинського, Лесі Українки,                І. Франка, Грабовського, Миру, Вишнева,     Космічна,   Садова,    Центральна, І. Сірка, Яблунева, Харківська, Українська, Київська, Свободи, Лисен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50-років Перемоги, Виноградн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Провулки: Б. Хмельницького, Осипенка, Матросова, Завірюхи, Остапа Вишні,   Поштовий,                       Південновокзальний, М.    Семенця,       Шмідта, І. Піддубного, Менделєєва, Маяковського, Героїв Чорнобиля, Весняний, Князя Ігоря. 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хновщинська </w:t>
            </w:r>
          </w:p>
          <w:p>
            <w:pPr>
              <w:pStyle w:val="Normal"/>
              <w:jc w:val="both"/>
              <w:rPr/>
            </w:pPr>
            <w:r>
              <w:rPr/>
              <w:t>ЗОШ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вулиці: Шевченка, Остапченка, Панаса Мирного, Л. Бикова, Заозерна,                  І. Карпенка-Карого, І. Богуна, Станіславського, Дружби, Єсеніна,        Козацька, І. Кожедуба, Чехова, Європейська, М. Грушевського, Добролюбова, Мічуріна, Ветеранів, Південна,   Островського,                        С. Корольова, О. Довженка,                      В. Івасюка, Тітова, Аеродромна, Горького, 17 Вересня, Молодіжна, Гагаріна,        Сахновщинська,           Суворова,             Г. Сковороди, Чкалова, Ярослава Мудро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Провулки:       Станіславського,      Шевченка, П. Орлика, Ф. Приходько, Шкільний, Західний, Тітова, Горького, Кошового, Гарькавенка, Островського, Героїв Крут, Аеродромний, Григорія Перц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Чорнолозк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гарівська</w:t>
            </w:r>
          </w:p>
          <w:p>
            <w:pPr>
              <w:pStyle w:val="Normal"/>
              <w:jc w:val="both"/>
              <w:rPr/>
            </w:pPr>
            <w:r>
              <w:rPr/>
              <w:t>ЗОШ І-І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Сугарівське (І-ІІ відділення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вежнянський НВ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Тавежня,   с. Судиха,  с. Скиртяне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Шевченково, с. Зелене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вченківсь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Ш І-ІІІ ступенів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 Шевченкове,       с.  Миколаїв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. Германівк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Новочернещинська </w:t>
            </w:r>
          </w:p>
          <w:p>
            <w:pPr>
              <w:pStyle w:val="Normal"/>
              <w:jc w:val="both"/>
              <w:rPr/>
            </w:pPr>
            <w:r>
              <w:rPr/>
              <w:t>ЗОШ І-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а Чернещин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lang w:val="uk-UA"/>
        </w:rPr>
        <w:t>2. Керівникам закладів загальної середньої освіти розмістити на веб-сайті закладу рішення про закріплення території обслуговування за закладом осві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3. Визначити датою початку приймання заяв про зарахування учнів до закладів загальної середньої освіти – 04 травня 2018 року. 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lang w:val="uk-UA"/>
        </w:rPr>
        <w:t xml:space="preserve">4. </w:t>
      </w:r>
      <w:r>
        <w:rPr>
          <w:szCs w:val="28"/>
          <w:lang w:val="uk-UA"/>
        </w:rPr>
        <w:t>Контроль за виконанням наказу покласти на головного спеціаліста відділу освіти Сахновщинської районної державної адміністрації Завєзьон І. М.</w:t>
      </w:r>
    </w:p>
    <w:p>
      <w:pPr>
        <w:pStyle w:val="TextBodyIndent"/>
        <w:spacing w:lineRule="auto" w:line="288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288"/>
        <w:ind w:hanging="0"/>
        <w:rPr/>
      </w:pPr>
      <w:r>
        <w:rPr>
          <w:b/>
        </w:rPr>
        <w:t>Начальник  відділу освіти</w:t>
        <w:tab/>
        <w:t xml:space="preserve">              </w:t>
        <w:tab/>
        <w:tab/>
        <w:t xml:space="preserve">                          </w:t>
        <w:tab/>
        <w:t>Г. Мост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58:00Z</dcterms:created>
  <dc:creator>User</dc:creator>
  <dc:description/>
  <cp:keywords/>
  <dc:language>en-US</dc:language>
  <cp:lastModifiedBy>User</cp:lastModifiedBy>
  <dcterms:modified xsi:type="dcterms:W3CDTF">2018-05-17T11:52:00Z</dcterms:modified>
  <cp:revision>25</cp:revision>
  <dc:subject/>
  <dc:title/>
</cp:coreProperties>
</file>