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5.09.2016 </w:t>
        <w:tab/>
        <w:tab/>
        <w:tab/>
        <w:tab/>
        <w:tab/>
        <w:tab/>
        <w:tab/>
        <w:tab/>
        <w:tab/>
        <w:tab/>
        <w:t>№ 20-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мереж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05.09.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роботи проведеної з уточнення списків учнів по класах, наявних особових справ учнів, даних алфавітної книги запису учнів школи станом на 05.09.2016 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мережу навчального закладу , наведену в таблиці (додаток 1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тупнику директора з навчально-виховної роботи Маринич Є.А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формити розділи І-ІІ алфавітної книги запису учнів школи станом на 05.09.2016 відповідно до нормативних вимог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05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ласним керівникам 1-11 класів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мінити номери на особових справах учнів, які прибули до школи, виходячи з номерів, присвоєних в алфавітній книзі запису учнів 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05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Змінити назву закладу в особових справах учнів, які прибули до шко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05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омістити особові справи зарахованих учнів до папок з особовими справами відповідних клас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05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Оформити списки учнів 1-11 класів, що знаходяться в папках з особовими справам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6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Забезпечити відповідність номерів особових справ учнів номерам в алфавітній книзі і класних журнала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6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Передати списки учнів 1-11 класів до медичного кабінету шко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6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школи                                                                Т.А.Кобець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№ 20 - у від 05.09.2016 року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аринич Є.А. 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Білик І.В. 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Хачатурян Т.В. 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Горнік З.І. 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Кириченко Н.М.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Вальковська Н.А. 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.Кугно Н.А. 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8.Перець Н.Г. 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9.Будко Л.О. 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Буханченко Т.П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Кібкало Л.С.. 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брина Н.І.  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№ 1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 наказу № 20-у </w:t>
      </w:r>
    </w:p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6</w:t>
      </w:r>
    </w:p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540" w:firstLine="708"/>
        <w:jc w:val="left"/>
        <w:rPr/>
      </w:pPr>
      <w:r>
        <w:rPr/>
        <w:t>Мережа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чнів Сугарівської загальноосвітньої школи І-Ш ступен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хновщинської районної рад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Харківської області станом на 05 вересня 2016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551"/>
        <w:gridCol w:w="30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ч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вчат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опц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ступі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ступі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 ступі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шк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9:24:00Z</dcterms:created>
  <dc:creator>XTreme</dc:creator>
  <dc:description/>
  <cp:keywords/>
  <dc:language>en-US</dc:language>
  <cp:lastModifiedBy>User</cp:lastModifiedBy>
  <cp:lastPrinted>2016-09-07T21:58:00Z</cp:lastPrinted>
  <dcterms:modified xsi:type="dcterms:W3CDTF">2016-09-07T19:24:00Z</dcterms:modified>
  <cp:revision>2</cp:revision>
  <dc:subject/>
  <dc:title>СУГАРІВСЬКА ЗАГАЛЬНООСВІТНЯ ШКОЛА І-ІІІ СТУПЕНІВ</dc:title>
</cp:coreProperties>
</file>