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Організація шкільного наукового товариства «Ерудит»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2126"/>
        <w:gridCol w:w="2977"/>
        <w:gridCol w:w="18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83" w:hanging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новити банк даних науковців школи. Діагностування обдарованих ді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ерівники відділень.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засідання щодо планування роботи відділень ШНТ «Еруд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ерівники відділень. Рада ШНТ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формити заявки для участі у І етапі конкурсу-захисту науково-дослідницьких робіт учнів-членів 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зяти участь у І (шкільному) та ІІ (районному) етапах Всеукраїнських учнівських олімпіад із навчальних предмет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Жовтень Груд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чителі -предмет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засідання ШНТ «Ерудит»: «Актуальність, наукова новизна та практичне значення наукової роботи. Вимоги до оформлення наукових робіт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ити висвітлення роботи ШНТ у шкільній газеті «Шкільний віс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ада ШНТ.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ерівники відділень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зяти участь у шкільний конкурсі-захисті науково-дослідницьких робіт учнів-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Жовт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ада ШНТ.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ерівники відділень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зяти участь у І та ІІ етапах конкурсу-захисту науково-дослідницьких робіт учнів-членів МА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Листопад-Груд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уков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рати участь в інтерактивних конкурсах («Геліантус», «Колосок», «Левеня», «Соняшник», «Кенгуру» та інш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з учнями щодо написання  науково-дослідницьких робіт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Листопад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ерівники відділ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 науково-дослідницьку конференцію з природничих та історичних наук 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, керівники відділень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відкрите засідання інтелектуального клубу «Ерудит» для учнів 7-9 клас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чень-Лютий 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, керівники відділ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формити збірник науков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ерезень 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, керівники відділ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рати участь у шкільних та районних заходах з підтримки та розвитку обдарованої мол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но до планів захо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а ШНТ, керівники відділ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 «Презентаційний клу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5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вести підсумкове засідання щодо роботи ШНТ «Еруд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07:00Z</dcterms:created>
  <dc:creator>Пользователь</dc:creator>
  <dc:description/>
  <cp:keywords/>
  <dc:language>en-US</dc:language>
  <cp:lastModifiedBy>Пользователь</cp:lastModifiedBy>
  <dcterms:modified xsi:type="dcterms:W3CDTF">2018-09-10T20:08:00Z</dcterms:modified>
  <cp:revision>1</cp:revision>
  <dc:subject/>
  <dc:title>Організація шкільного наукового товариства «Ерудит»</dc:title>
</cp:coreProperties>
</file>