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Здійснення виховної роботи</w:t>
      </w:r>
    </w:p>
    <w:p>
      <w:pPr>
        <w:pStyle w:val="Normal"/>
        <w:ind w:left="-900" w:firstLine="19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етап: "У житті спочатку школу пам’ятаю я"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( вересень-жовтень)</w:t>
      </w:r>
    </w:p>
    <w:p>
      <w:pPr>
        <w:pStyle w:val="Normal"/>
        <w:ind w:left="-90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ет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лучення до національно-культурних цінностей, формування організаційних навичок, виховання прагнення </w:t>
      </w:r>
    </w:p>
    <w:p>
      <w:pPr>
        <w:pStyle w:val="Normal"/>
        <w:ind w:left="-900" w:right="26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ацювати в колективі.</w:t>
      </w:r>
    </w:p>
    <w:p>
      <w:pPr>
        <w:pStyle w:val="Normal"/>
        <w:ind w:left="-900" w:right="26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39"/>
        <w:gridCol w:w="2163"/>
        <w:gridCol w:w="752"/>
        <w:gridCol w:w="2707"/>
        <w:gridCol w:w="164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оведенн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лас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повідальн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7" w:hanging="4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о  Першого дзвоник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9.20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тренко І.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ова М.С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першого урок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9.20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ласні керівник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 класі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класних і загальношкільних зборі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5.09.20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тренко І.М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до 100-річчя від дня народження Василя Сухомлинського (за окремим планом)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-грудень 20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, 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ждень знань Правил дорожнього руху (за окремим планом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 -07.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20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оціальних паспортів класі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 - 14.09.20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ласні керів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класі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імпійський тижден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 09.- 07.09.20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ко А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бенко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овлення інформаційного банку даних про учнів різних категорі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4.09.20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гно Н.А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уроків мужності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навчального року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ласні керів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 класі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до Дня визволення Сахновщи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1. Рейд "Допомог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2. Операція "Пам’ятник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3. Виставка квіткових композиц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4. Лінійка" Їх подвиги в пам'яті вічні"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9 -14. 09.20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 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ова М.С., 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ячник попередження всіх видів дитячого травматизм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окремим планом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, класні керів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туризм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 09.20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бенко О.О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партизанської сла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9.20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ть у спортивних заходах з нагоди святкування Дня фізкультури та спорт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ланом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ко А.В.,        Чубенко О.О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курс строю і патріотичної пісні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 20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бенко О.О., 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ходи до 150-річчя від дня народження Лесі Україн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окремим планом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 20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, Горнік З.І., Булавіна В.Ю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о "День учителя"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10.20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тренко І.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ова М.С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д-перевірка "Зовнішній вигляд"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10– 11. 10.20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, учнівський актив школ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ка "Щедрість рідної землі"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9-28.09.20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ова М.С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ка у шкільній бібліотеці художніх творів, фотоекспозицій "Пам'ять серця" присвячена подіям Великої Вітчизняної війн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 20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риченко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курс робіт юних фотоаматорів «Моя Україно!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10-12.10.20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ова М.С., 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українського козац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окремим планом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10.20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ова М.С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д-перевірка "Відкритий щоденник"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10-18.10.20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ка дитячого малюнку «Наша мрія – вода чиста, земля красива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10-19.10.20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ова М.С., 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прав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10.20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гно Н.А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етап "Життя людини – найвища цінність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( листопад – грудень 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Мета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формування основ етичної культури, формування усвідомлення учнями ролі фізичної досконалості у гармонійно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звитку особистості.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3"/>
        <w:gridCol w:w="2268"/>
        <w:gridCol w:w="1276"/>
        <w:gridCol w:w="1985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ячник "Ми за здоровий спосіб життя"(за окремим план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тренко І.М.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7" w:hanging="4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української писемності та м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1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лавіна В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рнік З.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тичні заходи у зв’язку з роковинами Голодомору 32-33 рр. в Україні(за окремим плано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ласні керівн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народний День толерантност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1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до Дня  захисту прав дит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.1. Години спілкування "Правовий букварик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2. Гра-подорож країною Ввічлив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3. Круглий стіл "Я і соціум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4. Дебати: Право на приватне жит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11-09. 11.20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тренко І.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ова М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гно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пам'яті жертв голодомору та політичних репрес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гно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український конкурс «Парки – легені міст і сі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11-20.1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ова М.С., 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українська акція «Ліси для нащадкі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1-23.1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ова М.С., 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до Всесвітнього дня боротьби зі СНІ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окремим план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тренко І.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рич К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агання юних козач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1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убенко О.О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ко А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курс "Козацькі розваг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 1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убенко О.О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ко А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ка-конкурс «Новорічна композиція» та конкурс «Український сувені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12-14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ова М.С., 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ка-конкурс «Різдвяна писанк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12-21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ова М.С., 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Святого Миколая, привітання молодших школя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ова М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український тиждень права (за окремим плано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12-07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, Кириченко Н.М.,  Кугно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орічні акц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"Зимуючі птахи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стерня Діда Мороза та Снігур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12–21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ласова М.С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пр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гно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курс новорічних газет "Новий рік крокує на зустріч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12 -28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ова М.С., 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орічний ранок для учнів 1-6 клас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1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ова М.С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бкало Л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ажальна програма "Новорічний експрес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1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ова М.С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бкало Л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 Ми українці – а це звучить горд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( січень, лютий, березень 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Мета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: </w:t>
      </w:r>
      <w:r>
        <w:rPr/>
        <w:t>розвиток інтересу до історії рідного краю, традицій українського народу, розвиток пізнавальної активності і культури розумової праці, формування творчої працелюбності особистості.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3"/>
        <w:gridCol w:w="2268"/>
        <w:gridCol w:w="1276"/>
        <w:gridCol w:w="1985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ячник зимуючих птахів. Природоохоронна акція «Годівничк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ласова М.С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7" w:hanging="4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стиваль  «Територія приг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1-27.01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ова М.С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7" w:hanging="4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нацький фестиваль «В об’єктиві натураліста» за темою «Раціональне природокористуванн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1 – 02.02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, Власова М.С., 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до Дня Соборності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ова М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пр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пам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ят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ероїв Кр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ова М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ікторина «Люби і знай свій рідний кра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.02-16.0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есіда «Калейдоскоп  професі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6.0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9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ходи до вшанування пам’яті героїв Небесної сотн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. 0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ласова М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нь пра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1.0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, Кугно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нкурс  вітальних листівок та газет до 8 Берез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1.03-07.03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Класні керівни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ласова М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вятковий концерт «Найкраще свято навесні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7.03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тренко І.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ласова М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ставка-конкурс «Українська Великодня писан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.03.-16.03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Класні керівни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ласова М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нкурс декоративно-ужиткового та образотворчого мистецтва «Знай і люби свій кра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9.03-23.03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ласова М.С., 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кадник і день зустрічі птахів. Природоохоронна операція «Шпак - житлобуд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3.03.-01.04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нь пр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2.03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Класні керівни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угно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иродоохоронна операція «Першоцвіт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ерезень, квіт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етап « Від нас природа не сховає таїни своєї, але навчить бути уважними до неї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(квітень, травень, червень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Мета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кликати інтерес до пізнання природи рідного краю, виховувати почуття відповідальності за її екологічне    становищ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3"/>
        <w:gridCol w:w="2268"/>
        <w:gridCol w:w="1276"/>
        <w:gridCol w:w="1985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нь гумору та сміх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2.04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ласова М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7" w:hanging="4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Екологічний двомісячник «Зелена вес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вітень-травень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тренко І.М., оргкоміт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иждень книг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Робота книжкової лікарні «Допоможи книзі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Виставка книжкових новин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3.04.-10.04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ириченко Н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ставка-конкурс малюнків, стіннівок «Увійди в природу друг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3.04-10.04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Власова М.С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нь Здоров’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(за окремим плано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6.04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атрич К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перація «Посади дере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4.04-27. 04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Чубенко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бкало Л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ставка-акція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O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вернісаж, або друге життя смітт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.04.-13.04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ласова М.С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нь довкілля та охорони навколишнього середовищ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3.04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класні керівн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перація «Чисте подвір’я», «Сад», «Пар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вітень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Класні керівни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Чубенко О.О., Кібкало Л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нкурс малюнків до 31-ої річниці зі дня Чорнобильської катастрофи «Наш біль Чорнобиль», «Безпека та мир в Україні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6.04.-18.04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ласова М.С., 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нкурс дитячого малюнка «Ми пам’ятаємо!» до 74-тої річниці Перемоги над нацистськими окупантами та завершення війни в Європ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3.04-27.04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ласова М.С., 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нь права «Ми і прир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.04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ходи до Дня Чорнобильської катастроф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3.04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ласова М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Інсценізація пісні воєнних 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вітень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ласова М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вяткування 74-річниці Перем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.1 Операція «Пам’я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.2 Акція Збережемо пам'ять про подви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.3 Конкурс малюнку на асфальті «Хай мир крокує плането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.4 Святкова лінійка «Славимо подвиг Ваш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.5 Покладання квітів до могили загиблих воїн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2.05-09. 05.20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3.05-0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3.05-08.0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4. 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9. 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тренко І.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ласова М.С., 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нкурс дитячих малюнків «Я хочу жити в якісному світі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4.05-18.05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ласова М.С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вято Буква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8. 05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Кобець Т.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нь пр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8.05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угно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вято Останнього дзво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4.05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етренко І.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ласова М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обота табору відпочинку з денним перебуван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Червень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Директор табору, вихователі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20:45:00Z</dcterms:created>
  <dc:creator>Пользователь</dc:creator>
  <dc:description/>
  <cp:keywords/>
  <dc:language>en-US</dc:language>
  <cp:lastModifiedBy>Пользователь</cp:lastModifiedBy>
  <dcterms:modified xsi:type="dcterms:W3CDTF">2018-09-10T20:45:00Z</dcterms:modified>
  <cp:revision>1</cp:revision>
  <dc:subject/>
  <dc:title>Здійснення виховної роботи</dc:title>
</cp:coreProperties>
</file>