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З «СУГАРІВСЬКА ГІМНАЗ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»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вул.Поштова, с. Сугарівське, Сахновщинського району Харківської області, 64508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en-US"/>
        </w:rPr>
        <w:t>zhovtneva</w:t>
      </w:r>
      <w:r>
        <w:rPr>
          <w:lang w:val="uk-UA"/>
        </w:rPr>
        <w:t>14</w:t>
      </w:r>
      <w:r>
        <w:rPr/>
        <w:t>@</w:t>
      </w:r>
      <w:r>
        <w:rPr>
          <w:lang w:val="en-US"/>
        </w:rPr>
        <w:t>mair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  <w:r>
        <w:rPr>
          <w:lang w:val="uk-UA"/>
        </w:rPr>
        <w:t>Тел. (05762) 2-31-25. Код ЄДРПОУ 23145907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д ______________ № __________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№ ____________від 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А ДА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ДАРОВАНИХ ТА ЗДІБНИХ УЧ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З «Сугарівська гімназ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9/2020</w:t>
      </w:r>
      <w:r>
        <w:rPr/>
        <w:t xml:space="preserve"> навчальний рік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074"/>
        <w:gridCol w:w="900"/>
        <w:gridCol w:w="253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-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читель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ицев Кирило Юр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Л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, іс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Владислав Ром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Анна Олксанд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, іс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ковська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гно Н.А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культурно-спортивний напр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Анастасія Дмит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аров Кирило Арте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ина Маргарита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ечин Максим О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енко Роман Воло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а Вікторія Олександ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в Максим Станіслав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льона 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ко А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.О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школи</w:t>
        <w:tab/>
        <w:tab/>
        <w:tab/>
        <w:tab/>
        <w:t>І.В. Біл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Томас Є.А., 2-31-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7:00Z</dcterms:created>
  <dc:creator>User</dc:creator>
  <dc:description/>
  <cp:keywords/>
  <dc:language>en-US</dc:language>
  <cp:lastModifiedBy>Admin</cp:lastModifiedBy>
  <cp:lastPrinted>2019-09-17T08:55:00Z</cp:lastPrinted>
  <dcterms:modified xsi:type="dcterms:W3CDTF">2019-09-17T06:01:00Z</dcterms:modified>
  <cp:revision>4</cp:revision>
  <dc:subject/>
  <dc:title>ЖОВТНЕВА ЗАГАЛЬНООСВІТНЯ ШКОЛА І-ІІІ СТУПЕНІВ</dc:title>
</cp:coreProperties>
</file>