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УГАРІВСЬКА ЗАГАЛЬНООСВІТНЯ ШКОЛА І-ІІІ СТУПЕН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ХНОВЩИНСЬКОЇ РАЙОН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КІВСЬКОЇ ОБЛАСТІ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>вул.Поштова, с. Сугарівське, Сахновщинського району Харківської області, 64508</w:t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en-US"/>
        </w:rPr>
        <w:t>zhovtneva</w:t>
      </w:r>
      <w:r>
        <w:rPr>
          <w:lang w:val="uk-UA"/>
        </w:rPr>
        <w:t>14</w:t>
      </w:r>
      <w:r>
        <w:rPr/>
        <w:t>@</w:t>
      </w:r>
      <w:r>
        <w:rPr>
          <w:lang w:val="en-US"/>
        </w:rPr>
        <w:t>mair</w:t>
      </w:r>
      <w:r>
        <w:rPr/>
        <w:t>.</w:t>
      </w:r>
      <w:r>
        <w:rPr>
          <w:lang w:val="en-US"/>
        </w:rPr>
        <w:t>ua</w:t>
      </w:r>
      <w:r>
        <w:rPr/>
        <w:t xml:space="preserve"> </w:t>
      </w:r>
      <w:r>
        <w:rPr>
          <w:lang w:val="uk-UA"/>
        </w:rPr>
        <w:t>Тел. (05762) 2-31-25. Код ЄДРПОУ 23145907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ід ______________ № __________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 № ____________від 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ЗА ДАНИ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ДАРОВАНИХ ТА ЗДІБНИХ УЧНІ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угарівської загальноосвітньої школи І-ІІІ ступен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хновщинської районної рад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к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18/2019</w:t>
      </w:r>
      <w:r>
        <w:rPr/>
        <w:t xml:space="preserve"> навчальний рік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4074"/>
        <w:gridCol w:w="900"/>
        <w:gridCol w:w="2538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-сть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лас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едм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читель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ий напря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єва Ніна Миколаї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графія, істор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альковська Н.В.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удожньо-естетичний напря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єва Катерина Юр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удове навч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бкало Л.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бенко Анна Олксандр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удове навч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бкало Л.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єва Ніна Миколаї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удове навч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зкультурно-спортивний напря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каров Кирило Артем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ко А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єва Катерина Юрії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бенко О.О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а Марина Сергії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бенко О.О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школи</w:t>
        <w:tab/>
        <w:tab/>
        <w:tab/>
        <w:tab/>
        <w:t>І.В. Білик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2"/>
          <w:szCs w:val="22"/>
          <w:lang w:val="uk-UA"/>
        </w:rPr>
        <w:t>Маринич Є.А., 2-31-25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20:28:00Z</dcterms:created>
  <dc:creator>User</dc:creator>
  <dc:description/>
  <cp:keywords/>
  <dc:language>en-US</dc:language>
  <cp:lastModifiedBy>Admin</cp:lastModifiedBy>
  <cp:lastPrinted>2018-09-06T08:56:00Z</cp:lastPrinted>
  <dcterms:modified xsi:type="dcterms:W3CDTF">2018-09-06T05:56:00Z</dcterms:modified>
  <cp:revision>3</cp:revision>
  <dc:subject/>
  <dc:title>ЖОВТНЕВА ЗАГАЛЬНООСВІТНЯ ШКОЛА І-ІІІ СТУПЕНІВ</dc:title>
</cp:coreProperties>
</file>