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вул.Поштова, с. Сугарівське, Сахновщинського району Харківської області, 64508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en-US"/>
        </w:rPr>
        <w:t>zhovtneva</w:t>
      </w:r>
      <w:r>
        <w:rPr>
          <w:lang w:val="uk-UA"/>
        </w:rPr>
        <w:t>14</w:t>
      </w:r>
      <w:r>
        <w:rPr/>
        <w:t>@</w:t>
      </w:r>
      <w:r>
        <w:rPr>
          <w:lang w:val="en-US"/>
        </w:rPr>
        <w:t>mair</w:t>
      </w:r>
      <w:r>
        <w:rPr/>
        <w:t>.</w:t>
      </w:r>
      <w:r>
        <w:rPr>
          <w:lang w:val="en-US"/>
        </w:rPr>
        <w:t>ua</w:t>
      </w:r>
      <w:r>
        <w:rPr/>
        <w:t xml:space="preserve"> </w:t>
      </w:r>
      <w:r>
        <w:rPr>
          <w:lang w:val="uk-UA"/>
        </w:rPr>
        <w:t>Тел. (05762) 2-31-25. Код ЄДРПОУ 23145907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ід ______________ № 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№ ____________від 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ЗА ДА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ДАРОВАНИХ ТА ЗДІБНИХ УЧН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гарівської загальноосвітньої школи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/2017</w:t>
      </w:r>
      <w:r>
        <w:rPr/>
        <w:t xml:space="preserve"> навчальний рік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4074"/>
        <w:gridCol w:w="900"/>
        <w:gridCol w:w="2538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-ст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ла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едм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читель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ий напр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кова Валерія Андр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авіна В.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ова Наталія Олександ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і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гно Н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лина Владислав Григ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ографі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ьковська Н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лов Андрій Сергі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Л.О.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удожньо-естетичний напр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єва Катерина Ю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бкало Л.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Ліана Микола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бкало Л.С.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зкультурно-спортивний напр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єва Катерина Юр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енко О.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а Марина Серг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енко О.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цев Андрій Микола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енко О.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кова Валерія Андр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енко О.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ий Юрій Віталі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енко О.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имова Ася Вагиф-ги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евська Дарина Валенти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Ліана Микола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енко О.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ич Інна Володими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щенко Руслан Володими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ченко Максим Аркаді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уб Владислав Микола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школи</w:t>
        <w:tab/>
        <w:tab/>
        <w:tab/>
        <w:tab/>
        <w:t>Т.А. Кобець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2"/>
          <w:szCs w:val="22"/>
          <w:lang w:val="uk-UA"/>
        </w:rPr>
        <w:t>Маринич Є.А., 2-31-25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01:00Z</dcterms:created>
  <dc:creator>User</dc:creator>
  <dc:description/>
  <cp:keywords/>
  <dc:language>en-US</dc:language>
  <cp:lastModifiedBy>User</cp:lastModifiedBy>
  <dcterms:modified xsi:type="dcterms:W3CDTF">2016-09-07T09:01:00Z</dcterms:modified>
  <cp:revision>2</cp:revision>
  <dc:subject/>
  <dc:title>ЖОВТНЕВА ЗАГАЛЬНООСВІТНЯ ШКОЛА І-ІІІ СТУПЕНІВ</dc:title>
</cp:coreProperties>
</file>