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шкільних методичних об’єдн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/2019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ів-предметн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– керівник шкільного методичного об'єднання, вчитель біології та хі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– вчитель української мови та літератури,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– вчитель історії та правозн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– вчитель російської мови і зарубіжної літера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енко І.М. – вчитель фізи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географ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основ здоров'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вчитель матема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- вчитель матема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– вчитель з предмета «Харківщинознавств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кових клас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, вчитель 4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бкало Л.С. 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чатурян Т.В. – вчитель 2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Т.А. – вчитель 1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– вчитель початкових кла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- вчитель фізичн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– вчитель фізичної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них керів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чатурян Т.В. – вчитель 1 класу; керівник шкільного методичного об'єдн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-  класний керівник 8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і керівники 1-9 класі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ець Т.А. – вчитель 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 – вчитель 4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риченко Н.М. – класний керівник 6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нік З.І. - класний керівник 7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- класний керівник 9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ів художньо-естетичного та фізкультурно-оздоровчого цик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- керівник методичного об’єд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фізичн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основ здоров’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– вчитель трудового навч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мисте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– вчитель образотворчого мистецтва.</w:t>
      </w:r>
    </w:p>
    <w:sectPr>
      <w:type w:val="nextPage"/>
      <w:pgSz w:w="11906" w:h="16838"/>
      <w:pgMar w:left="1701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26:00Z</dcterms:created>
  <dc:creator>timur</dc:creator>
  <dc:description/>
  <cp:keywords/>
  <dc:language>en-US</dc:language>
  <cp:lastModifiedBy>Пользователь</cp:lastModifiedBy>
  <cp:lastPrinted>2017-09-20T14:32:00Z</cp:lastPrinted>
  <dcterms:modified xsi:type="dcterms:W3CDTF">2018-09-09T20:26:00Z</dcterms:modified>
  <cp:revision>2</cp:revision>
  <dc:subject/>
  <dc:title>Склад шкільних методичних об’єднань у 2011-2012 навчальному році</dc:title>
</cp:coreProperties>
</file>