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шкільних методичних об’єдна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/2018 навчальному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ів-предметник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 – керівник шкільного методичного об'єднання, вчитель біології та хім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лавіна В.Ю. – вчитель української мови та літера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 – вчитель української мови та літера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– вчитель української мови та літератури, англійської м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 – вчитель англійської м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гно Н.А. – вчитель історії та правозн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а О.О. – вчитель російської мови і зарубіжної літератур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тренко І.М. – вчитель фізики та астроном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ьковська Н.В. – вчитель географ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рич К.С. – вчитель основ здоров'я, біолог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к В.С. – вчитель матема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к І.В. – вчитель з предмета «Харківщинознавство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 – вчитель трудового навчання; фізичної культури, предмета «Захист Вітчизн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бець Т.А. –, вчитель образотворчого мистецтва, художньої куль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 – вчитель трудового навчання, музичного мисте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аткових клас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брина Н.І. –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днання, вчитель 3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ханченко Т.П. – вчитель 4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ачатурян Т.В. – вчитель 1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 – вчитель англійської м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ець Т.А. – вчитель 2 кла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них керівни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В.  – керівник шкільного методичного об'єднання, класний керівник 7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ні керівники 1-11 класів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ачатурян Т.В. – вчитель 1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бець Т.А. – вчитель 2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рина Н.І. – вчитель 4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ириченко Н.М. – класний керівник 5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рнік З.І. - класний керівник 6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гно Н.А.- класний керівник 8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.– класний керівник 9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ць Н.Г.-  класний керівник 11 класу.</w:t>
      </w:r>
    </w:p>
    <w:sectPr>
      <w:type w:val="nextPage"/>
      <w:pgSz w:w="11906" w:h="16838"/>
      <w:pgMar w:left="1701" w:right="19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32:00Z</dcterms:created>
  <dc:creator>timur</dc:creator>
  <dc:description/>
  <cp:keywords/>
  <dc:language>en-US</dc:language>
  <cp:lastModifiedBy>Admin</cp:lastModifiedBy>
  <cp:lastPrinted>2017-09-20T14:32:00Z</cp:lastPrinted>
  <dcterms:modified xsi:type="dcterms:W3CDTF">2017-09-20T11:32:00Z</dcterms:modified>
  <cp:revision>2</cp:revision>
  <dc:subject/>
  <dc:title>Склад шкільних методичних об’єднань у 2011-2012 навчальному році</dc:title>
</cp:coreProperties>
</file>