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клад шкільних методичних об’єднань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6/2017 навчальному роц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успільно-гуманітарного циклу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улавіна В.Ю. – керівник шкільного методичного об'єднання, вчитель української мови та літератур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инич Є.А. – вчитель української мови та літератур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нік З.І. – вчитель української мови та літератури, англійської мов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риченко Н.М. – вчитель англійської мов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гно Н.А. – вчитель історії та правознавств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екрасова О.О. – вчитель російської мови і зарубіжної літератур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иродничо-математичного циклу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ерець Н.Г. – керівник шкільного методичного об'єднання, вчитель біології та хімії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етренко І.М. – вчитель фізики та астрономії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альковська Н.В. – вчитель географ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ко Л.О. – вчитель математики, інформатик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трич К.С. – вчитель природознавства, біолог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нник В.С. – вчитель математи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ик І.В. – вчитель з предмета «Харківщинознавство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Художньо-естетичного  циклу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убенко О.О. – керівник шкільного методичного об'єднання, вчитель трудового навчання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бець Т.А. –, вчитель образотворчого мистецтва, художньої культур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бкало Л.С. – вчитель трудового навчання, музичного мистец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чаткових класі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брина Н.І. – керівник шкільного методичного об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sz w:val="28"/>
          <w:szCs w:val="28"/>
          <w:lang w:val="uk-UA"/>
        </w:rPr>
        <w:t>єднання, вчитель 2 клас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уханченко Т.П. – вчитель 3 клас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сяченко Т.П. – вчитель 4 клас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ілик І.В. – вчитель 1 клас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риченко Н.М. – вчитель англійської мов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чителів фізичної культури, основ здоров’я та предмета «Захист Вітчизни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ко А.В. – керівник шкільного методичного об'єднання, вчитель фізичної культур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бенко О.О. – вчитель фізичної культури; предмета «Захист Вітчизни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трич К.С. – вчитель основ здоров’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ласних керівникі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енко І.М.. – керівник шкільного методичного об'єдн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ласні керівники 1-11 класів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ик І.В– вчитель 1 клас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брина Н.І. – вчитель 2 клас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уханченко Т.П.– вчитель 3 клас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Хачатурян Т.П.. – вчитель 4 клас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нік З.І. – класний керівник 5 клас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альковська Н.В. - класний керівник 6 клас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атрич К.С.. – класний керівник 7 клас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ібкало Л.С.- класний керівник 8 клас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ко Л.О.– класний керівник 9 клас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ерець Н.Г.- класний керівник 10 клас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ириченко Н.М. - класний керівник 11 клас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клад творчої групи вчителів початкових клас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6/2017 навчальному роц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ик І.В. – керівник творчої вчителів початкових класів, вчитель 1 клас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брина Н.І. – вчитель 2 клас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уханченко Т.П. – вчитель 3 клас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сяченко Т.П. – вчитель 4 клас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198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5:42:00Z</dcterms:created>
  <dc:creator>timur</dc:creator>
  <dc:description/>
  <cp:keywords/>
  <dc:language>en-US</dc:language>
  <cp:lastModifiedBy>User</cp:lastModifiedBy>
  <cp:lastPrinted>2015-02-24T18:42:00Z</cp:lastPrinted>
  <dcterms:modified xsi:type="dcterms:W3CDTF">2016-09-12T07:40:00Z</dcterms:modified>
  <cp:revision>6</cp:revision>
  <dc:subject/>
  <dc:title>Склад шкільних методичних об’єднань у 2011-2012 навчальному році</dc:title>
</cp:coreProperties>
</file>