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гарівської ЗОШ І-ІІІ ступен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16/2017 навчальному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 – голова методичної ради, заступник директора з навчально-виховної ро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ець Т.А. – член ради, директор шко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 – член ради, секретар, заступник директора з виховної роботи,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я класних керівник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брина Н.І. - член ради,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я вчителів початкових клас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 – член ради,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я вчителів суспільно-гуманітарного цик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 – член роботи,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я вчителів фізичної культури, основ здоров’я та предмета «Захист Вітчиз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 – член ради,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я вчителів природничо-математичного цик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бенко О.О. – член ради, керівник шкільного методичного об’єднання вчителів художньо-естетичного цик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ілик І.В. – член ради, керівник творчої групи вчителів початкових клас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8:33:00Z</dcterms:created>
  <dc:creator>XTreme</dc:creator>
  <dc:description/>
  <cp:keywords/>
  <dc:language>en-US</dc:language>
  <cp:lastModifiedBy>User</cp:lastModifiedBy>
  <cp:lastPrinted>2016-09-12T21:33:00Z</cp:lastPrinted>
  <dcterms:modified xsi:type="dcterms:W3CDTF">2016-09-12T18:33:00Z</dcterms:modified>
  <cp:revision>2</cp:revision>
  <dc:subject/>
  <dc:title>Склад </dc:title>
</cp:coreProperties>
</file>