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4860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Heading1"/>
        <w:tabs>
          <w:tab w:val="clear" w:pos="708"/>
          <w:tab w:val="left" w:pos="4860" w:leader="none"/>
        </w:tabs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  <w:szCs w:val="28"/>
        </w:rPr>
        <w:t>Список педагогічних працівників</w:t>
      </w:r>
      <w:r>
        <w:rPr>
          <w:b/>
        </w:rPr>
        <w:t xml:space="preserve"> </w:t>
      </w:r>
      <w:r>
        <w:rPr>
          <w:b/>
          <w:sz w:val="28"/>
          <w:lang w:val="uk-UA"/>
        </w:rPr>
        <w:t xml:space="preserve">станом на </w:t>
      </w:r>
      <w:r>
        <w:rPr>
          <w:b/>
          <w:sz w:val="28"/>
          <w:u w:val="single"/>
          <w:lang w:val="uk-UA"/>
        </w:rPr>
        <w:t>01.10.201</w:t>
      </w:r>
      <w:r>
        <w:rPr>
          <w:b/>
          <w:sz w:val="28"/>
          <w:u w:val="single"/>
        </w:rPr>
        <w:t>7</w:t>
      </w:r>
    </w:p>
    <w:p>
      <w:pPr>
        <w:pStyle w:val="Heading1"/>
        <w:tabs>
          <w:tab w:val="clear" w:pos="708"/>
          <w:tab w:val="left" w:pos="4860" w:leader="none"/>
        </w:tabs>
        <w:rPr>
          <w:b/>
          <w:b/>
        </w:rPr>
      </w:pPr>
      <w:r>
        <w:rPr>
          <w:b/>
        </w:rPr>
        <w:t>Сугарівської загальноосвітньої школи І-ІІІ ступенів Сахновщинської районної ради Харківської області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</w:t>
      </w:r>
    </w:p>
    <w:tbl>
      <w:tblPr>
        <w:tblW w:w="16020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"/>
        <w:gridCol w:w="1440"/>
        <w:gridCol w:w="718"/>
        <w:gridCol w:w="900"/>
        <w:gridCol w:w="1260"/>
        <w:gridCol w:w="1440"/>
        <w:gridCol w:w="900"/>
        <w:gridCol w:w="720"/>
        <w:gridCol w:w="720"/>
        <w:gridCol w:w="1254"/>
        <w:gridCol w:w="6"/>
        <w:gridCol w:w="1434"/>
        <w:gridCol w:w="423"/>
        <w:gridCol w:w="420"/>
        <w:gridCol w:w="360"/>
        <w:gridCol w:w="360"/>
        <w:gridCol w:w="360"/>
        <w:gridCol w:w="420"/>
        <w:gridCol w:w="6"/>
        <w:gridCol w:w="534"/>
        <w:gridCol w:w="7"/>
        <w:gridCol w:w="543"/>
        <w:gridCol w:w="1440"/>
      </w:tblGrid>
      <w:tr>
        <w:trPr>
          <w:trHeight w:val="1245" w:hRule="atLeast"/>
          <w:cantSplit w:val="true"/>
        </w:trPr>
        <w:tc>
          <w:tcPr>
            <w:tcW w:w="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5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№</w:t>
            </w:r>
          </w:p>
          <w:p>
            <w:pPr>
              <w:pStyle w:val="Normal"/>
              <w:ind w:left="-108" w:right="-125" w:hanging="0"/>
              <w:jc w:val="center"/>
              <w:rPr/>
            </w:pPr>
            <w:r>
              <w:rPr>
                <w:b/>
                <w:sz w:val="20"/>
                <w:szCs w:val="20"/>
                <w:lang w:val="uk-UA"/>
              </w:rPr>
              <w:t>з/п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5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Прізвище, ім’я, по батькові</w:t>
            </w:r>
          </w:p>
        </w:tc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5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Дата народ-ження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5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Посад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uk-UA"/>
              </w:rPr>
              <w:t>Категорія звання, дата проходження ост. атестації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5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Освіта, навчальний заклад, рік закінчення, спеціальність за дипломом,</w:t>
            </w:r>
          </w:p>
          <w:p>
            <w:pPr>
              <w:pStyle w:val="Normal"/>
              <w:ind w:left="-108" w:right="-125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(вказати всі заклади, якщо навчається заочно, вказати) 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5" w:hanging="0"/>
              <w:jc w:val="center"/>
              <w:rPr/>
            </w:pPr>
            <w:r>
              <w:rPr>
                <w:b/>
                <w:sz w:val="20"/>
                <w:szCs w:val="20"/>
                <w:lang w:val="uk-UA"/>
              </w:rPr>
              <w:t xml:space="preserve">Основн.   чи суміс-ник 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5" w:hanging="0"/>
              <w:jc w:val="center"/>
              <w:rPr/>
            </w:pPr>
            <w:r>
              <w:rPr>
                <w:b/>
                <w:sz w:val="20"/>
                <w:szCs w:val="20"/>
                <w:lang w:val="uk-UA"/>
              </w:rPr>
              <w:t>Загаль-ний стаж педаго-гічної праці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5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Дата почат</w:t>
            </w:r>
          </w:p>
          <w:p>
            <w:pPr>
              <w:pStyle w:val="Normal"/>
              <w:ind w:left="-108" w:right="-125" w:hanging="0"/>
              <w:jc w:val="center"/>
              <w:rPr/>
            </w:pPr>
            <w:r>
              <w:rPr>
                <w:b/>
                <w:sz w:val="20"/>
                <w:szCs w:val="20"/>
                <w:lang w:val="uk-UA"/>
              </w:rPr>
              <w:t>ку праці у школі/ поча-ток роботи на посаді</w:t>
            </w:r>
          </w:p>
        </w:tc>
        <w:tc>
          <w:tcPr>
            <w:tcW w:w="1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5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Які предмети викладає</w:t>
            </w:r>
          </w:p>
          <w:p>
            <w:pPr>
              <w:pStyle w:val="Normal"/>
              <w:ind w:left="-108" w:right="-125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5" w:hanging="0"/>
              <w:jc w:val="center"/>
              <w:rPr>
                <w:b/>
                <w:b/>
                <w:iCs/>
                <w:sz w:val="20"/>
                <w:szCs w:val="20"/>
                <w:lang w:val="uk-UA"/>
              </w:rPr>
            </w:pPr>
            <w:r>
              <w:rPr>
                <w:b/>
                <w:iCs/>
                <w:sz w:val="20"/>
                <w:szCs w:val="20"/>
              </w:rPr>
              <w:t>Коли і де проходив останні курси підвищення кваліфікації</w:t>
            </w:r>
            <w:r>
              <w:rPr>
                <w:b/>
                <w:iCs/>
                <w:sz w:val="20"/>
                <w:szCs w:val="20"/>
                <w:lang w:val="uk-UA"/>
              </w:rPr>
              <w:t>,</w:t>
            </w:r>
          </w:p>
          <w:p>
            <w:pPr>
              <w:pStyle w:val="Normal"/>
              <w:ind w:left="-108" w:right="-125" w:hanging="0"/>
              <w:jc w:val="center"/>
              <w:rPr>
                <w:b/>
                <w:b/>
                <w:iCs/>
                <w:sz w:val="20"/>
                <w:szCs w:val="20"/>
                <w:lang w:val="uk-UA"/>
              </w:rPr>
            </w:pPr>
            <w:r>
              <w:rPr>
                <w:b/>
                <w:iCs/>
                <w:sz w:val="20"/>
                <w:szCs w:val="20"/>
                <w:lang w:val="uk-UA"/>
              </w:rPr>
              <w:t>за яким напрямком</w:t>
            </w:r>
          </w:p>
        </w:tc>
        <w:tc>
          <w:tcPr>
            <w:tcW w:w="343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5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Тижневе навантаженн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5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Домашня адреса, </w:t>
            </w:r>
          </w:p>
          <w:p>
            <w:pPr>
              <w:pStyle w:val="Normal"/>
              <w:ind w:left="-108" w:right="-125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телефон</w:t>
            </w:r>
          </w:p>
          <w:p>
            <w:pPr>
              <w:pStyle w:val="Normal"/>
              <w:ind w:left="-108" w:right="-125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 </w:t>
            </w:r>
          </w:p>
        </w:tc>
      </w:tr>
      <w:tr>
        <w:trPr>
          <w:trHeight w:val="772" w:hRule="atLeast"/>
          <w:cantSplit w:val="true"/>
        </w:trPr>
        <w:tc>
          <w:tcPr>
            <w:tcW w:w="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25" w:hanging="0"/>
              <w:jc w:val="center"/>
              <w:rPr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b/>
                <w:i/>
                <w:sz w:val="20"/>
                <w:szCs w:val="20"/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25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25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25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25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25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25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25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25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25" w:hanging="0"/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-4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25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05" w:hRule="atLeast"/>
        </w:trPr>
        <w:tc>
          <w:tcPr>
            <w:tcW w:w="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Білик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Інна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Володимирівна </w:t>
            </w:r>
          </w:p>
        </w:tc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uk-UA"/>
              </w:rPr>
              <w:t>29.04.1973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Директор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uk-UA"/>
              </w:rPr>
              <w:t>«спеціаліст вищої категорії»,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6.03.2015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овна вища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ХДПУ ім. Сковороди, 1994,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очаткове навчання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основн.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2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uk-UA"/>
              </w:rPr>
              <w:t>21.08.2005/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en-US"/>
              </w:rPr>
              <w:t>01.09.2017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Директор 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 ст.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4501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мт. Сахновщина,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ул.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uk-UA"/>
              </w:rPr>
              <w:t>С. Корольова, б. 3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978219801</w:t>
            </w:r>
          </w:p>
        </w:tc>
      </w:tr>
      <w:tr>
        <w:trPr>
          <w:trHeight w:val="420" w:hRule="atLeast"/>
        </w:trPr>
        <w:tc>
          <w:tcPr>
            <w:tcW w:w="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b/>
                <w:i/>
                <w:sz w:val="20"/>
                <w:szCs w:val="20"/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</w:r>
          </w:p>
        </w:tc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очаткове навчанн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.03.2015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№ </w:t>
            </w:r>
            <w:r>
              <w:rPr>
                <w:sz w:val="18"/>
                <w:szCs w:val="18"/>
                <w:lang w:val="uk-UA"/>
              </w:rPr>
              <w:t>32/01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ВНЗ</w:t>
            </w:r>
          </w:p>
          <w:p>
            <w:pPr>
              <w:pStyle w:val="Normal"/>
              <w:tabs>
                <w:tab w:val="clear" w:pos="708"/>
                <w:tab w:val="left" w:pos="1200" w:leader="none"/>
              </w:tabs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ХАНО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«Початкові класи»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  <w:t>3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  <w:t>-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  <w:t>-</w:t>
            </w:r>
          </w:p>
        </w:tc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  <w:t>-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  <w:t>-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</w:r>
          </w:p>
        </w:tc>
      </w:tr>
      <w:tr>
        <w:trPr>
          <w:trHeight w:val="270" w:hRule="atLeast"/>
        </w:trPr>
        <w:tc>
          <w:tcPr>
            <w:tcW w:w="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b/>
                <w:i/>
                <w:sz w:val="20"/>
                <w:szCs w:val="20"/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</w:r>
          </w:p>
        </w:tc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Харківщино-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знавство 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uk-UA"/>
              </w:rPr>
              <w:t>12.06.2015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№ </w:t>
            </w:r>
            <w:r>
              <w:rPr>
                <w:sz w:val="18"/>
                <w:szCs w:val="18"/>
                <w:lang w:val="uk-UA"/>
              </w:rPr>
              <w:t>22/04-ф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ВНЗ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ХАНО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«Харківщинознавство»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  <w:t>-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  <w:t>1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  <w:t>1</w:t>
            </w:r>
          </w:p>
        </w:tc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  <w:t>-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  <w:t>-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</w:r>
          </w:p>
        </w:tc>
      </w:tr>
      <w:tr>
        <w:trPr>
          <w:trHeight w:val="540" w:hRule="atLeast"/>
        </w:trPr>
        <w:tc>
          <w:tcPr>
            <w:tcW w:w="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Маринич 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Євгенія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Анатоліївна</w:t>
            </w:r>
          </w:p>
        </w:tc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6.08.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976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 xml:space="preserve">Заступник </w:t>
            </w:r>
          </w:p>
          <w:p>
            <w:pPr>
              <w:pStyle w:val="Normal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директора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з НВР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«спеціаліст першої категорії», 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4.03.2014/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ідповідає займаній посаді «Заступник директора  ЗНЗ»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1.04.2016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овна вища,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ХДПУ ім. Г.С. Сковороди, 1998,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українська 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ова і література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основн.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9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uk-UA"/>
              </w:rPr>
              <w:t>23.08.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uk-UA"/>
              </w:rPr>
              <w:t>2007/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.10.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1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Заступник 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директора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 ст.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5.12.2015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№ </w:t>
            </w:r>
            <w:r>
              <w:rPr>
                <w:sz w:val="16"/>
                <w:szCs w:val="16"/>
                <w:lang w:val="uk-UA"/>
              </w:rPr>
              <w:t>36/39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ВНЗ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АНО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«Заступники директорів з НВР»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</w:r>
          </w:p>
        </w:tc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uk-UA"/>
              </w:rPr>
              <w:t>64501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мт. Сахновщина,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uk-UA"/>
              </w:rPr>
              <w:t>вул. Попудренка,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б.21, кв. 17,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957387663</w:t>
            </w:r>
          </w:p>
        </w:tc>
      </w:tr>
      <w:tr>
        <w:trPr>
          <w:trHeight w:val="345" w:hRule="atLeast"/>
        </w:trPr>
        <w:tc>
          <w:tcPr>
            <w:tcW w:w="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b/>
                <w:i/>
                <w:sz w:val="20"/>
                <w:szCs w:val="20"/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країнська мова</w:t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06.12.2013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№ </w:t>
            </w:r>
            <w:r>
              <w:rPr>
                <w:sz w:val="16"/>
                <w:szCs w:val="16"/>
                <w:lang w:val="uk-UA"/>
              </w:rPr>
              <w:t>196/16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ВНЗ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АНО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«Українська мова і література»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3,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uk-UA"/>
              </w:rPr>
            </w:pPr>
            <w:r>
              <w:rPr>
                <w:i/>
                <w:sz w:val="20"/>
                <w:szCs w:val="20"/>
                <w:lang w:val="uk-UA"/>
              </w:rPr>
            </w:r>
          </w:p>
        </w:tc>
      </w:tr>
      <w:tr>
        <w:trPr>
          <w:trHeight w:val="450" w:hRule="atLeast"/>
        </w:trPr>
        <w:tc>
          <w:tcPr>
            <w:tcW w:w="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b/>
                <w:i/>
                <w:sz w:val="20"/>
                <w:szCs w:val="20"/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країнська література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uk-UA"/>
              </w:rPr>
            </w:pPr>
            <w:r>
              <w:rPr>
                <w:i/>
                <w:sz w:val="20"/>
                <w:szCs w:val="20"/>
                <w:lang w:val="uk-UA"/>
              </w:rPr>
            </w:r>
          </w:p>
        </w:tc>
      </w:tr>
      <w:tr>
        <w:trPr>
          <w:trHeight w:val="480" w:hRule="atLeast"/>
        </w:trPr>
        <w:tc>
          <w:tcPr>
            <w:tcW w:w="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етренко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Ірина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иколаївна</w:t>
            </w:r>
          </w:p>
        </w:tc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uk-UA"/>
              </w:rPr>
              <w:t>06.11.1974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4"/>
                <w:szCs w:val="14"/>
                <w:lang w:val="uk-UA"/>
              </w:rPr>
              <w:t xml:space="preserve">Заступник </w:t>
            </w:r>
          </w:p>
          <w:p>
            <w:pPr>
              <w:pStyle w:val="Normal"/>
              <w:rPr/>
            </w:pPr>
            <w:r>
              <w:rPr>
                <w:sz w:val="14"/>
                <w:szCs w:val="14"/>
                <w:lang w:val="uk-UA"/>
              </w:rPr>
              <w:t>директора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з ВР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«спеціаліст першої категорії»,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6.03.2013/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ідповідає займаній посаді «Заступник директора  ЗНЗ»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1.04.2016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овна вища,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ХДПУ ім. Г.С. Сковороди, 1998,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атематика і фізика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основн.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9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uk-UA"/>
              </w:rPr>
              <w:t>22.08.2011/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.02.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14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Заступник 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директора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,5 ст.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04.03.2016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№ </w:t>
            </w:r>
            <w:r>
              <w:rPr>
                <w:sz w:val="16"/>
                <w:szCs w:val="16"/>
                <w:lang w:val="uk-UA"/>
              </w:rPr>
              <w:t>34/18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ВНЗ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АНО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«Заступники директорів з ВР»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  <w:t>-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  <w:t>-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  <w:t>-</w:t>
            </w:r>
          </w:p>
        </w:tc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  <w:t>-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4501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мт. Сахновщина,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ул. Завірюхи,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б.51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959483094</w:t>
            </w:r>
          </w:p>
        </w:tc>
      </w:tr>
      <w:tr>
        <w:trPr>
          <w:trHeight w:val="345" w:hRule="atLeast"/>
        </w:trPr>
        <w:tc>
          <w:tcPr>
            <w:tcW w:w="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b/>
                <w:i/>
                <w:sz w:val="20"/>
                <w:szCs w:val="20"/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Фізика </w:t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3.05.2017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№ </w:t>
            </w:r>
            <w:r>
              <w:rPr>
                <w:sz w:val="16"/>
                <w:szCs w:val="16"/>
                <w:lang w:val="uk-UA"/>
              </w:rPr>
              <w:t>84/15</w:t>
            </w:r>
          </w:p>
          <w:p>
            <w:pPr>
              <w:pStyle w:val="Normal"/>
              <w:tabs>
                <w:tab w:val="clear" w:pos="708"/>
                <w:tab w:val="left" w:pos="870" w:leader="none"/>
              </w:tabs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ВНЗ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АНО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«Фізика»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2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3</w:t>
            </w:r>
          </w:p>
        </w:tc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2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uk-UA"/>
              </w:rPr>
            </w:pPr>
            <w:r>
              <w:rPr>
                <w:i/>
                <w:sz w:val="20"/>
                <w:szCs w:val="20"/>
                <w:lang w:val="uk-UA"/>
              </w:rPr>
            </w:r>
          </w:p>
        </w:tc>
      </w:tr>
      <w:tr>
        <w:trPr>
          <w:trHeight w:val="420" w:hRule="atLeast"/>
        </w:trPr>
        <w:tc>
          <w:tcPr>
            <w:tcW w:w="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b/>
                <w:i/>
                <w:sz w:val="20"/>
                <w:szCs w:val="20"/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Астрономія 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0,5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uk-UA"/>
              </w:rPr>
            </w:pPr>
            <w:r>
              <w:rPr>
                <w:i/>
                <w:sz w:val="20"/>
                <w:szCs w:val="20"/>
                <w:lang w:val="uk-UA"/>
              </w:rPr>
            </w:r>
          </w:p>
        </w:tc>
      </w:tr>
      <w:tr>
        <w:trPr>
          <w:trHeight w:val="461" w:hRule="atLeast"/>
        </w:trPr>
        <w:tc>
          <w:tcPr>
            <w:tcW w:w="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b/>
                <w:i/>
                <w:sz w:val="20"/>
                <w:szCs w:val="20"/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Економіка 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1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uk-UA"/>
              </w:rPr>
            </w:pPr>
            <w:r>
              <w:rPr>
                <w:i/>
                <w:sz w:val="20"/>
                <w:szCs w:val="20"/>
                <w:lang w:val="uk-UA"/>
              </w:rPr>
            </w:r>
          </w:p>
        </w:tc>
      </w:tr>
      <w:tr>
        <w:trPr>
          <w:trHeight w:val="345" w:hRule="atLeast"/>
        </w:trPr>
        <w:tc>
          <w:tcPr>
            <w:tcW w:w="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b/>
                <w:i/>
                <w:sz w:val="20"/>
                <w:szCs w:val="20"/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Інформатика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1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uk-UA"/>
              </w:rPr>
            </w:pPr>
            <w:r>
              <w:rPr>
                <w:i/>
                <w:sz w:val="20"/>
                <w:szCs w:val="20"/>
                <w:lang w:val="uk-UA"/>
              </w:rPr>
            </w:r>
          </w:p>
        </w:tc>
      </w:tr>
      <w:tr>
        <w:trPr>
          <w:trHeight w:val="720" w:hRule="atLeast"/>
        </w:trPr>
        <w:tc>
          <w:tcPr>
            <w:tcW w:w="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Булавіна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ікторія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uk-UA"/>
              </w:rPr>
              <w:t xml:space="preserve">Юріївна </w:t>
            </w:r>
          </w:p>
        </w:tc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1.06.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975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читель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країн-ської мови і літератури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«спеціаліст першої категорії»,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6.03.2013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овна вища,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ХДПУ ім. Г.С. Сковороди, 2003,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українська 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ова і література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основн.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9  р.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 міс.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8.08.2003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країнська мова</w:t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07.04.2017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№ </w:t>
            </w:r>
            <w:r>
              <w:rPr>
                <w:sz w:val="16"/>
                <w:szCs w:val="16"/>
                <w:lang w:val="uk-UA"/>
              </w:rPr>
              <w:t>60/03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ВНЗ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АНО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«Українська мова і література»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  <w:t>-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  <w:t>3,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  <w:t>2,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  <w:t>2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  <w:t>2</w:t>
            </w:r>
          </w:p>
        </w:tc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  <w:t>-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4501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мт. Сахновщина,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uk-UA"/>
              </w:rPr>
              <w:t>вул. Чабанівського,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б.8 кв. 18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965624364</w:t>
            </w:r>
          </w:p>
        </w:tc>
      </w:tr>
      <w:tr>
        <w:trPr>
          <w:trHeight w:val="465" w:hRule="atLeast"/>
        </w:trPr>
        <w:tc>
          <w:tcPr>
            <w:tcW w:w="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b/>
                <w:i/>
                <w:sz w:val="20"/>
                <w:szCs w:val="20"/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країнська література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2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2</w:t>
            </w:r>
          </w:p>
        </w:tc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uk-UA"/>
              </w:rPr>
            </w:pPr>
            <w:r>
              <w:rPr>
                <w:i/>
                <w:sz w:val="20"/>
                <w:szCs w:val="20"/>
                <w:lang w:val="uk-UA"/>
              </w:rPr>
            </w:r>
          </w:p>
        </w:tc>
      </w:tr>
      <w:tr>
        <w:trPr>
          <w:trHeight w:val="690" w:hRule="atLeast"/>
        </w:trPr>
        <w:tc>
          <w:tcPr>
            <w:tcW w:w="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Горнік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оя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Іванівна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.05.1967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читель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країн-ської мови і літератури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uk-UA"/>
              </w:rPr>
              <w:t>«спеціаліст першої категорії»,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4.03.2015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овна вища,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ХДПІ ім. Г.С. Сковороди, 1992,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українська 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ова і література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основн.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5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.08.1992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країнська мова</w:t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1.11.2016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№ </w:t>
            </w:r>
            <w:r>
              <w:rPr>
                <w:sz w:val="16"/>
                <w:szCs w:val="16"/>
                <w:lang w:val="uk-UA"/>
              </w:rPr>
              <w:t>180/08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ВНЗ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АНО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«Українська мова і література»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  <w:t>-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  <w:t>-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  <w:t>-</w:t>
            </w:r>
          </w:p>
        </w:tc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  <w:t>-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  <w:t>1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4501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мт. Сахновщина,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uk-UA"/>
              </w:rPr>
              <w:t>перевул.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нязя Ігора,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б. 4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991917492</w:t>
            </w:r>
          </w:p>
        </w:tc>
      </w:tr>
      <w:tr>
        <w:trPr>
          <w:trHeight w:val="345" w:hRule="atLeast"/>
        </w:trPr>
        <w:tc>
          <w:tcPr>
            <w:tcW w:w="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b/>
                <w:i/>
                <w:sz w:val="20"/>
                <w:szCs w:val="20"/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країнська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Література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2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uk-UA"/>
              </w:rPr>
            </w:pPr>
            <w:r>
              <w:rPr>
                <w:i/>
                <w:sz w:val="20"/>
                <w:szCs w:val="20"/>
                <w:lang w:val="uk-UA"/>
              </w:rPr>
            </w:r>
          </w:p>
        </w:tc>
      </w:tr>
      <w:tr>
        <w:trPr>
          <w:trHeight w:val="405" w:hRule="atLeast"/>
        </w:trPr>
        <w:tc>
          <w:tcPr>
            <w:tcW w:w="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b/>
                <w:i/>
                <w:sz w:val="20"/>
                <w:szCs w:val="20"/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Англійська 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ов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6.12.2016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№ </w:t>
            </w:r>
            <w:r>
              <w:rPr>
                <w:sz w:val="16"/>
                <w:szCs w:val="16"/>
                <w:lang w:val="uk-UA"/>
              </w:rPr>
              <w:t>34-05-ф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ВНЗ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АНО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«Англійська мова»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2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2</w:t>
            </w:r>
          </w:p>
        </w:tc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3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uk-UA"/>
              </w:rPr>
            </w:pPr>
            <w:r>
              <w:rPr>
                <w:i/>
                <w:sz w:val="20"/>
                <w:szCs w:val="20"/>
                <w:lang w:val="uk-UA"/>
              </w:rPr>
            </w:r>
          </w:p>
        </w:tc>
      </w:tr>
      <w:tr>
        <w:trPr>
          <w:trHeight w:val="555" w:hRule="atLeast"/>
        </w:trPr>
        <w:tc>
          <w:tcPr>
            <w:tcW w:w="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Некрасова 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Ольга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Олексіївна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2.05.1970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читель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uk-UA"/>
              </w:rPr>
              <w:t xml:space="preserve">зарубіж-ної 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літератури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«спеціаліст першої категорії»,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3.03.2017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овна вища,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ХДПУ ім. Г.С. Сковороди, 1999,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осійська мова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і література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основн.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5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uk-UA"/>
              </w:rPr>
              <w:t>04.10.1991/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4.08.2005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Російська мова 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04.03.2016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№ </w:t>
            </w:r>
            <w:r>
              <w:rPr>
                <w:sz w:val="16"/>
                <w:szCs w:val="16"/>
                <w:lang w:val="uk-UA"/>
              </w:rPr>
              <w:t>38/18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ВНЗ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АНО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«Зарубіжна література, російська мова»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  <w:t>-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  <w:t>2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  <w:t>2</w:t>
            </w:r>
          </w:p>
        </w:tc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  <w:t>-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4508,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ахновщинсь-кий р-н,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uk-UA"/>
              </w:rPr>
              <w:t>с. Сугарівське,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ул. Центральна,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б.17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991000212</w:t>
            </w:r>
          </w:p>
        </w:tc>
      </w:tr>
      <w:tr>
        <w:trPr>
          <w:trHeight w:val="660" w:hRule="atLeast"/>
        </w:trPr>
        <w:tc>
          <w:tcPr>
            <w:tcW w:w="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b/>
                <w:i/>
                <w:sz w:val="20"/>
                <w:szCs w:val="20"/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рубіжна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література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2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2</w:t>
            </w:r>
          </w:p>
        </w:tc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1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uk-UA"/>
              </w:rPr>
            </w:pPr>
            <w:r>
              <w:rPr>
                <w:i/>
                <w:sz w:val="20"/>
                <w:szCs w:val="20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b/>
                <w:i/>
                <w:sz w:val="20"/>
                <w:szCs w:val="20"/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Трудове навчання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uk-UA"/>
              </w:rPr>
            </w:pPr>
            <w:r>
              <w:rPr>
                <w:i/>
                <w:sz w:val="20"/>
                <w:szCs w:val="20"/>
                <w:lang w:val="uk-UA"/>
              </w:rPr>
            </w:r>
          </w:p>
        </w:tc>
      </w:tr>
      <w:tr>
        <w:trPr>
          <w:trHeight w:val="615" w:hRule="atLeast"/>
        </w:trPr>
        <w:tc>
          <w:tcPr>
            <w:tcW w:w="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Кугно 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талія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Анатоліївна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.02.1975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читель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історії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«спеціаліст другої категорії»,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6.03.2013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овна вища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Полтавський національний педагогічний університет 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ім. Короленка,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10 рік,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uk-UA"/>
              </w:rPr>
              <w:t>історія і правознавство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основн.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>14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2.01.2003/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uk-UA"/>
              </w:rPr>
              <w:t>01.09.2007/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uk-UA"/>
              </w:rPr>
              <w:t>04.09.2017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Історія України</w:t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0.10.2017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№ 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ВНЗ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АНО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lang w:val="uk-UA"/>
              </w:rPr>
              <w:t>«Історія та правознавство»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,5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,5</w:t>
            </w:r>
          </w:p>
        </w:tc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,5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4508,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ахновщинсь-кий р-н,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uk-UA"/>
              </w:rPr>
              <w:t>с. Сугарівське,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ул. Молодіжна,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б.3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964145362</w:t>
            </w:r>
          </w:p>
        </w:tc>
      </w:tr>
      <w:tr>
        <w:trPr>
          <w:trHeight w:val="345" w:hRule="atLeast"/>
        </w:trPr>
        <w:tc>
          <w:tcPr>
            <w:tcW w:w="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b/>
                <w:i/>
                <w:sz w:val="18"/>
                <w:szCs w:val="18"/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сесвітня історія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</w:t>
            </w:r>
          </w:p>
        </w:tc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345" w:hRule="atLeast"/>
        </w:trPr>
        <w:tc>
          <w:tcPr>
            <w:tcW w:w="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b/>
                <w:i/>
                <w:sz w:val="18"/>
                <w:szCs w:val="18"/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uk-UA"/>
              </w:rPr>
              <w:t xml:space="preserve">Основи правознавства 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</w:t>
            </w:r>
          </w:p>
        </w:tc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510" w:hRule="atLeast"/>
        </w:trPr>
        <w:tc>
          <w:tcPr>
            <w:tcW w:w="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b/>
                <w:i/>
                <w:sz w:val="18"/>
                <w:szCs w:val="18"/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Людина і світ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0,5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b/>
                <w:i/>
                <w:sz w:val="18"/>
                <w:szCs w:val="18"/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Соціальний педагог 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,25 ст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465" w:hRule="atLeast"/>
        </w:trPr>
        <w:tc>
          <w:tcPr>
            <w:tcW w:w="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ібкало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Лілія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Сергіївна </w:t>
            </w:r>
          </w:p>
        </w:tc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3.07.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990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читель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трудово-го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вчан-н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uk-UA"/>
              </w:rPr>
              <w:t>10 тарифний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озряд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еповна вища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Красноградський коледж ХНПУ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uk-UA"/>
              </w:rPr>
              <w:t>ім. Сковороди, 2010,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очаткове навчання та англійська мова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основн.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6.08.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14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Трудове навчання</w:t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  <w:t>-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  <w:t>1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  <w:t>1</w:t>
            </w:r>
          </w:p>
        </w:tc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  <w:t>-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4508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ахновщинсь-кий р-н,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uk-UA"/>
              </w:rPr>
              <w:t>с. Сугарівське,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uk-UA"/>
              </w:rPr>
              <w:t>вул. Войцехова,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б.26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977139215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690" w:hRule="atLeast"/>
        </w:trPr>
        <w:tc>
          <w:tcPr>
            <w:tcW w:w="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b/>
                <w:i/>
                <w:sz w:val="20"/>
                <w:szCs w:val="20"/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узичне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истецтво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uk-UA"/>
              </w:rPr>
            </w:pPr>
            <w:r>
              <w:rPr>
                <w:i/>
                <w:sz w:val="20"/>
                <w:szCs w:val="20"/>
                <w:lang w:val="uk-UA"/>
              </w:rPr>
            </w:r>
          </w:p>
        </w:tc>
      </w:tr>
      <w:tr>
        <w:trPr>
          <w:trHeight w:val="359" w:hRule="atLeast"/>
        </w:trPr>
        <w:tc>
          <w:tcPr>
            <w:tcW w:w="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Винник 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алерій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тепанович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4.03.1973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читель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атема-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uk-UA"/>
              </w:rPr>
              <w:t>тики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«спеціаліст першої категорії»,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6.03.2013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овна вища,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ХДПІ ім. Г.С. Сковороди, 1995,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атематика і фізика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основн.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3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1/09.1994/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uk-UA"/>
              </w:rPr>
              <w:t>16.08.2000/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6.08.2008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атематика</w:t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6.05.2017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№ </w:t>
            </w:r>
            <w:r>
              <w:rPr>
                <w:sz w:val="16"/>
                <w:szCs w:val="16"/>
                <w:lang w:val="uk-UA"/>
              </w:rPr>
              <w:t>114/05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ВНЗ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АНО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  <w:t>-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  <w:t>-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  <w:t>-</w:t>
            </w:r>
          </w:p>
        </w:tc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  <w:t>-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4501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мт. Сахновщина,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ул. Народна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б. 19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976782816</w:t>
            </w:r>
          </w:p>
          <w:p>
            <w:pPr>
              <w:pStyle w:val="Normal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</w:r>
          </w:p>
        </w:tc>
      </w:tr>
      <w:tr>
        <w:trPr>
          <w:trHeight w:val="345" w:hRule="atLeast"/>
        </w:trPr>
        <w:tc>
          <w:tcPr>
            <w:tcW w:w="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b/>
                <w:i/>
                <w:sz w:val="18"/>
                <w:szCs w:val="18"/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Алгебра 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2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2</w:t>
            </w:r>
          </w:p>
        </w:tc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uk-UA"/>
              </w:rPr>
            </w:pPr>
            <w:r>
              <w:rPr>
                <w:i/>
                <w:sz w:val="20"/>
                <w:szCs w:val="20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b/>
                <w:i/>
                <w:sz w:val="18"/>
                <w:szCs w:val="18"/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Алгебра і початки аналізу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1,5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uk-UA"/>
              </w:rPr>
            </w:pPr>
            <w:r>
              <w:rPr>
                <w:i/>
                <w:sz w:val="20"/>
                <w:szCs w:val="20"/>
                <w:lang w:val="uk-UA"/>
              </w:rPr>
            </w:r>
          </w:p>
        </w:tc>
      </w:tr>
      <w:tr>
        <w:trPr>
          <w:trHeight w:val="215" w:hRule="atLeast"/>
        </w:trPr>
        <w:tc>
          <w:tcPr>
            <w:tcW w:w="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b/>
                <w:i/>
                <w:sz w:val="18"/>
                <w:szCs w:val="18"/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Геометрія 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2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2</w:t>
            </w:r>
          </w:p>
        </w:tc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1,5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uk-UA"/>
              </w:rPr>
            </w:pPr>
            <w:r>
              <w:rPr>
                <w:i/>
                <w:sz w:val="20"/>
                <w:szCs w:val="20"/>
                <w:lang w:val="uk-UA"/>
              </w:rPr>
            </w:r>
          </w:p>
        </w:tc>
      </w:tr>
      <w:tr>
        <w:trPr>
          <w:trHeight w:val="420" w:hRule="atLeast"/>
        </w:trPr>
        <w:tc>
          <w:tcPr>
            <w:tcW w:w="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Перець 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таля Григорівна</w:t>
            </w:r>
          </w:p>
        </w:tc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.05.1977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читель хімії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«спеціаліст першої категорії»,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.03.2016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овна вища,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uk-UA"/>
              </w:rPr>
              <w:t>ХДПУ ім. Г.С. Сковороди, 2000,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біологія і хімія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основн.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.08.201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Хімія </w:t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7.02.2015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№ </w:t>
            </w:r>
            <w:r>
              <w:rPr>
                <w:sz w:val="16"/>
                <w:szCs w:val="16"/>
                <w:lang w:val="uk-UA"/>
              </w:rPr>
              <w:t>11/21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ВНЗ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АНО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«Хімія та біологія»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  <w:t>-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  <w:t>1,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  <w:t>2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  <w:t>2</w:t>
            </w:r>
          </w:p>
        </w:tc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  <w:t>-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  <w:t>2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4501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мт. Сахновщина,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ул.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Осипенко,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б. 25 кв.11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686011854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882" w:hRule="atLeast"/>
        </w:trPr>
        <w:tc>
          <w:tcPr>
            <w:tcW w:w="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b/>
                <w:i/>
                <w:sz w:val="20"/>
                <w:szCs w:val="20"/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Біологія 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2</w:t>
            </w:r>
          </w:p>
        </w:tc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6"/>
                <w:szCs w:val="16"/>
                <w:lang w:val="uk-UA"/>
              </w:rPr>
              <w:t>1,5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uk-UA"/>
              </w:rPr>
            </w:pPr>
            <w:r>
              <w:rPr>
                <w:i/>
                <w:sz w:val="20"/>
                <w:szCs w:val="20"/>
                <w:lang w:val="uk-UA"/>
              </w:rPr>
            </w:r>
          </w:p>
        </w:tc>
      </w:tr>
      <w:tr>
        <w:trPr>
          <w:trHeight w:val="345" w:hRule="atLeast"/>
        </w:trPr>
        <w:tc>
          <w:tcPr>
            <w:tcW w:w="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атрич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атерина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Сергіївна </w:t>
            </w:r>
          </w:p>
        </w:tc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7.07.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991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читель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основ здоров’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uk-UA"/>
              </w:rPr>
              <w:t>«спеціаліст другої категорії»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3.03.2017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овна вища,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ХНПУ ім. Г.С.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ковороди,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14,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біологія, екологія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основн.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6.08.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14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Основи здоров’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8.05.2015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№ </w:t>
            </w:r>
            <w:r>
              <w:rPr>
                <w:sz w:val="18"/>
                <w:szCs w:val="18"/>
                <w:lang w:val="uk-UA"/>
              </w:rPr>
              <w:t>15/13-ф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ВНЗ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ХАНО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«Основи здоров’я»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  <w:t>-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  <w:t>1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  <w:t>1</w:t>
            </w:r>
          </w:p>
        </w:tc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  <w:t>-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4501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мт. Сахновщина,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ул. Станіславсько-го, б.34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930085551</w:t>
            </w:r>
          </w:p>
        </w:tc>
      </w:tr>
      <w:tr>
        <w:trPr>
          <w:trHeight w:val="345" w:hRule="atLeast"/>
        </w:trPr>
        <w:tc>
          <w:tcPr>
            <w:tcW w:w="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b/>
                <w:i/>
                <w:sz w:val="20"/>
                <w:szCs w:val="20"/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Екологія</w:t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кінчила навчання у ВНЗ у 2014 році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2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uk-UA"/>
              </w:rPr>
            </w:pPr>
            <w:r>
              <w:rPr>
                <w:i/>
                <w:sz w:val="20"/>
                <w:szCs w:val="20"/>
                <w:lang w:val="uk-UA"/>
              </w:rPr>
            </w:r>
          </w:p>
        </w:tc>
      </w:tr>
      <w:tr>
        <w:trPr>
          <w:trHeight w:val="249" w:hRule="atLeast"/>
        </w:trPr>
        <w:tc>
          <w:tcPr>
            <w:tcW w:w="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b/>
                <w:i/>
                <w:sz w:val="20"/>
                <w:szCs w:val="20"/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Бологія 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2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uk-UA"/>
              </w:rPr>
            </w:pPr>
            <w:r>
              <w:rPr>
                <w:i/>
                <w:sz w:val="20"/>
                <w:szCs w:val="20"/>
                <w:lang w:val="uk-UA"/>
              </w:rPr>
            </w:r>
          </w:p>
        </w:tc>
      </w:tr>
      <w:tr>
        <w:trPr>
          <w:trHeight w:val="165" w:hRule="atLeast"/>
        </w:trPr>
        <w:tc>
          <w:tcPr>
            <w:tcW w:w="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Вальковська 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Наталія 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Володимирівна </w:t>
            </w:r>
          </w:p>
        </w:tc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.11.1979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uk-UA"/>
              </w:rPr>
              <w:t>вчитель геогра-фії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uk-UA"/>
              </w:rPr>
              <w:t>«спеціаліст першої категорії»,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.03.2015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овна вища,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ХНПУ ім. Г.С. Сковороди, 2007,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uk-UA"/>
              </w:rPr>
              <w:t xml:space="preserve">географія та історія 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основн.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1.08.2009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Географія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.10.2013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№ </w:t>
            </w:r>
            <w:r>
              <w:rPr>
                <w:sz w:val="18"/>
                <w:szCs w:val="18"/>
                <w:lang w:val="uk-UA"/>
              </w:rPr>
              <w:t>141/03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ВНЗ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ХАНО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«Географія. Історія»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  <w:t>-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  <w:t>2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  <w:t>1,5</w:t>
            </w:r>
          </w:p>
        </w:tc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  <w:t>-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  <w:t>5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4501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мт. Сахновщина,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ул. Сєрова,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б.34,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971358470</w:t>
            </w:r>
          </w:p>
          <w:p>
            <w:pPr>
              <w:pStyle w:val="Normal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</w:r>
          </w:p>
        </w:tc>
      </w:tr>
      <w:tr>
        <w:trPr>
          <w:trHeight w:val="480" w:hRule="atLeast"/>
        </w:trPr>
        <w:tc>
          <w:tcPr>
            <w:tcW w:w="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b/>
                <w:i/>
                <w:sz w:val="20"/>
                <w:szCs w:val="20"/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Природознавство 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uk-UA"/>
              </w:rPr>
            </w:pPr>
            <w:r>
              <w:rPr>
                <w:i/>
                <w:sz w:val="20"/>
                <w:szCs w:val="20"/>
                <w:lang w:val="uk-UA"/>
              </w:rPr>
            </w:r>
          </w:p>
        </w:tc>
      </w:tr>
      <w:tr>
        <w:trPr>
          <w:trHeight w:val="330" w:hRule="atLeast"/>
        </w:trPr>
        <w:tc>
          <w:tcPr>
            <w:tcW w:w="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b/>
                <w:i/>
                <w:sz w:val="20"/>
                <w:szCs w:val="20"/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Керівник гуртка  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 год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uk-UA"/>
              </w:rPr>
            </w:pPr>
            <w:r>
              <w:rPr>
                <w:i/>
                <w:sz w:val="20"/>
                <w:szCs w:val="20"/>
                <w:lang w:val="uk-UA"/>
              </w:rPr>
            </w:r>
          </w:p>
        </w:tc>
      </w:tr>
      <w:tr>
        <w:trPr>
          <w:trHeight w:val="420" w:hRule="atLeast"/>
        </w:trPr>
        <w:tc>
          <w:tcPr>
            <w:tcW w:w="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Чубенко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uk-UA"/>
              </w:rPr>
              <w:t xml:space="preserve">Олександр Олександрович  </w:t>
            </w:r>
          </w:p>
        </w:tc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.11.1988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uk-UA"/>
              </w:rPr>
              <w:t>вчитель фізичної культу-ри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«спеціаліст першої категорії»,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.03.2016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овна  вища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Донбаський ДПУ, 2015,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uk-UA"/>
              </w:rPr>
              <w:t>фізична культура.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основн.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1.08.2009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Фізична культура 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кінчив навчання у ВНЗ у 2015 році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  <w:t>3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  <w:t>3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  <w:t>-</w:t>
            </w:r>
          </w:p>
        </w:tc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  <w:t>-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  <w:t>2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4508,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ахновщинсь-кий р-н,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uk-UA"/>
              </w:rPr>
              <w:t>с. Сугарівське,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ул. Новобудова,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б.14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969264472</w:t>
            </w:r>
          </w:p>
          <w:p>
            <w:pPr>
              <w:pStyle w:val="Normal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</w:r>
          </w:p>
        </w:tc>
      </w:tr>
      <w:tr>
        <w:trPr>
          <w:trHeight w:val="391" w:hRule="atLeast"/>
        </w:trPr>
        <w:tc>
          <w:tcPr>
            <w:tcW w:w="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b/>
                <w:i/>
                <w:sz w:val="20"/>
                <w:szCs w:val="20"/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Технології 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1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uk-UA"/>
              </w:rPr>
            </w:pPr>
            <w:r>
              <w:rPr>
                <w:i/>
                <w:sz w:val="20"/>
                <w:szCs w:val="20"/>
                <w:lang w:val="uk-UA"/>
              </w:rPr>
            </w:r>
          </w:p>
        </w:tc>
      </w:tr>
      <w:tr>
        <w:trPr>
          <w:trHeight w:val="555" w:hRule="atLeast"/>
        </w:trPr>
        <w:tc>
          <w:tcPr>
            <w:tcW w:w="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b/>
                <w:i/>
                <w:sz w:val="20"/>
                <w:szCs w:val="20"/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хист Вітчизни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2.05.2015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№ </w:t>
            </w:r>
            <w:r>
              <w:rPr>
                <w:sz w:val="18"/>
                <w:szCs w:val="18"/>
                <w:lang w:val="uk-UA"/>
              </w:rPr>
              <w:t>102/16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ВНЗ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ХАНО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«Захист Вітчизни»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2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uk-UA"/>
              </w:rPr>
            </w:pPr>
            <w:r>
              <w:rPr>
                <w:i/>
                <w:sz w:val="20"/>
                <w:szCs w:val="20"/>
                <w:lang w:val="uk-UA"/>
              </w:rPr>
            </w:r>
          </w:p>
        </w:tc>
      </w:tr>
      <w:tr>
        <w:trPr>
          <w:trHeight w:val="720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Будко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Андрій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Володимирович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2.05.198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uk-UA"/>
              </w:rPr>
              <w:t>вчитель фізичної культу-р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uk-UA"/>
              </w:rPr>
              <w:t>«спеціаліст вищої категорії»,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.03.20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овна вища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Харківська державна академія фізичної культури, 2004,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фізичне виховання, тренер з футболу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основн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1.09.2004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Фізична культур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.03.2014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№ </w:t>
            </w:r>
            <w:r>
              <w:rPr>
                <w:sz w:val="18"/>
                <w:szCs w:val="18"/>
                <w:lang w:val="uk-UA"/>
              </w:rPr>
              <w:t>66/03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ВНЗ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ХАНО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«Фізична культура»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  <w:t>9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  <w:t>-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  <w:t>3</w:t>
            </w:r>
          </w:p>
        </w:tc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  <w:t>-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4501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мт. Сахновщина,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ул.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Чабанівського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б. 21 кв.15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978219801</w:t>
            </w:r>
          </w:p>
        </w:tc>
      </w:tr>
      <w:tr>
        <w:trPr>
          <w:trHeight w:val="645" w:hRule="atLeast"/>
        </w:trPr>
        <w:tc>
          <w:tcPr>
            <w:tcW w:w="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ириченко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талія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Маліківна </w:t>
            </w:r>
          </w:p>
        </w:tc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.03.1984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uk-UA"/>
              </w:rPr>
              <w:t>вчитель початко-вих класів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uk-UA"/>
              </w:rPr>
              <w:t>11 ТР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4.03.2014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еповна вища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Красноградський коледж ХНПУ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uk-UA"/>
              </w:rPr>
              <w:t>ім. Сковороди, 2010,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очаткове навчання та англійська мова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основн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5.08.201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Бібліотекар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,5 ставки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  <w:t>-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  <w:t>-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  <w:t>-</w:t>
            </w:r>
          </w:p>
        </w:tc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  <w:t>-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4508,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ахновщинсь-кий р-н,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uk-UA"/>
              </w:rPr>
              <w:t>с. Сугарівське,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ул. Войцехова,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б.14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</w:r>
          </w:p>
        </w:tc>
      </w:tr>
      <w:tr>
        <w:trPr>
          <w:trHeight w:val="1301" w:hRule="atLeast"/>
        </w:trPr>
        <w:tc>
          <w:tcPr>
            <w:tcW w:w="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b/>
                <w:i/>
                <w:sz w:val="20"/>
                <w:szCs w:val="20"/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Англійська мов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7.05.2016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№ </w:t>
            </w:r>
            <w:r>
              <w:rPr>
                <w:sz w:val="18"/>
                <w:szCs w:val="18"/>
                <w:lang w:val="uk-UA"/>
              </w:rPr>
              <w:t>118/11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ВНЗ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ХАНО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«Іноземна мова (англійська)»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7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uk-UA"/>
              </w:rPr>
            </w:pPr>
            <w:r>
              <w:rPr>
                <w:i/>
                <w:sz w:val="20"/>
                <w:szCs w:val="20"/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b/>
                <w:i/>
                <w:sz w:val="20"/>
                <w:szCs w:val="20"/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ерівник гуртка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 год.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uk-UA"/>
              </w:rPr>
            </w:pPr>
            <w:r>
              <w:rPr>
                <w:i/>
                <w:sz w:val="20"/>
                <w:szCs w:val="20"/>
                <w:lang w:val="uk-UA"/>
              </w:rPr>
            </w:r>
          </w:p>
        </w:tc>
      </w:tr>
      <w:tr>
        <w:trPr>
          <w:trHeight w:val="375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Буханченко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Тетяна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авлівна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.06.195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читель початко-вих класі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«спеціаліст вищої категорії»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1.04.20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овна вища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ХДПІ ім. Сковороди, 1986,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очаткове навчання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основ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1.09.1983/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1.09.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986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очаткове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вчання.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читель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 класу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9.11.2013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№ </w:t>
            </w:r>
            <w:r>
              <w:rPr>
                <w:sz w:val="18"/>
                <w:szCs w:val="18"/>
                <w:lang w:val="uk-UA"/>
              </w:rPr>
              <w:t>193/03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ВНЗ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ХАНО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«Початкові класи»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  <w:t>18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  <w:t>-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  <w:t>-</w:t>
            </w:r>
          </w:p>
        </w:tc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  <w:t>-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4508,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ахновщинсь-кий р-н,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uk-UA"/>
              </w:rPr>
              <w:t>с. Сугарівське,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вул. Польова, 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б.9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935360253</w:t>
            </w:r>
          </w:p>
        </w:tc>
      </w:tr>
      <w:tr>
        <w:trPr>
          <w:trHeight w:val="840" w:hRule="atLeast"/>
        </w:trPr>
        <w:tc>
          <w:tcPr>
            <w:tcW w:w="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7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Кобець 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Тетяна Анатоліївна</w:t>
            </w:r>
          </w:p>
        </w:tc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uk-UA"/>
              </w:rPr>
              <w:t>1</w:t>
            </w:r>
            <w:r>
              <w:rPr>
                <w:sz w:val="18"/>
                <w:szCs w:val="18"/>
                <w:lang w:val="en-US"/>
              </w:rPr>
              <w:t>5</w:t>
            </w:r>
            <w:r>
              <w:rPr>
                <w:sz w:val="18"/>
                <w:szCs w:val="18"/>
                <w:lang w:val="uk-UA"/>
              </w:rPr>
              <w:t>.0</w:t>
            </w:r>
            <w:r>
              <w:rPr>
                <w:sz w:val="18"/>
                <w:szCs w:val="18"/>
                <w:lang w:val="en-US"/>
              </w:rPr>
              <w:t>6</w:t>
            </w:r>
            <w:r>
              <w:rPr>
                <w:sz w:val="18"/>
                <w:szCs w:val="18"/>
                <w:lang w:val="uk-UA"/>
              </w:rPr>
              <w:t>.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uk-UA"/>
              </w:rPr>
              <w:t>19</w:t>
            </w:r>
            <w:r>
              <w:rPr>
                <w:sz w:val="18"/>
                <w:szCs w:val="18"/>
                <w:lang w:val="en-US"/>
              </w:rPr>
              <w:t>74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uk-UA"/>
              </w:rPr>
              <w:t>вчитель початко-вих класів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uk-UA"/>
              </w:rPr>
              <w:t xml:space="preserve">«спеціаліст першої категорії», 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24.03.2015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овна вища,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ХДПУ 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ім. Г.С. Сковороди, 2000,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очаткове навчання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основн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uk-UA"/>
              </w:rPr>
              <w:t>2</w:t>
            </w:r>
            <w:r>
              <w:rPr>
                <w:sz w:val="18"/>
                <w:szCs w:val="18"/>
                <w:lang w:val="en-US"/>
              </w:rPr>
              <w:t>4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>02</w:t>
            </w:r>
            <w:r>
              <w:rPr>
                <w:sz w:val="18"/>
                <w:szCs w:val="18"/>
                <w:lang w:val="uk-UA"/>
              </w:rPr>
              <w:t>.</w:t>
            </w:r>
            <w:r>
              <w:rPr>
                <w:sz w:val="18"/>
                <w:szCs w:val="18"/>
                <w:lang w:val="en-US"/>
              </w:rPr>
              <w:t>10</w:t>
            </w:r>
            <w:r>
              <w:rPr>
                <w:sz w:val="18"/>
                <w:szCs w:val="18"/>
                <w:lang w:val="uk-UA"/>
              </w:rPr>
              <w:t>.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>1996</w:t>
            </w:r>
            <w:r>
              <w:rPr>
                <w:sz w:val="18"/>
                <w:szCs w:val="18"/>
                <w:lang w:val="uk-UA"/>
              </w:rPr>
              <w:t>/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.10.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uk-UA"/>
              </w:rPr>
              <w:t>2010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очаткове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uk-UA"/>
              </w:rPr>
              <w:t>навчання.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Вчитель 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 класу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08.12.2017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№ 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ВНЗ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АНО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  <w:t>14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  <w:t>-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  <w:t>-</w:t>
            </w:r>
          </w:p>
        </w:tc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  <w:t>-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4508,</w:t>
            </w:r>
          </w:p>
          <w:p>
            <w:pPr>
              <w:pStyle w:val="Normal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Сахновщинський</w:t>
            </w:r>
          </w:p>
          <w:p>
            <w:pPr>
              <w:pStyle w:val="Normal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 xml:space="preserve"> </w:t>
            </w:r>
            <w:r>
              <w:rPr>
                <w:sz w:val="14"/>
                <w:szCs w:val="14"/>
                <w:lang w:val="uk-UA"/>
              </w:rPr>
              <w:t>р-н,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uk-UA"/>
              </w:rPr>
              <w:t>с. Сугарівське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вул. Паркова,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</w:rPr>
              <w:t>б.1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961030527</w:t>
            </w:r>
          </w:p>
          <w:p>
            <w:pPr>
              <w:pStyle w:val="Normal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</w:r>
          </w:p>
        </w:tc>
      </w:tr>
      <w:tr>
        <w:trPr>
          <w:trHeight w:val="450" w:hRule="atLeast"/>
        </w:trPr>
        <w:tc>
          <w:tcPr>
            <w:tcW w:w="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b/>
                <w:i/>
                <w:sz w:val="20"/>
                <w:szCs w:val="20"/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Образотворче мистецтво </w:t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9.05.2015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№ </w:t>
            </w:r>
            <w:r>
              <w:rPr>
                <w:sz w:val="16"/>
                <w:szCs w:val="16"/>
                <w:lang w:val="uk-UA"/>
              </w:rPr>
              <w:t>19/10-ф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ВНЗ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АНО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«Образотворче мистецтво та художня культура»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  <w:t>-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  <w:t>-</w:t>
            </w:r>
          </w:p>
        </w:tc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  <w:t>-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  <w:t>-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</w:r>
          </w:p>
        </w:tc>
      </w:tr>
      <w:tr>
        <w:trPr>
          <w:trHeight w:val="540" w:hRule="atLeast"/>
        </w:trPr>
        <w:tc>
          <w:tcPr>
            <w:tcW w:w="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b/>
                <w:i/>
                <w:sz w:val="20"/>
                <w:szCs w:val="20"/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Мистецтво 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  <w:t>-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  <w:t>1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  <w:t>1</w:t>
            </w:r>
          </w:p>
        </w:tc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  <w:t>-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  <w:t>-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</w:r>
          </w:p>
        </w:tc>
      </w:tr>
      <w:tr>
        <w:trPr>
          <w:trHeight w:val="660" w:hRule="atLeast"/>
        </w:trPr>
        <w:tc>
          <w:tcPr>
            <w:tcW w:w="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b/>
                <w:i/>
                <w:sz w:val="20"/>
                <w:szCs w:val="20"/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удожня культура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  <w:t>-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  <w:t>-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  <w:t>-</w:t>
            </w:r>
          </w:p>
        </w:tc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  <w:t>-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  <w:t>0,5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</w:r>
          </w:p>
        </w:tc>
      </w:tr>
      <w:tr>
        <w:trPr>
          <w:trHeight w:val="1168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обрина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талія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Іванівна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1.03.197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читель початко-вих класі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«спеціаліст першої категорії»,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.03.20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овна вища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ХДПУ ім. Сковороди, 2004,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очаткове навчанн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основ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1.10.2002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очаткове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вчання.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Вчитель 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 класу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.03.2015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№ </w:t>
            </w:r>
            <w:r>
              <w:rPr>
                <w:sz w:val="18"/>
                <w:szCs w:val="18"/>
                <w:lang w:val="uk-UA"/>
              </w:rPr>
              <w:t>40/12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ВНЗ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ХАНО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«Початкові класи»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  <w:t>18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  <w:t>-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  <w:t>-</w:t>
            </w:r>
          </w:p>
        </w:tc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  <w:t>-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4508,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ахновщинсь-кий р-н,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uk-UA"/>
              </w:rPr>
              <w:t>с. Сугарівське,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uk-UA"/>
              </w:rPr>
              <w:t xml:space="preserve">вул. Войцехова, 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б.5</w:t>
            </w:r>
          </w:p>
        </w:tc>
      </w:tr>
      <w:tr>
        <w:trPr>
          <w:trHeight w:val="1573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Хачатурян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Тетяна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олодимирівна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.02.197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uk-UA"/>
              </w:rPr>
              <w:t>вчитель початко-вих класі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uk-UA"/>
              </w:rPr>
              <w:t>«спеціаліст першої категорії»,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3.03.20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овна вища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uk-UA"/>
              </w:rPr>
              <w:t>ХДПУ ім. Сковороди, 1999,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очаткове навчанн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снов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.08.2004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очаткове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вчання.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читель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 класу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4.03.2016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№ </w:t>
            </w:r>
            <w:r>
              <w:rPr>
                <w:sz w:val="18"/>
                <w:szCs w:val="18"/>
                <w:lang w:val="uk-UA"/>
              </w:rPr>
              <w:t>40/26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ВНЗ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ХАНО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«Початкові класи»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18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4501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смт. Сахновщина,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Попудренко,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.8, кв. 2,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666828193</w:t>
            </w:r>
          </w:p>
        </w:tc>
      </w:tr>
      <w:tr>
        <w:trPr>
          <w:trHeight w:val="1573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Пустовіт Василь </w:t>
            </w:r>
            <w:r>
              <w:rPr>
                <w:sz w:val="16"/>
                <w:szCs w:val="16"/>
                <w:lang w:val="uk-UA"/>
              </w:rPr>
              <w:t>Володимирович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6.08.196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Вчитель інформа-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ти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uk-UA"/>
              </w:rPr>
              <w:t>«спеціаліст першої категорії»,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9.03.20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овна вища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ХНПУ ім. Сковороди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14,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інформати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сумісни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1.09.2017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Інформатика 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0.10.2017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№ 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ВНЗ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АНО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«Математика та інформатика»»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</w:t>
            </w:r>
          </w:p>
        </w:tc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4514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ахновщинсь-кий р-н,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uk-UA"/>
              </w:rPr>
              <w:t>с. Лигівка,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uk-UA"/>
              </w:rPr>
              <w:t xml:space="preserve">вул. Заревського,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uk-UA"/>
              </w:rPr>
              <w:t>б.81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673963144</w:t>
            </w:r>
          </w:p>
        </w:tc>
      </w:tr>
      <w:tr>
        <w:trPr>
          <w:trHeight w:val="459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Куліш 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Ірина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Олексіївна 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uk-UA"/>
              </w:rPr>
            </w:pPr>
            <w:r>
              <w:rPr>
                <w:i/>
                <w:sz w:val="20"/>
                <w:szCs w:val="20"/>
                <w:lang w:val="uk-UA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.07.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98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uk-UA"/>
              </w:rPr>
              <w:t>Педагог- органі-</w:t>
            </w:r>
          </w:p>
          <w:p>
            <w:pPr>
              <w:pStyle w:val="Normal"/>
              <w:rPr>
                <w:sz w:val="14"/>
                <w:szCs w:val="14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зато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«спеціаліст другої категорії», 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8.03.2014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uk-UA"/>
              </w:rPr>
            </w:pPr>
            <w:r>
              <w:rPr>
                <w:i/>
                <w:sz w:val="20"/>
                <w:szCs w:val="20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овна вища,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ХНПУ ім. Г.С. Сковороди,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07,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очаткове навчання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uk-UA"/>
              </w:rPr>
            </w:pPr>
            <w:r>
              <w:rPr>
                <w:i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основн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5.09.200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едагог-організатор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 ст.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.03.2012,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№ </w:t>
            </w:r>
            <w:r>
              <w:rPr>
                <w:sz w:val="18"/>
                <w:szCs w:val="18"/>
                <w:lang w:val="uk-UA"/>
              </w:rPr>
              <w:t>310/13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ВНЗ ХАНО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«Педагоги-організатори»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4501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мт. Сахновщина,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uk-UA"/>
              </w:rPr>
              <w:t>вул. Попудренка,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б.19, кв. 2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977089173</w:t>
            </w:r>
          </w:p>
        </w:tc>
      </w:tr>
      <w:tr>
        <w:trPr>
          <w:trHeight w:val="459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етруніч Катерина Володимирівна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.09.197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рактич-ний психоло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«спеціаліст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овна вища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І ім.. Жуковського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17,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сихологі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основн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8 дні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4.09.2017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рактичний психолог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,25 ст.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Закінчила навчання у ВНЗ у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17 році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4501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мт. Сахновщина,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uk-UA"/>
              </w:rPr>
              <w:t>вул. Попудренка,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uk-UA"/>
              </w:rPr>
              <w:t>б.21, кв. 3,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633271317</w:t>
            </w:r>
          </w:p>
        </w:tc>
      </w:tr>
      <w:tr>
        <w:trPr>
          <w:trHeight w:val="459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Будко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Людмила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uk-UA"/>
              </w:rPr>
              <w:t xml:space="preserve">Олександрівна 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.11.198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читель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атема-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ти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uk-UA"/>
              </w:rPr>
              <w:t>«спеціаліст першої категорії»,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4.03.20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овна вища,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ХНПУ ім. Г.С. Сковороди, 2005,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атематика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та інформатика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основн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.08.2005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ідпустка по догляду за дитиною</w:t>
            </w:r>
          </w:p>
        </w:tc>
        <w:tc>
          <w:tcPr>
            <w:tcW w:w="343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4501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мт. Сахновщина,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ул.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uk-UA"/>
              </w:rPr>
              <w:t>Чабанівського,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б. 21 кв.15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939319450</w:t>
            </w:r>
          </w:p>
        </w:tc>
      </w:tr>
      <w:tr>
        <w:trPr>
          <w:trHeight w:val="459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Власова 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арина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Сергіївна 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0.10.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98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едагог-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організа-то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«спеціаліст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овна вища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ХНПУ ім. Г.С.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ковороди,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11,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очаткове навчання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основн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6.08.2014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ідпустка по догляду за дитиною</w:t>
            </w:r>
          </w:p>
        </w:tc>
        <w:tc>
          <w:tcPr>
            <w:tcW w:w="343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4508</w:t>
            </w:r>
          </w:p>
          <w:p>
            <w:pPr>
              <w:pStyle w:val="Normal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Сахновщинський</w:t>
            </w:r>
          </w:p>
          <w:p>
            <w:pPr>
              <w:pStyle w:val="Normal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 xml:space="preserve"> </w:t>
            </w:r>
            <w:r>
              <w:rPr>
                <w:sz w:val="14"/>
                <w:szCs w:val="14"/>
                <w:lang w:val="uk-UA"/>
              </w:rPr>
              <w:t>р-н,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uk-UA"/>
              </w:rPr>
              <w:t>с. Сугарівське,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ул. Шкільна,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б.7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967905312</w:t>
            </w:r>
          </w:p>
        </w:tc>
      </w:tr>
    </w:tbl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2"/>
        <w:rPr>
          <w:lang w:val="uk-UA"/>
        </w:rPr>
      </w:pPr>
      <w:r>
        <w:rPr>
          <w:lang w:val="uk-UA"/>
        </w:rPr>
      </w:r>
    </w:p>
    <w:p>
      <w:pPr>
        <w:pStyle w:val="Heading2"/>
        <w:rPr/>
      </w:pPr>
      <w:r>
        <w:rPr/>
        <w:t xml:space="preserve">В.о. директора школи   </w:t>
        <w:tab/>
        <w:t>_______________  І.В. Білик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sectPr>
      <w:type w:val="nextPage"/>
      <w:pgSz w:orient="landscape" w:w="16838" w:h="11906"/>
      <w:pgMar w:left="1440" w:right="1440" w:gutter="0" w:header="0" w:top="28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uk-UA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iCs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Цитата"/>
    <w:basedOn w:val="Normal"/>
    <w:qFormat/>
    <w:pPr>
      <w:ind w:left="-108" w:right="-125" w:hanging="0"/>
      <w:jc w:val="center"/>
    </w:pPr>
    <w:rPr>
      <w:i/>
      <w:iCs/>
      <w:lang w:val="uk-UA"/>
    </w:rPr>
  </w:style>
  <w:style w:type="paragraph" w:styleId="2">
    <w:name w:val="Основной текст 2"/>
    <w:basedOn w:val="Normal"/>
    <w:qFormat/>
    <w:pPr>
      <w:jc w:val="both"/>
    </w:pPr>
    <w:rPr>
      <w:iCs/>
      <w:sz w:val="22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9T16:32:00Z</dcterms:created>
  <dc:creator>**</dc:creator>
  <dc:description/>
  <cp:keywords/>
  <dc:language>en-US</dc:language>
  <cp:lastModifiedBy>Admin</cp:lastModifiedBy>
  <cp:lastPrinted>2017-09-26T09:55:00Z</cp:lastPrinted>
  <dcterms:modified xsi:type="dcterms:W3CDTF">2017-09-26T06:58:00Z</dcterms:modified>
  <cp:revision>20</cp:revision>
  <dc:subject/>
  <dc:title>Список педагогічних працівників </dc:title>
</cp:coreProperties>
</file>