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9" w:leader="none"/>
          <w:tab w:val="center" w:pos="4677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  <w:lang w:val="uk-UA"/>
        </w:rPr>
        <w:t>СВЯТ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7030A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val="uk-UA"/>
        </w:rPr>
        <w:t xml:space="preserve">«Посвята першокласникі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val="uk-UA"/>
        </w:rPr>
        <w:t>у читачі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т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СВЯТО   «Посвята першокласників у читачі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тим, як книга прийшла до людей; розкрити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книги в житті людини; викликати інтерес до читання; розвивати творчі здібності, артистизм, зв'язне мовлення; виховувати любов до книжки, бережне ставлення до неї.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авка дитячих книг, вислови про книгу, ілюстрації із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раженням книг, ілюстрації казкових героїв, пам'ятки для читачів, кошик із загубленими речами, телеграми від казкових герої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свя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ьогодні у нас свято «Посвята першокласників у читачі». Людина,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любить і вміє читати, має розумних, добрих і вірних друзів. Ці друзі – книги! З книжкою ми зустрічаємося ще у дитинстві і не розлучаємося з нею до самої старості.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до нас завітали гості: бібліотекар, Книжка і учні 5-го класу. Вони прийшли подивитися і вирішити: чи можна приймати вас у читачі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5-го клас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дізнались, що у ва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Свято йде у класі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разу з друзями в той ча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Завітали раз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5-го клас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радо привіта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Хочемо вас, діти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І на святі разом з в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Дружно пораді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ж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  <w:tab/>
        <w:t>Цю посвяту в читачі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реба пам'ятати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о активним читаче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Можна згодом ста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5-го клас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гато мусим зна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Про все, що є навкру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Тож слід книжки читати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Бо книжка – вірний дру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вам сьогодні було цікаво з нами, ми вирішили запросити до 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 у гості героїв ваших улюблених казок та книг. Але от біда: приїхати вони не змогли, але прислали свої вітальні телеграми. Цікаво, ви здогадаєтесь, хто їх надіслав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читує телеграм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грама 1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шла я із смачним зерном, 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есіду з голосистим  півником.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опила півня на обід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замела хвостиком слід.  (Лисичка)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грама 2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 звірят усіх лікую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Від хвороб різних рятую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І зайчат, і  мавпенят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Бегемотів, тигреня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Вилікую всіх за мить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Я - добрий лікар …  (Айболить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center" w:pos="5258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Телеграма 3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від діда втік,  від бабусі втік. Але попереду ще є перешкоди. 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подолаю – обов'язково прибіжу. (Колобок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леграма 4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 мене, напевно, знаєш, якщо казочки читаєш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Працювала я у хатці, танцювала у палаці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Є така  у мене звичка – десь губити черевичок. (Попелюшк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 Ми знаємо, що ви вчитесь у 1 класі та й читати вже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илися. І, мабуть, прочитали багато казок. Коли я йшла до вас на свято, по дорозі знайшла загублені речі. Допоможіть мені знайти господарів цих реч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Кошик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кошику дзеркало і яблуко, самовар, золотий ключик, стріла, червона шапочка з кошиком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 А тепер розкажіть нам, що ви знаєте про книг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раємося для наших гостей?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Книги, книги на полицях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авше тихо поміж кни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Та яку ти не розгорнеш –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Є легенда в кожній з ни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То в одній синіє море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 іншій криється тайг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 ось в тій – північний полюс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е морози і пург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се, що серце, і розу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ік творили не один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овизбирувало людств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 книги – перли із перли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лухайте, діти, уважно вірші про справжніх друзів і відгадайте, хто вони?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і, справжні друзі у мене поруч є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як не уявляю без них життя своє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ш пороблю уроки – до них у гості йд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жить на світі, друзі розмову поведуть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ажуть про будови, про мандри, про бої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вуть в книжковій шафі товариші мої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у що, відгадали, про яких друзів йдеться у віршах? Так, вірно, про </w:t>
      </w:r>
    </w:p>
    <w:p>
      <w:pPr>
        <w:pStyle w:val="Style16"/>
        <w:spacing w:lineRule="auto" w:line="240"/>
        <w:ind w:left="708"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жки.  Книги порівнюються  з річками, які наповнюють планету мудрістю. Книги – це вікно у світ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краплин у Дніпрі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ірок угорі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листочків на гіллі, -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льки книг на земл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великі й малі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 легкі і важк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лицях, у столі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і друзі  - книжки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книг  у світі є дуже багато. А де вони можуть зберігатися? (У </w:t>
      </w:r>
    </w:p>
    <w:p>
      <w:pPr>
        <w:pStyle w:val="Style16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х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менша бібліотека у світі – в індійському місті Амрістарі. В ній зберігається… одна книга. Найбільша в світі бібліотека – в Москві. В ній нараховується понад 36 мільйонів книг, написаних 247-и мовами народів світу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книжкове багатство і цінність книжок народ складав багато мудростей, віршів, оповідань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ірші про книгу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жнім домі, в кожній хаті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тах і на селі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навчився вже читати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є книжку на стол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жба з книжкою – це свято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було б його  у нас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б не знали так багат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овий і давній час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дружать з дітворою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юби їх у житті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улюблені герої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друзями в пут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інки книжок завітних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х нас доброму навчать –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вати і  учитись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у шанувать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чи знаєте ви прислів'я та приказки про мене?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лів'я та приказки про книгу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нига – твій друг, без неї, як без рук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 книга тисячі людей навчає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а – ключ до знань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багато читає, той багато знає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а вчить, як на світі жить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учаїв – ріки, з книжок – знання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читати – усе знати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 без книги, що птах без крил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нигою подружишся – розуму наберешся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а – це міст у світ знань.</w:t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  А загадки вмієте відгадувати?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дки про книгу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кущ, а з листочками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сорочка, а зшита,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людина, а навчає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же я потрібна всім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рослим, і малим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х я розуму учу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ама завжди мовч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дерево, а листочки має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ворить вірші, казки, оповіданн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перовий кораблик щодня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озить у трюмах знанн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лавання цей корабель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тається в рідний портфель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і вірші складати вміємо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Додай слово»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ти, звісно, вчаться в… (школ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комбайн працює в … (пол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 лікуємось в … (лікарн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стрижемось в … (перукарн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Ліки ми берем в… (аптец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книжки в … (бібліотеці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с на дошці записані слова, прочитаємо їх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чні читають слова: школа, бібліотека, книги, читальна зала, абонемент, енциклопедії, формуляр, словники.)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бібліотекар проведе з вами вікторину. З цих слів треба вибрати потрібні слова – відповіді на запитання вікторин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кторина «Що я знаю про бібліотеку»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бліотекар: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 називають заклад, де збирають і зберігають книжки, журнали, газети, класифікують їх та видають читачам? (Бібліотека)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відділ бібліотеки, де видають книжки додому на кілька днів? (Абонемент)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відділ бібліотеки, де видають і читають книжки? (Читальна зала)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зивається картка, яку бібліотекар заповнює на кожного читача бібліотеки і записує в неї відомості про видані книжки? (Формуляр)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ці! А чи вмієте ви читати?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 «До ілюстрації підбери текст»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чні уважно читають уривок з тексту і прикріпляють його до потрібної ілюстрації з казки.  Можна взяти три уривки і п'ять ілюстрацій)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Еліза швидким рухом накинула одинадцять кропив'яних панцирів на лебедів. І враз замість лебедів стало одинадцять прекрасних принців.</w:t>
      </w:r>
    </w:p>
    <w:p>
      <w:pPr>
        <w:pStyle w:val="Style16"/>
        <w:numPr>
          <w:ilvl w:val="0"/>
          <w:numId w:val="5"/>
        </w:numPr>
        <w:spacing w:lineRule="auto" w:line="240"/>
        <w:ind w:left="435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ер я можу розмовляти, - вигукнула Еліза. – Я не винна!»  </w:t>
      </w:r>
    </w:p>
    <w:p>
      <w:pPr>
        <w:pStyle w:val="Style16"/>
        <w:spacing w:lineRule="auto" w:line="240"/>
        <w:ind w:left="424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Казка «Дикі лебеді»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І ось лист білої лілії поплив за течією. Течія була сильна, листочок з дівчинкою плив дуже швидко. Дівчинка віддалялася все далі й далі. А маленькі пташки співали: </w:t>
      </w:r>
    </w:p>
    <w:p>
      <w:pPr>
        <w:pStyle w:val="Style16"/>
        <w:numPr>
          <w:ilvl w:val="0"/>
          <w:numId w:val="5"/>
        </w:numPr>
        <w:spacing w:lineRule="auto" w:line="240"/>
        <w:ind w:left="435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гарненька маленька дівчинка!»</w:t>
      </w:r>
    </w:p>
    <w:p>
      <w:pPr>
        <w:pStyle w:val="Style16"/>
        <w:spacing w:lineRule="auto" w:line="240"/>
        <w:ind w:left="3540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Казка «Дюймовочка»)</w:t>
      </w:r>
    </w:p>
    <w:p>
      <w:pPr>
        <w:pStyle w:val="Style16"/>
        <w:spacing w:lineRule="auto" w:line="240"/>
        <w:ind w:left="3540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- Ну, тепер ми дізнаємося, чи справжня ти принцеса!» — подумала стара королева, але нічого не сказала. Вона пішла до спальні, поклала на дошки  ліжка горошину, потім узяла двадцять матраців і накрила ними горошину»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азка «Принцеса на горошині»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йже всі учні нашого класу вже вміють читати. Як гарно, коли сам вмієш читати. Про це розкажуть діти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 вмієш сам читати, -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слід мамі докучати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до бабусі вже не йти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Будь ласка, прочитай мені!»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тру прохати теж не треба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прочитала щось для тебе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і благать, а ні прохать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росто взять і прочитать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інки книжок привітних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х нас доброго навчать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і учитись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Вітчизну шанувать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о, друг ти наш незмінний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 любимий з ранніх літ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 тобою завжди разом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єм прекрасний світ.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дружать з дітворою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юби їх у житті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улюблені герої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ть друзями в пут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, ніж стати книгою у сучасному вигляді, вона проходить 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ий, довгий шлях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озгляд ілюстрацій «Як роблять книгу»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й потім, коли новенька книга стоїть на полиці в магазині їй буває 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легко. Чому? Послухайте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книг в оцій книгарні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різні, дуже гарні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краса, якби ти зміг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, друже, їх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упці стоять юрбою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удять по сторінках…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ла, книго, що з тобою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 ти дивишся з журбою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ріпочеш у руках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ячно книгам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їх купить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птом купить,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не любить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й у книжку – от порода!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хає бутерброда…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й – чи є бруднулі гірші? –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ива чорнилом вірші…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арма на продажі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ледь зажурені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би не потрапити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уки мацапурен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Мацапура – неохайна або незграбна людина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б книги вас не боялися, треба знати правила користування книгами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чи знаєте ви правила поводження зі мною?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 користування книгами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и книгу тільки чистими руками. Охайно з нею поводься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ерегинай книжки. Від цього випадають сторінки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клади у книжку олівці та інші предмети, від цього вона рветься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иги треба читати, акуратно гортаючи сторінки, не слинити пальців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гинай листків – користуйся закладками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читай книжку під час їжі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ртай книги і підручники, щоб довго служили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ігай книжки у шафі чи на полиці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ірвану книжку підклей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роби на сторінках книг поміток, не малюй книг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повертай книги до бібліотеки.</w:t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 молодці! Усе знаєте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ло правила знати. Їх треба ще й виконувати. Підніміть, будь 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ска, руку, у кого книжки обгорнен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піднімають руки)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 кого є закладк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піднімають руки)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!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, послухайте уважно! Книга хоче вам щось сказат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ни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чу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Я друг і супутник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Я книга тво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авжди на дозвіллі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е ти, там і я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Ми добре з тобою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оводимо час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Чудова розмова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є у нас.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ю відважним,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дивим рости,</w:t>
      </w:r>
    </w:p>
    <w:p>
      <w:pPr>
        <w:pStyle w:val="Style16"/>
        <w:spacing w:lineRule="auto" w:line="24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би</w:t>
      </w:r>
      <w:r>
        <w:rPr>
          <w:rFonts w:cs="Times New Roman" w:ascii="Times New Roman" w:hAnsi="Times New Roman"/>
          <w:sz w:val="28"/>
          <w:szCs w:val="28"/>
          <w:lang w:val="en-US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 природу,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й край берегти.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малку ти мною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кай дорожить,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доброї книги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бі не прожить!</w:t>
      </w:r>
    </w:p>
    <w:p>
      <w:pPr>
        <w:pStyle w:val="Style16"/>
        <w:spacing w:lineRule="auto" w:line="24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а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! Любіть книгу, вона полегшить ваше життя! Любіть книгу 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єю душею! Вона не тільки ваш кращий друг, а й завжди вірний </w:t>
      </w:r>
    </w:p>
    <w:p>
      <w:pPr>
        <w:pStyle w:val="Style16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утник. Ми приймаємо вас у читачі нашої бібліотеки. Помічники, вручіть посвідчення першокласникам!</w:t>
      </w:r>
    </w:p>
    <w:p>
      <w:pPr>
        <w:pStyle w:val="Style16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омічники вручають посвідчення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, де б ви не вчилися, де б не працювали, весь час будете </w:t>
      </w:r>
    </w:p>
    <w:p>
      <w:pPr>
        <w:pStyle w:val="Style16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за допомогою до книги. То ж читайте! Читайте кожного дня!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чні виконують пісню на мотив «Чему учат в школе»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разные писать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им перышком в тетрадь –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добрые любить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спитанными быть –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в школе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глагол и про тире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дождик во дворе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ем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ем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ем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книжки мы читать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у посещать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,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ь і закінчується наше свято. Будьте активними, допитливими, бережливими  читачами. Хай завжди у житті вас супроводжує  книга!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/>
        <w:ind w:left="43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Style16"/>
        <w:spacing w:lineRule="auto" w:line="240"/>
        <w:ind w:left="4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а Л. Книга – твій друг (Виховний захід. 4 клас) // Початкова школа. – 2010. - №6. – С.34-36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брякова Е. Б. Мы вас приглашаем в зал библиотеки. Посвящение в читатели учящихся 1-го класса // Початкове навчання та виховання. – 2011. - № 24. – С.10-13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о Ю. І. Людина без книги, як криниця без води. Свято – захист проекту у другому класі //Початкове навчання та виховання. – 2010. -№24. – С. 21-26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вячення першокласників у читачі. З досвіду роботи бібліотек Вінниччини // Шкільна бібліотека. – С. 36 – 38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ій друг – книга. З досвіду роботи бібліотек Вінниччини // Шкільна бібліотека. – С. 24 – 25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ліппенко О.Б. Посвята в читачі. Свято / шкільна розробка ЗОШ №18 міста Білозерське. – 2011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гіна Т. «Буває книгам легко»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лков С. «Вірш про книгу»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ки читання в 3 класі (за новим підручником О.Я. Савченко). Упоряд С.В. Мельничук.- Х.: Вид. група «Основа», 2007. – 240 с. (Б-ка журн. «Початкове навчання та виховання»; Вип. 2 (38)) [електронний ресурс] Режим доступу: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ewlifeman.com/files/books/pdf-doc/planu-konspektu-z-chutannya.pdf</w:t>
        </w:r>
      </w:hyperlink>
    </w:p>
    <w:p>
      <w:pPr>
        <w:pStyle w:val="Style16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200"/>
        <w:ind w:left="79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5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lifeman.com/files/books/pdf-doc/planu-konspektu-z-chutanny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14:00Z</dcterms:created>
  <dc:creator>www.PHILka.RU</dc:creator>
  <dc:description/>
  <cp:keywords/>
  <dc:language>en-US</dc:language>
  <cp:lastModifiedBy>Админ</cp:lastModifiedBy>
  <cp:lastPrinted>2013-02-10T17:36:00Z</cp:lastPrinted>
  <dcterms:modified xsi:type="dcterms:W3CDTF">2015-01-05T14:56:00Z</dcterms:modified>
  <cp:revision>7</cp:revision>
  <dc:subject/>
  <dc:title/>
</cp:coreProperties>
</file>