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7795</wp:posOffset>
            </wp:positionH>
            <wp:positionV relativeFrom="paragraph">
              <wp:posOffset>-47434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ХНОВЩИНСЬКА РАЙОННА ДЕРЖАВНА АДМІНІСТР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Ї ОБЛАСТІ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5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 xml:space="preserve">РОЗПОРЯДЖЕННЯ </w:t>
      </w:r>
    </w:p>
    <w:p>
      <w:pPr>
        <w:pStyle w:val="Style13"/>
        <w:rPr>
          <w:rFonts w:ascii="Antiqua;Arial Narrow" w:hAnsi="Antiqua;Arial Narrow" w:cs="Antiqua;Arial Narrow"/>
          <w:spacing w:val="140"/>
          <w:sz w:val="32"/>
          <w:szCs w:val="32"/>
        </w:rPr>
      </w:pPr>
      <w:r>
        <w:rPr>
          <w:rFonts w:cs="Antiqua;Arial Narrow" w:ascii="Antiqua;Arial Narrow" w:hAnsi="Antiqua;Arial Narrow"/>
          <w:spacing w:val="140"/>
          <w:sz w:val="32"/>
          <w:szCs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946"/>
        <w:gridCol w:w="3096"/>
      </w:tblGrid>
      <w:tr>
        <w:trPr/>
        <w:tc>
          <w:tcPr>
            <w:tcW w:w="3245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травня 2018 року</w:t>
            </w:r>
          </w:p>
        </w:tc>
        <w:tc>
          <w:tcPr>
            <w:tcW w:w="294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овщин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90</w:t>
            </w:r>
          </w:p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tabs>
          <w:tab w:val="clear" w:pos="708"/>
          <w:tab w:val="left" w:pos="4680" w:leader="none"/>
          <w:tab w:val="left" w:pos="6804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6804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9850</wp:posOffset>
                </wp:positionV>
                <wp:extent cx="2980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28"/>
                                <w:szCs w:val="28"/>
                              </w:rPr>
                              <w:t>Пр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закріплення територій обслуговування за закладами загальної середньої освіт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5.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62626"/>
                          <w:sz w:val="28"/>
                          <w:szCs w:val="28"/>
                        </w:rPr>
                        <w:t>Пр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закріплення територій обслуговування за закладами загальної середньої освіти</w:t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ідповідно до статей 6, 39 Закону України «Про місцеві державі адміністрації», статей 13, 66 З</w:t>
      </w:r>
      <w:r>
        <w:rPr>
          <w:sz w:val="28"/>
          <w:szCs w:val="28"/>
        </w:rPr>
        <w:t>акону України «Про освіту», статті 18 Закону України «Про загальну середню освіту»,</w:t>
      </w:r>
      <w:r>
        <w:rPr>
          <w:sz w:val="28"/>
        </w:rPr>
        <w:t xml:space="preserve">  </w:t>
      </w:r>
      <w:r>
        <w:rPr>
          <w:sz w:val="28"/>
          <w:szCs w:val="28"/>
        </w:rPr>
        <w:t>на виконання  постанови  Кабінету Міністрів України від 13.09.2017 № 684 «Про затвердження Порядку ведення обліку дітей шкільного віку та учнів», з метою своєчасного і в повному обсязі обліку дітей шкільного віку та   учнів,   забезпечення   здобуття особами у віці 6-18 років початкової, базової та профільної середньої освіти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Закріпити території обслуговування за закладами загальної середньої освіти в такому поряд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720"/>
        <w:gridCol w:w="4860"/>
      </w:tblGrid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«Багаточернещинський ліц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  Багата   Чернещина, с. Малі Бучки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Великі Бучки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ш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  Гришівка, с.   Івано-Слиньківк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Дар-Надежд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убовогрядсь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Дубові Гряди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ерин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Катеринівка,   с. Берестов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Олександрівка, с. Піскувате,                   с. Халтуріно,      с. Новодмитрівка,           с. Кузьминівка, с. Кас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нівка,                    с. Андрії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стянтинівськ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Костянтинівка,   с. Калинівка,               с. Максимів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беді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Лебедівка, с. Краснояр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Нововолодимирівка, с. Нагір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гівський  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 xml:space="preserve">с.     Лигівка,  с.    Олексіївка,                         с.    Тарасівка,    с. Червоний степ,                  с. Бондарівка, с. Володимирівка,                   с. Орільське, с.     Козирів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Староволодимирів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. Аполлонівка,   с. Красна Гір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 Миколаївка, с. Лесівка, с. Червона Долина</w:t>
            </w:r>
            <w:r>
              <w:rPr>
                <w:sz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олександрівська    ЗОШ І-ІІІ    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  Новоолександрівка, с. Нова Бал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Надеждине, с. Петрівка,                    с. Степанівка, с. Зелений Клин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іївський Н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Огіївка, с. Тернуватка,                            с. Гаркуши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ійниківський НВ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Олійники, с. Мар’ївка, с. Яковлів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Новомихайлі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хновщинсь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Ш І-ІІІ ступенів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иці: Стадіонна, Б. Хмельницького, Комарова, І. Рєпіна, Чернишевського, Кутузова, Осипенка, Попудренка, Кударя, Тарасів Шлях, Сєрова, Зелена, Полтавська, Маяковського,  Народна, Чумацька,  Завірюхи,   Лермонтова,      М. Чабанівського, Поштова, Південновокзальна,                    1 травня, Шмідта, Східна, Володимира Великого, Коцюбинського, Лесі Українки,                І. Франка, Грабовського, Миру, Вишнева,     Космічна,   Садова,    Центральна, І. Сірка, Яблунева, Харківська, Українська, Київська, Свободи, Лисен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50-років Перемоги, Виноградн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 xml:space="preserve">Провулки: Б. Хмельницького, Осипенка, Матросова, Завірюхи, Остапа Вишні,   Поштовий,                       Південновокзальний, М.    Семенця,       Шмідта, І. Піддубного, Менделєєва, Маяковського, Героїв Чорнобиля, Весняний, Князя Ігоря. 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хновщинсь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Ш І-ІІІ ступен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иці: Шевченка, Остапченка, Панаса Мирного, Л. Бикова, Заозерна,                  І. Карпенка-Карого, І. Богуна, Станіславського, Дружби, Єсеніна,        Козацька, І. Кожедуба, Чехова, Європейська, М. Грушевського, Добролюбова, Мічуріна, Ветеранів, Південна,   Островського,                        С. Корольова, О. Довженка,                      В. Івасюка, Тітова, Аеродромна, Горького, 17 Вересня, Молодіжна, Гагаріна,        Сахновщинська,           Суворова,             Г. Сковороди, Чкалова, Ярослава Мудр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улки:       Станіславського,      Шевченка, П. Орлика, Ф. Приходько, Шкільний, Західний, Тітова, Горького, Кошового, Гарькавенка, Островського, Героїв Крут, Аеродромний, Григорія Перц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Чорнолоз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гар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Ш І-І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Сугарівське (І-ІІ відділення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авежнянський НВ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Тавежня,   с. Судиха,  с. Скиртян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</w:rPr>
              <w:t>с. Шевченково, с. Зелене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ченківсь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ОШ І-ІІІ ступенів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 Шевченкове,       с.  Миколаїв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. Германівк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чернещинська ЗОШ І-ІІ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Нова Чернещи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онтроль за виконанням розпорядження покласти на заступника голови районної державної адміністрації Волошина П. О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  <w:sz w:val="28"/>
        </w:rPr>
        <w:t>державної адміністрації                                                               І. І. КОТУ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9:00Z</dcterms:created>
  <dc:creator>User</dc:creator>
  <dc:description/>
  <cp:keywords/>
  <dc:language>en-US</dc:language>
  <cp:lastModifiedBy>User</cp:lastModifiedBy>
  <cp:lastPrinted>2018-05-04T11:18:00Z</cp:lastPrinted>
  <dcterms:modified xsi:type="dcterms:W3CDTF">2018-05-08T07:13:00Z</dcterms:modified>
  <cp:revision>40</cp:revision>
  <dc:subject/>
  <dc:title> </dc:title>
</cp:coreProperties>
</file>