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 xml:space="preserve">ПОГОДЖУЮ 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відділу безпечності                                                                           Директор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харчових продуктів та ветеринарії     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>управління Держпродспоживслужби                                                                                   _________________   Т.А. Кобець</w:t>
      </w:r>
    </w:p>
    <w:p>
      <w:pPr>
        <w:pStyle w:val="Heading3"/>
        <w:rPr>
          <w:szCs w:val="28"/>
        </w:rPr>
      </w:pPr>
      <w:r>
        <w:rPr>
          <w:szCs w:val="28"/>
        </w:rPr>
        <w:t>в Сахновщинському районі                                                                                                  «_____» _____________ 2016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 2016 року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 УРОКІВ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для 1-4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Сахновщинської районної ради Харківської області 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 xml:space="preserve">І </w:t>
      </w:r>
      <w:r>
        <w:rPr>
          <w:szCs w:val="28"/>
        </w:rPr>
        <w:t>семестр 2016/2017 навчального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0"/>
        <w:gridCol w:w="3600"/>
        <w:gridCol w:w="3780"/>
        <w:gridCol w:w="3960"/>
      </w:tblGrid>
      <w:tr>
        <w:trPr>
          <w:trHeight w:val="165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л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 клас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графія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у світі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здоров’я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грамоти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ознавство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директора з навчально-виховної роботи                             _______________ Є.А. Маринич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ОГОДЖ</w:t>
      </w:r>
      <w:r>
        <w:rPr>
          <w:b/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сіданні ПК протокол № 21 від 22 серпня 2016 року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 І.В. Білик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4:53:00Z</dcterms:created>
  <dc:creator>Учень </dc:creator>
  <dc:description/>
  <cp:keywords/>
  <dc:language>en-US</dc:language>
  <cp:lastModifiedBy>XTreme</cp:lastModifiedBy>
  <cp:lastPrinted>2016-08-27T12:24:00Z</cp:lastPrinted>
  <dcterms:modified xsi:type="dcterms:W3CDTF">2016-08-27T08:26:00Z</dcterms:modified>
  <cp:revision>4</cp:revision>
  <dc:subject/>
  <dc:title>„ З А Т В Е Р Д Ж Е Н О „</dc:title>
</cp:coreProperties>
</file>