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 ПРЕЗИДЕНТА УКРАЇНИ №641/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голошення 2016 року Роком англійської мови в Україн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раховуючи роль англійської мови як мови міжнародного спілкування, з метою сприяння її вивченню для розширення доступу громадян до світових економічних, соціальних, освітніх і культурних можливостей, які відкриває знання та використання англійської мови, забезпечення інтеграції України до європейського політичного, економічного і науково-освітнього простору, на підтримку програми </w:t>
      </w:r>
      <w:r>
        <w:rPr>
          <w:sz w:val="28"/>
          <w:szCs w:val="28"/>
        </w:rPr>
        <w:t>G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Global</w:t>
      </w:r>
      <w:r>
        <w:rPr>
          <w:sz w:val="28"/>
          <w:szCs w:val="28"/>
          <w:lang w:val="uk-UA"/>
        </w:rPr>
        <w:t>, яка визначає вивчення англійської мови одним із пріоритетів стратегії розвитку, постановля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голосити 2016 рік Роком англійської мови в Украї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бінету Міністрів Украї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озробити і затвердити комплекс заходів на 2016 та наступні роки, спрямованих на активізацію вивчення громадянами англійської мови з метою створення для них можливостей її використання у сферах освіти, науки, культури, економіки та інших сферах, передбачивши здійснення в установленому порядку заходів, зокрема що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 на базі вищих навчальних закладів курсів із вивчення англійської мови студентами, аспірантами, докторантами, педагогічними і науково-педагогічними працівниками, іншими громадя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ширенню в установленому порядку викладання здобувачам вищої освіти навчальних дисциплін англійською мов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вивчення англійської мови як другої іноземної у загальноосвітніх навчальних закладах, у яких вона не вивчає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ережі гуртків з вивчення англійської мови у позашкільних навчальних закладах, а також практики її застосування в роботі з вихованцями, учнями і слухачами за різними напрямами позашкільної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фахових конкурсів, олімпіад та інших змагань з англійської мови серед педагогічних, науково-педагогічних працівників, учнів та студ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тку взаємного обміну учнями, студентами між навчальними закладами України та держав, у яких англійська мова є основною мовою спілк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тивізації участі загальноосвітніх навчальних закладів України в навчальній програмі Європейського Союзу "Е-Twinning Plus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ережі літніх мовних таборів з метою вивчення іноземних мов в Украї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чаткування проекту підвищення фахової кваліфікації педагогічних і науково-педагогічних працівників з англійської м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тку міжнародного співробітництва щодо залучення до викладання англійської мови іноземних фахівців, які є її носіями, у тому числі волонтерів, спрощення порядку в'їзду в Україну та перебування в Україні таких фахів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досконалення законодавства України у сфері освіти і науки щодо визначення переліку посад педагогічних, наукових та науково-педагогічних працівників у вищих навчальних закладах і наукових установах, кваліфікаційною вимогою для зайняття яких є володіння англійською мовою, а також запровадження вимоги щодо англомовної компетентності для присудження наукових ступенів і присвоєння вчених зв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поетапної сертифікації вчителів іноземних мов загальноосвітніх навчальних закладів з метою визначення згідно із Загальноєвропейськими рекомендаціями з мовної освіти рівня володіння ними відповідною мовою та диференціації оплати праці залежно від фахового рівня володіння мов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освітніх теле- та радіопрограм із вивчення англійської мови для різних категорій населення, проведення інформаційно- роз'яснювальної роботи щодо важливості вивчення англійської мови, ознайомлення з можливостями її використ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ирення практики демонстрування фільмів англійською мовою із субтитруванням державною мов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цінювання рівня володіння державними службовцями англійською мовою та організації мовних курсів для її вивчення, запровадження в установленому порядку кваліфікаційних вимог щодо володіння англійською мовою для відповідних посад державної служ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ня вивчення англійської мови до програм підвищення кваліфікації державних службовців та посадових осіб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ізації ведення англомовної версії офіційних веб-сайтів органів державної вл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рацювати питання щодо залучення міжнародної фінансової та технічної допомоги для реалізації зазначен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ласним, Київській міській державним адміністраціям забезпечити розроблення та реалізацію відповідних регіональних планів заходів, спрямованих на популяризацію вивчення англійської мови, передбачивши, зо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повідної інформаційно-роз'яснювальної роботи, у тому числі в місцевих засобах масової інформ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ацювання питання щодо забезпечення доступності послуг із вивчення англійської м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на регіональному телебаченні освітніх програм із вивчення англійської м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з залученням навчальних закладів, закладів культури, установ і організацій, які надають послуги з вивчення англійської мови, олімпіад, фестивалів, конкурсів та інших заходів, спрямованих на заохочення різних вікових груп населення до вивчення англійської мови, підвищення рівня володіння н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й Указ набирає чинності з дня його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ент України Петро ПОР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листопада 2015 ро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55:00Z</dcterms:created>
  <dc:creator>Admin</dc:creator>
  <dc:description/>
  <cp:keywords/>
  <dc:language>en-US</dc:language>
  <cp:lastModifiedBy>User</cp:lastModifiedBy>
  <dcterms:modified xsi:type="dcterms:W3CDTF">2016-02-06T09:55:00Z</dcterms:modified>
  <cp:revision>2</cp:revision>
  <dc:subject/>
  <dc:title>УКАЗ ПРЕЗИДЕНТА УКРАЇНИ №641/2015</dc:title>
</cp:coreProperties>
</file>