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тверджу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Начальник відділу осві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ахновщинської Р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____ Г. М. Мост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22 січня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оди відділу освіти Сахновщинської РДА на 2016 рік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а виконання Указу Президента України від 16 листопада 2015 року № 641/2015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Про оголошення 2016 року Роком англійської мови в Україні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0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083"/>
        <w:gridCol w:w="2054"/>
        <w:gridCol w:w="3346"/>
        <w:gridCol w:w="180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мітка про виконанн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ідділу освіти Сахновщинської РДА: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" w:after="0"/>
              <w:ind w:right="5" w:hanging="0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ізувати мережу загальноосвітніх навчальних закладів, у яких не вивчається англійська мов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ічень.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тка В. В., завідувач РМ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ило Л. Г., методист Р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ворити на сайті відділу освіти розділ «2016 – Рік англійської мови» та забезпечити його наповнення і систематичне оновлення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01.02.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ило Л. Г., методист Р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и заходів щодо забезпечення Будинку дитячої та юнацької творчості вчителем англійської мови з відповідною фаховою освітою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 01.02.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а В. В., завідувач РМК, Діордієва Т. М., методист Р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" w:after="0"/>
              <w:ind w:right="5" w:hanging="0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и заходів щодо забезпечення загальноосвітніх навчальних закладів вчителями англійської мови з відповідною фаховою освітою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 25.08.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а В. В., завідувач РМК, Діордієва Т. М., методист Р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вести фахові конкурси, олімпіади та інші змагання з англійської мови серед педагогічних працівників, учнів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зяти участь в обласному етапі Всеукраїнського конкурсу «Учитель року 2016» у номінації «Англійська мо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>ровести ІІ (районний) етап Всеукраїнської учнівської олімпіади з англійської мов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зяти участь у тематичній виставці ефективного педагогічного досвіду «Освіта Харківщини ХХІ століття» за темою «Рік англійської мови: перспективи розвитку іншомовної освіти в Харківській області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 рамках проведення РМО вчителів іноземної мови організувати проведення майстер-класу для вчителів англійської мов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ічень 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Листопад-грудень 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удень 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Жовтень 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тка В. В., завідувач РМ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ило Л. Г., методист РМК, керівники ЗНЗ, вчителі англійської мови ЗН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 участь у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 Міжнародній науково-методичній конференції «Методичні та психолого-педагогічні проблеми викладання іноземних мов на сучасному етапі: шляхи інтеграції школи та ВНЗ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.04.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тка В. В., завідувач РМ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ило Л. Г., методист Р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роботу літніх мовних таборів у всіх загальноосвітніх навчальних закладах рай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ень 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тка В. В., завідувач РМК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ило Л. Г., методист Р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ідвищення фахової кваліфікації вчителів англійської мов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2016 рок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а В. В., завідувач Р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Керівникам загальноосвітніх навчальних закладів: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І (шкільний) етап Всеукраїнської учнівської олімпіади з англійської мов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ень 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и  навчальних закла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функціонування літніх мовних таборів у всіх загальноосвітніх навчальних закладах рай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ень 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и  навчальних закла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ити роботу щодо залучення носіїв англійської мови до роботи в літніх мовних таборах, у тому числі, на волонтерських засадах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 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и  навчальних закла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інформаційно-роз’яснювальну роботу серед учнів, батьків щодо важливості вивчення англійської мов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2016 рок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и  навчальних закладів, вчителі – предмет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участь вчителів англійської мови у різних заходах з підвищення фахової майстерності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2016 рок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и  навчальних закладів, вчителі – предмет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ворити на сайті навчального закладу розділ «2016 – Рік англійської мови» та забезпечити його наповнення і систематичне оновлення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05.02.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и  ЗНЗ, директору БДЮТ Зайцевій Т. П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ректору БДЮТ Сахновщинської районної ради Харківської області Зайцевій Т. П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и гуртки із вивчення англійської мови у Будинку дитячої та юнацької творчості та забезпечити контроль за їх роботою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Лютий 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а Т. 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проведення циклу відкритих гурткових занять з англійської мови в ДНЗ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рудень 20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а Т. 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</w:tabs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9:57:00Z</dcterms:created>
  <dc:creator>Admin</dc:creator>
  <dc:description/>
  <cp:keywords/>
  <dc:language>en-US</dc:language>
  <cp:lastModifiedBy>User</cp:lastModifiedBy>
  <cp:lastPrinted>2016-02-01T10:53:00Z</cp:lastPrinted>
  <dcterms:modified xsi:type="dcterms:W3CDTF">2016-02-06T09:57:00Z</dcterms:modified>
  <cp:revision>2</cp:revision>
  <dc:subject/>
  <dc:title>                                                                                                                                       Затверджую:</dc:title>
</cp:coreProperties>
</file>