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роботи шкільних методичних об’єднань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018/2019 </w:t>
      </w:r>
      <w:r>
        <w:rPr>
          <w:rFonts w:cs="Times New Roman" w:ascii="Times New Roman" w:hAnsi="Times New Roman"/>
          <w:sz w:val="28"/>
          <w:szCs w:val="28"/>
          <w:lang w:val="uk-UA"/>
        </w:rPr>
        <w:t>навчальний рік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роботи шкільного методичного об’єднання вчителів початкових класі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(Керівник Кобрина Н.І., вчитель початкових класів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371"/>
        <w:gridCol w:w="2551"/>
        <w:gridCol w:w="2410"/>
        <w:gridCol w:w="192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Зміс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Термін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Відповідальний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ідмітка про викона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ідання № 1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 аналіз роботи методичного об’єднання за 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вчальний рік та план роботи н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018/201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чальний рік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організований початок 2018/2019 навчального року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методичні рекомендації щодо викладання навчальних предметів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есен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брина Н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брина Н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брина Н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ідання № 2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погодження спільного план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оботи 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НЗ № 6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огодження перспективног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у оснащення кабінетів початкових класів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роботу з обдарованими учням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(банк ідей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есень 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брина Н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відувачі кабінет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брина Н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труніч К.В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ідання 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ктичне занятт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ормування ключових компетентностей молодших школярів як складової сучасного навчально-виховного процес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(форум іде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йстер-клас уроків учителів Кириченко Н.М., Хачатурян Т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удень 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чителі початкових класі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ідання 4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ль сучасних педагогічних технологій в процесі соціалізації особистості (круглий стіл)</w:t>
            </w:r>
          </w:p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йстер-клас вчителя Кобець Т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ютий 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брина Н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ідання № 5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 порядок організованого закінчення 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/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вчального року та проведення державної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ідсумкової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тестації учнів 4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 к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 особливості проведення державної підсумкової атестації учнів 4-го класу у 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вчальному роц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резень-квітень 2019 ро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брина Н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брина Н.І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ідання №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годження завдань для проведення державної підсумкової атестації учнів 4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ас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вітень 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брина Н.І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ідання №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 Про підсумки роботи методичного об’єднання у 2018/2019 навчальному році та обговорення плану роботи на 2019/2020 навчальний рі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вень 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брина Н.І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лан роботи шкільного методичного об’єднання вчител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предметників </w:t>
      </w:r>
    </w:p>
    <w:p>
      <w:pPr>
        <w:pStyle w:val="Normal"/>
        <w:spacing w:lineRule="auto" w:line="360" w:before="0" w:after="0"/>
        <w:jc w:val="both"/>
        <w:rPr/>
      </w:pPr>
      <w:r>
        <w:rPr/>
        <w:t>(Керівник Перець Н.Г., вчитель хімії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371"/>
        <w:gridCol w:w="2551"/>
        <w:gridCol w:w="2410"/>
        <w:gridCol w:w="192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Зміс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Термін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Відповідальний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ідмітка про викона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ідання № 1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організований початок 2018/2019 навчального року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навчальні програм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у 5-9 клас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інструктивно-методичні рекомендації з навчальних предметів 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018/201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чальному роц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есен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ц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ь Н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ць Н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ідання № 2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погодження перспективного плану оснащення кабінетів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чителів-предметник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018/201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чальному році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роботу з обдарованими учням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(круглий стіл)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опередження дитячого травматизму під час навчально-виховного процесс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ідсумки зовнішнього незалежного оцінювання у 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ц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есень 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відувачі кабінет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чителі-предмет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ць Н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ць Н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ідання № 3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підсумки участі учнів у І (шкільному) етапі Всеукраїнських учнівських олімпіад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вчальн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ів 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018/201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чальному році.</w:t>
            </w:r>
          </w:p>
          <w:p>
            <w:pPr>
              <w:pStyle w:val="Normal"/>
              <w:shd w:fill="FFFFFF" w:val="clear"/>
              <w:spacing w:lineRule="atLeast" w:line="293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. Професійна майстерня</w:t>
            </w:r>
          </w:p>
          <w:p>
            <w:pPr>
              <w:pStyle w:val="Normal"/>
              <w:shd w:fill="FFFFFF" w:val="clear"/>
              <w:spacing w:lineRule="atLeast" w:line="293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«Активізація мислення учнів за допомогою інтерактивних   технологій навчання»</w:t>
            </w:r>
          </w:p>
          <w:p>
            <w:pPr>
              <w:pStyle w:val="Normal"/>
              <w:shd w:fill="FFFFFF" w:val="clear"/>
              <w:spacing w:lineRule="atLeast" w:line="293" w:before="0" w:after="0"/>
              <w:ind w:left="108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·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Інтерактивні технології кооперативного навчання</w:t>
            </w:r>
          </w:p>
          <w:p>
            <w:pPr>
              <w:pStyle w:val="Normal"/>
              <w:shd w:fill="FFFFFF" w:val="clear"/>
              <w:spacing w:lineRule="atLeast" w:line="293" w:before="0" w:after="0"/>
              <w:ind w:left="108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·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Технології колективно-групового навчання</w:t>
            </w:r>
          </w:p>
          <w:p>
            <w:pPr>
              <w:pStyle w:val="Normal"/>
              <w:shd w:fill="FFFFFF" w:val="clear"/>
              <w:spacing w:lineRule="atLeast" w:line="293" w:before="0" w:after="0"/>
              <w:ind w:left="108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·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Технології опрацювання дискусійних питань</w:t>
            </w:r>
          </w:p>
          <w:p>
            <w:pPr>
              <w:pStyle w:val="Normal"/>
              <w:shd w:fill="FFFFFF" w:val="clear"/>
              <w:spacing w:lineRule="atLeast" w:line="293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Майстер-клас учителів Некрасової О.О., Горнік З.І., Кугно Н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истопад 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ць Н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ідання № 4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підсумки участі учнів у ІІ (районному) етапі Всеукраїнських учнівських олімпіад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 предметів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з навчальних предметі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018/201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чальному році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удень 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ць Н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ідання 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5</w:t>
            </w:r>
          </w:p>
          <w:p>
            <w:pPr>
              <w:pStyle w:val="Style15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орядок організованого закінчення 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вчального року та проведення державної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ідсумкової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тестації учнів 4,9-х класів.</w:t>
            </w:r>
          </w:p>
          <w:p>
            <w:pPr>
              <w:pStyle w:val="Style15"/>
              <w:numPr>
                <w:ilvl w:val="0"/>
                <w:numId w:val="16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особливості проведення державної підсумкової атестації учнів 9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ас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 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вчальному роц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ень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квітен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ць Н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ць Н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6.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ідання 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6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огодження завдань для проведення державної підсумкової атестації учнів  9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ас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вітень 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ць Н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ідання 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підсумки роботи методичного об’єднання 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018/201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чальному році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вень 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ць Н.Г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лан роботи шкільного методичного об’єднання класних керівників</w:t>
      </w:r>
    </w:p>
    <w:p>
      <w:pPr>
        <w:pStyle w:val="Normal"/>
        <w:tabs>
          <w:tab w:val="clear" w:pos="708"/>
          <w:tab w:val="left" w:pos="832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Керівник Хачатурян Т.В., класний керівник 2-го класу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7879"/>
        <w:gridCol w:w="1982"/>
        <w:gridCol w:w="2307"/>
        <w:gridCol w:w="1606"/>
      </w:tblGrid>
      <w:tr>
        <w:trPr>
          <w:trHeight w:val="52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720" w:hanging="7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left="720" w:hanging="7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/п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міст робот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мін виконанн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повідальні особ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мітка про виконання</w:t>
            </w:r>
          </w:p>
        </w:tc>
      </w:tr>
      <w:tr>
        <w:trPr>
          <w:trHeight w:val="580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1-е засідання </w:t>
            </w:r>
          </w:p>
          <w:p>
            <w:pPr>
              <w:pStyle w:val="TextBodyIndent"/>
              <w:numPr>
                <w:ilvl w:val="0"/>
                <w:numId w:val="10"/>
              </w:numPr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Про розгляд та обговорення плану роботи шкільного методичного об’єднання на 2018/2019 навчальний рік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10"/>
              </w:numPr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Про нормативно-правові документи організації навчально-виховної роботи у 2018/2019 навчальному році.</w:t>
            </w:r>
          </w:p>
          <w:p>
            <w:pPr>
              <w:pStyle w:val="TextBodyIndent"/>
              <w:numPr>
                <w:ilvl w:val="0"/>
                <w:numId w:val="10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рекомендації щодо змістового наповнення планів виховної роботи та їх оформлення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 2018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ачатурян Т.В.</w:t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лени методичного об’єднання</w:t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тренко І.М.</w:t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тренко І.М.</w:t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-е засідання</w:t>
            </w:r>
          </w:p>
          <w:p>
            <w:pPr>
              <w:pStyle w:val="TextBodyIndent"/>
              <w:numPr>
                <w:ilvl w:val="0"/>
                <w:numId w:val="9"/>
              </w:numPr>
              <w:tabs>
                <w:tab w:val="clear" w:pos="708"/>
                <w:tab w:val="left" w:pos="459" w:leader="none"/>
              </w:tabs>
              <w:spacing w:before="0" w:after="0"/>
              <w:ind w:left="459" w:hanging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сучасні виховні технології та моделі органів учнівського самоврядування класних колективів (методична панорама)</w:t>
            </w:r>
          </w:p>
          <w:p>
            <w:pPr>
              <w:pStyle w:val="TextBodyIndent"/>
              <w:spacing w:before="0" w:after="0"/>
              <w:ind w:left="45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агностичний моніторинг «Погляд батьків та учнів на учнівське самоврядування»</w:t>
            </w:r>
          </w:p>
          <w:p>
            <w:pPr>
              <w:pStyle w:val="TextBodyIndent"/>
              <w:numPr>
                <w:ilvl w:val="0"/>
                <w:numId w:val="9"/>
              </w:numPr>
              <w:tabs>
                <w:tab w:val="clear" w:pos="708"/>
                <w:tab w:val="left" w:pos="459" w:leader="none"/>
              </w:tabs>
              <w:spacing w:before="0" w:after="0"/>
              <w:ind w:left="459" w:hanging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соціально-педагогічні умови захисту дитинства в діяльності школи. (розроблення  рекомендацій)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 2018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ні керівники початкових класів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іальний педагог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60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3-є засідання</w:t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 творчий підхід до організації виховного процесу як умова інноваційного розвитку школи. Сучасні виховні технології в роботі класного керівника. (круглий стіл)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дагогічна майстерня. </w:t>
            </w:r>
          </w:p>
          <w:p>
            <w:pPr>
              <w:pStyle w:val="TextBodyIndent"/>
              <w:spacing w:before="0" w:after="0"/>
              <w:ind w:left="720" w:hanging="0"/>
              <w:jc w:val="both"/>
              <w:rPr/>
            </w:pPr>
            <w:r>
              <w:rPr>
                <w:sz w:val="24"/>
                <w:szCs w:val="24"/>
              </w:rPr>
              <w:t xml:space="preserve">Майстер-клас класних керівників 1-го та 6-го класів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 2018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чатурян Т.В.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бець Т.А.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ченко Н.М.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60" w:hanging="0"/>
              <w:jc w:val="center"/>
              <w:rPr/>
            </w:pPr>
            <w:r>
              <w:rPr>
                <w:sz w:val="24"/>
                <w:szCs w:val="24"/>
                <w:u w:val="single"/>
              </w:rPr>
              <w:t>4-е засідання</w:t>
            </w:r>
          </w:p>
          <w:p>
            <w:pPr>
              <w:pStyle w:val="TextBodyIndent"/>
              <w:spacing w:before="0" w:after="0"/>
              <w:ind w:left="360" w:hanging="0"/>
              <w:jc w:val="both"/>
              <w:rPr/>
            </w:pPr>
            <w:r>
              <w:rPr>
                <w:sz w:val="24"/>
                <w:szCs w:val="24"/>
              </w:rPr>
              <w:t>1. Практикум «Профілактика і попередження асоціальної поведінки учнів»</w:t>
            </w:r>
          </w:p>
          <w:p>
            <w:pPr>
              <w:pStyle w:val="TextBodyIndent"/>
              <w:spacing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інг «Як ефективно діяти вчителю в критичній ситуації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 2019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и МО</w:t>
            </w:r>
          </w:p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уніч К.В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50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60" w:hanging="0"/>
              <w:jc w:val="center"/>
              <w:rPr/>
            </w:pPr>
            <w:r>
              <w:rPr>
                <w:sz w:val="24"/>
                <w:szCs w:val="24"/>
                <w:u w:val="single"/>
              </w:rPr>
              <w:t>5-е засідання</w:t>
            </w:r>
          </w:p>
          <w:p>
            <w:pPr>
              <w:pStyle w:val="TextBodyIndent"/>
              <w:spacing w:before="0" w:after="0"/>
              <w:ind w:left="360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TextBodyIndent"/>
              <w:spacing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о підсумки роботи шкільного методичного об’єднання класних керівників та завдання на наступний навчальний рік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 2019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ьковська Н.В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роботи шкільного методичного об’єднання вчителів художньо-естетичного </w:t>
      </w:r>
      <w:r>
        <w:rPr>
          <w:rFonts w:cs="Times New Roman" w:ascii="Times New Roman" w:hAnsi="Times New Roman"/>
          <w:sz w:val="28"/>
          <w:szCs w:val="28"/>
          <w:lang w:val="uk-UA"/>
        </w:rPr>
        <w:t>та фізкультурно-оздоровчого циклі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(Керівник </w:t>
      </w:r>
      <w:r>
        <w:rPr>
          <w:rFonts w:cs="Times New Roman" w:ascii="Times New Roman" w:hAnsi="Times New Roman"/>
          <w:sz w:val="28"/>
          <w:szCs w:val="28"/>
          <w:lang w:val="uk-UA"/>
        </w:rPr>
        <w:t>Будко А.В.</w:t>
      </w:r>
      <w:r>
        <w:rPr>
          <w:rFonts w:cs="Times New Roman" w:ascii="Times New Roman" w:hAnsi="Times New Roman"/>
          <w:sz w:val="28"/>
          <w:szCs w:val="28"/>
        </w:rPr>
        <w:t xml:space="preserve">, вчитель </w:t>
      </w:r>
      <w:r>
        <w:rPr>
          <w:rFonts w:cs="Times New Roman" w:ascii="Times New Roman" w:hAnsi="Times New Roman"/>
          <w:sz w:val="28"/>
          <w:szCs w:val="28"/>
          <w:lang w:val="uk-UA"/>
        </w:rPr>
        <w:t>фізичної культури</w:t>
      </w:r>
      <w:r>
        <w:rPr/>
        <w:t>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034"/>
        <w:gridCol w:w="1888"/>
        <w:gridCol w:w="2410"/>
        <w:gridCol w:w="192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Зміст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Термін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Відповідальний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ідмітка про викона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ідання № 1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ізований початок 2018/2019 навчального року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інструктивно-методичні рекомендації щодо викладання навчальних предметів художньо-естетичног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та фізкультурно-оздоровчого циклів та навчальні програми у 5-9 класах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опередження дитячого травматизму під час навчально-виховного процесу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ересен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ко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ідання 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іоритети у формуванні здоров’язберігаючих технологій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йстер-клас вчителя основ здоров’я Катрич К.С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день 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ко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трич К.С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3. 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ідання № 3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формування в учнів потреби в здоровому способі життя в системі роботи вчителя (методична панорама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йстер-клас вчителя фізичної культури Будка А.В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резень 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ко А.В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ідання 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ідсумки роботи методичного об’єднання у 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чальному році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погодження варіативних модулів з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зичної культури інваріантної складової робочого навчального плану на 2019/2020навчальний рік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вень 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ко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чителі-предметни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94"/>
        </w:tabs>
        <w:ind w:left="394" w:hanging="36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80"/>
        </w:tabs>
        <w:ind w:left="7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80"/>
        </w:tabs>
        <w:ind w:left="7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40"/>
        </w:tabs>
        <w:ind w:left="11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40"/>
        </w:tabs>
        <w:ind w:left="11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00"/>
        </w:tabs>
        <w:ind w:left="15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00"/>
        </w:tabs>
        <w:ind w:left="15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60"/>
        </w:tabs>
        <w:ind w:left="186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Zero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9:58:00Z</dcterms:created>
  <dc:creator>Пользователь</dc:creator>
  <dc:description/>
  <cp:keywords/>
  <dc:language>en-US</dc:language>
  <cp:lastModifiedBy>Пользователь</cp:lastModifiedBy>
  <dcterms:modified xsi:type="dcterms:W3CDTF">2018-09-10T19:59:00Z</dcterms:modified>
  <cp:revision>1</cp:revision>
  <dc:subject/>
  <dc:title>Плани</dc:title>
</cp:coreProperties>
</file>