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предметних тижнів у 2017/2018 навчальному роц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74"/>
        <w:gridCol w:w="2880"/>
        <w:gridCol w:w="2678"/>
        <w:gridCol w:w="19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міс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Термін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повідальни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торії та правознав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-11 клас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гно Н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зичної культури та основ здоров’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а «Захист Вітчиз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 клас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ко А.В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бенко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рич К.С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ійської мови та зарубіжної літерату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 кла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ік З.А., Кириченко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 О.О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и та інформа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1 клас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нник В.С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стовіт В.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аткових клас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кла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рина Н.І.. Буханченко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ик І.В., Хачатурян Т.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країнської мови і літератури. Шевченківські дні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 клас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Є.А., Булавіна В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ік З.І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чих на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 клас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ць Н.Г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рич К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ьковськ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енко І.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ьо-естетичних дисциплі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 кла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бець Т.А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бкало Л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бенко О.О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21:46:00Z</dcterms:created>
  <dc:creator>Пользователь</dc:creator>
  <dc:description/>
  <cp:keywords/>
  <dc:language>en-US</dc:language>
  <cp:lastModifiedBy>Пользователь</cp:lastModifiedBy>
  <dcterms:modified xsi:type="dcterms:W3CDTF">2017-09-25T21:46:00Z</dcterms:modified>
  <cp:revision>1</cp:revision>
  <dc:subject/>
  <dc:title>План</dc:title>
</cp:coreProperties>
</file>