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и методичної ради закла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поділ обов’язків між членами методичн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годження плану роботи методичної ради школи у 2018/2019 навчальному роц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планів роботи шкільних методичних об’єдна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2018/2019 навчальному роц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документи щодо організованого початку навчального ро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іоритетні завдання створення інноваційного освітнього простору Нової української шко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значення змісту, форм підвищення кваліфікації педагогічних працівників у 2018/2019 навчальному році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зовнішнього незалежного оцінювання у 2018 роц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організаційно-методичні заходи щодо участі педагогічних працівників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их конкурсах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вчення передового педагогічного досвіду вчителя географії Вальковської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ан виконання робочого навчального плану та навчальних програм у І семестрі 2018/2019 навчального рок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навчально-виховного процесу у І семестрі 2018/2019 навчального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рганізацію та проведення шкільних семінарів-практикумі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аналіз результатів ІІ (районного) етапу Всеукраїнських учнівських олімпіад із навчальних предметів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8/2019 </w:t>
            </w:r>
            <w:r>
              <w:rPr>
                <w:rFonts w:cs="Times New Roman" w:ascii="Times New Roman" w:hAnsi="Times New Roman"/>
                <w:lang w:val="uk-UA"/>
              </w:rPr>
              <w:t>навчальному році. Шляхи удосконалення роботи з обдарованими та здібними учн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6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організованого закінчен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 та проведення держав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естації учнів 4,9-х класів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проведення державної підсумкової атестації учнів 4-го класу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проведення державної підсумкової атестації учнів 9-го класу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-квіт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7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ідсумки методичної роботи з педагогічними працівниками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8/20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ан виконання робочого навчального плану та освітніх програм у ІІ семестрі 2018/2019 навчального ро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навчально-виховного процесу у ІІ семестрі 2018/2019 навчального ро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атестації педагогічних працівників у 2018/2019 навчальному роц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9:42:00Z</dcterms:created>
  <dc:creator>Пользователь</dc:creator>
  <dc:description/>
  <cp:keywords/>
  <dc:language>en-US</dc:language>
  <cp:lastModifiedBy>Пользователь</cp:lastModifiedBy>
  <dcterms:modified xsi:type="dcterms:W3CDTF">2018-09-10T19:42:00Z</dcterms:modified>
  <cp:revision>1</cp:revision>
  <dc:subject/>
  <dc:title>План </dc:title>
</cp:coreProperties>
</file>